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GFV v2.09 </w:t>
        <w:tab/>
        <w:t>(c) 1993-2000 by George Lyapk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.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GFV is small and fast MS-DOS archives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Why LGFV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You need no archivers themselves to view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rchive will be correctly recognized regardless of it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It recognizes 90 types of archiv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It's reall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It needs approx. 39kB fre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It has excellent feature: you can adjust archive datestamp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latest file within archive (when you download some archiv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ate of file will be the date of download, not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e). You may set the name of text file with names of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gnore while setting datestamp (for example,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set the date of archive downloaded from BBS to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FILE_ID.DIZ within this archive, you may use this fea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he output may be redirected to file under DOS (with &gt; or &gt;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GFV [/albmd@&lt;filename&gt;] mask1 [mask2..]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  <w:tab/>
        <w:tab/>
        <w:t xml:space="preserve">modifies archive datestamp to the datestam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latest file (exclude those in ignore list)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ab/>
        <w:t>long listing(with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</w:t>
        <w:tab/>
        <w:tab/>
        <w:t>brief listing(only file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</w:t>
        <w:tab/>
        <w:tab/>
        <w:t>datestamp in MM-DD-YYYY format (default DD-MM-YYY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ab/>
        <w:t>ignor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&lt;filename&gt;</w:t>
        <w:tab/>
        <w:t>specify file with filenames to ignore(for use with /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 list has some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no wildca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no spaces or empty l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File size &lt;= 1024 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) DOS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case is ignored,filename-max 8 char,'.',extension-max 3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.Formats of archives listed by LGF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GFV</w:t>
        <w:tab/>
        <w:t>Default</w:t>
        <w:tab/>
        <w:tab/>
        <w:t>Program-</w:t>
        <w:tab/>
        <w:tab/>
        <w:tab/>
        <w:t>Author/copyright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nim extension</w:t>
        <w:tab/>
        <w:t>creator</w:t>
        <w:tab/>
        <w:tab/>
        <w:tab/>
        <w:tab/>
        <w:t>(last release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  <w:tab/>
        <w:t>---------</w:t>
        <w:tab/>
        <w:t>-------------------------------</w:t>
        <w:tab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777</w:t>
        <w:tab/>
        <w:t>777</w:t>
        <w:tab/>
        <w:tab/>
        <w:t>777 v0.03b4-0.04b1</w:t>
        <w:tab/>
        <w:tab/>
        <w:t>Igor Pavlov(19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77S</w:t>
        <w:tab/>
        <w:t>777</w:t>
        <w:tab/>
        <w:tab/>
        <w:t>777 v0.03b4-0.04b1 -s</w:t>
        <w:tab/>
        <w:tab/>
        <w:t>Igor Pavlov(19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CE</w:t>
        <w:tab/>
        <w:t>ACE,EXE</w:t>
        <w:tab/>
        <w:tab/>
        <w:t>ACE v1.0-1.2a</w:t>
        <w:tab/>
        <w:tab/>
        <w:tab/>
        <w:t>Marcel Lemke(19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K7</w:t>
        <w:tab/>
        <w:t>AKT,EXE</w:t>
        <w:tab/>
        <w:tab/>
        <w:t>AKT v.70beta2</w:t>
        <w:tab/>
        <w:tab/>
        <w:tab/>
        <w:t>TRT/Agyhalal(1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KT</w:t>
        <w:tab/>
        <w:t>AKT,EXE</w:t>
        <w:tab/>
        <w:tab/>
        <w:t>AKT v.58</w:t>
        <w:tab/>
        <w:tab/>
        <w:tab/>
        <w:t>TRT/Agyhalal(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KT,EXE</w:t>
        <w:tab/>
        <w:tab/>
        <w:t>AKT v.5b,v.5c</w:t>
        <w:tab/>
        <w:tab/>
        <w:tab/>
        <w:t>TRT/Agyhalal(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KT,EXE</w:t>
        <w:tab/>
        <w:tab/>
        <w:t>AKT v.5dc2</w:t>
        <w:tab/>
        <w:tab/>
        <w:tab/>
        <w:t>TRT/Agyhalal(1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MG</w:t>
        <w:tab/>
        <w:t>AMG,EXE</w:t>
        <w:tab/>
        <w:tab/>
        <w:t>AMG(AMGC) v2.2-2.3</w:t>
        <w:tab/>
        <w:tab/>
        <w:t>Milen Georgiev(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OP</w:t>
        <w:tab/>
        <w:tab/>
        <w:t>OOP v2.3</w:t>
        <w:tab/>
        <w:tab/>
        <w:tab/>
        <w:t>TonyTown Software(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,EXE</w:t>
        <w:tab/>
        <w:tab/>
        <w:t>SPA v2.0</w:t>
        <w:tab/>
        <w:tab/>
        <w:tab/>
        <w:t>Dirk Paehl(19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RC</w:t>
        <w:tab/>
        <w:t>ARC,COM,EXE</w:t>
        <w:tab/>
        <w:t>PKARC v3.5,3.6,PKPAK v3.61</w:t>
        <w:tab/>
        <w:t>PKWARE Inc.(198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C v5.12-7.21</w:t>
        <w:tab/>
        <w:tab/>
        <w:tab/>
        <w:t>SEA(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RG</w:t>
        <w:tab/>
        <w:t>ARG</w:t>
        <w:tab/>
        <w:tab/>
        <w:t>ARG v1.00.001 beta</w:t>
        <w:tab/>
        <w:tab/>
        <w:t>Igor Pavlov(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RH</w:t>
        <w:tab/>
        <w:t>ARH</w:t>
        <w:tab/>
        <w:tab/>
        <w:t>Squash v1.21</w:t>
        <w:tab/>
        <w:tab/>
        <w:tab/>
        <w:t>D.Murk(19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RI</w:t>
        <w:tab/>
        <w:t>ARI</w:t>
        <w:tab/>
        <w:tab/>
        <w:t>ARI v1.13w,1.14c,2.2</w:t>
        <w:tab/>
        <w:tab/>
        <w:t>RAO Inc.(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I</w:t>
        <w:tab/>
        <w:tab/>
        <w:t>ERI32 v3.8-4.1</w:t>
        <w:tab/>
        <w:tab/>
        <w:tab/>
        <w:t>RAO Inc.(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I</w:t>
        <w:tab/>
        <w:tab/>
        <w:t>BMP2ERI</w:t>
        <w:tab/>
        <w:t>v1.1-6.01</w:t>
        <w:tab/>
        <w:tab/>
        <w:t>RAO Inc.(1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RJ</w:t>
        <w:tab/>
        <w:t>ARJ,EXE</w:t>
        <w:tab/>
        <w:tab/>
        <w:t>ARJ v1.00-2.63</w:t>
        <w:tab/>
        <w:tab/>
        <w:tab/>
        <w:t>Robert Jung(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</w:t>
        <w:tab/>
        <w:tab/>
        <w:t>ARJZ v0.15</w:t>
        <w:tab/>
        <w:tab/>
        <w:tab/>
        <w:t>Bulat Ziganshin(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RK</w:t>
        <w:tab/>
        <w:t>ARK,EXE</w:t>
        <w:tab/>
        <w:tab/>
        <w:t>QUARK v1.00beta</w:t>
        <w:tab/>
        <w:tab/>
        <w:tab/>
        <w:t>Kunz Robert(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RQ</w:t>
        <w:tab/>
        <w:t>ARQ</w:t>
        <w:tab/>
        <w:tab/>
        <w:t>ARQ Crusher! v3.2</w:t>
        <w:tab/>
        <w:tab/>
        <w:t>DC Micro Development(19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RX</w:t>
        <w:tab/>
        <w:t>ARX,COM,EXE</w:t>
        <w:tab/>
        <w:t>ARX v1.00</w:t>
        <w:tab/>
        <w:tab/>
        <w:tab/>
        <w:t>Michael A.Kosior(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SD</w:t>
        <w:tab/>
        <w:t>ASD</w:t>
        <w:tab/>
        <w:tab/>
        <w:t>ASD v0.1.2-0.1.3d</w:t>
        <w:tab/>
        <w:tab/>
        <w:t>Tobias Svensson(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IX</w:t>
        <w:tab/>
        <w:t>BIX</w:t>
        <w:tab/>
        <w:tab/>
        <w:t>BIX v1.00b1-1.00b5</w:t>
        <w:tab/>
        <w:tab/>
        <w:t>Igor Pavlov(1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L0</w:t>
        <w:tab/>
        <w:t>BLI,EXE</w:t>
        <w:tab/>
        <w:tab/>
        <w:t>BLINK v2.50</w:t>
        <w:tab/>
        <w:tab/>
        <w:tab/>
        <w:t>De Trans Software(1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LI</w:t>
        <w:tab/>
        <w:t>BLI,EXE</w:t>
        <w:tab/>
        <w:tab/>
        <w:t>BLINK v2.51-2.55</w:t>
        <w:tab/>
        <w:tab/>
        <w:t>De Trans Software(1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OA</w:t>
        <w:tab/>
        <w:t>B58</w:t>
        <w:tab/>
        <w:tab/>
        <w:t>BOA v0.58b</w:t>
        <w:tab/>
        <w:tab/>
        <w:tab/>
        <w:t>Ian Sutton(19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SA</w:t>
        <w:tab/>
        <w:t>BSA,EXE</w:t>
        <w:tab/>
        <w:tab/>
        <w:t>BSARC v1.6-1.95</w:t>
        <w:tab/>
        <w:tab/>
        <w:tab/>
        <w:t>Serg Babitchew(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SN</w:t>
        <w:tab/>
        <w:t>BSN,EXE</w:t>
        <w:tab/>
        <w:tab/>
        <w:t>BSN v2.00(rel. 0.84-0.972)</w:t>
        <w:tab/>
        <w:t>Serg Babitchew(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AB</w:t>
        <w:tab/>
        <w:t>CAB</w:t>
        <w:tab/>
        <w:tab/>
        <w:t>many programs</w:t>
        <w:tab/>
        <w:tab/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AR</w:t>
        <w:tab/>
        <w:t>CAR</w:t>
        <w:tab/>
        <w:tab/>
        <w:t>CAR v1.50</w:t>
        <w:tab/>
        <w:tab/>
        <w:tab/>
        <w:t>MylesHi! Software(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OD</w:t>
        <w:tab/>
        <w:t>no default</w:t>
        <w:tab/>
        <w:t>CODEC v3.1-3.21</w:t>
        <w:tab/>
        <w:tab/>
        <w:tab/>
        <w:t>Telvox Teleinformatica(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HZ</w:t>
        <w:tab/>
        <w:t>CHZ,EXE</w:t>
        <w:tab/>
        <w:tab/>
        <w:t>Charc v1.1,1.2</w:t>
        <w:tab/>
        <w:tab/>
        <w:tab/>
        <w:t>S.Chernivetsky(19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PA</w:t>
        <w:tab/>
        <w:t>DPA</w:t>
        <w:tab/>
        <w:tab/>
        <w:t>DPAE v1.1a</w:t>
        <w:tab/>
        <w:tab/>
        <w:tab/>
        <w:t>Dirk Paehl(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SL</w:t>
        <w:tab/>
        <w:t>DSL</w:t>
        <w:tab/>
        <w:tab/>
        <w:t>???(par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lf-installing software)</w:t>
        <w:tab/>
        <w:t>Dr.Stein's Lab(?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WC</w:t>
        <w:tab/>
        <w:t>DWC,EXE(?)</w:t>
        <w:tab/>
        <w:t>DWC Release A5.01</w:t>
        <w:tab/>
        <w:tab/>
        <w:t>Dean W.Cooper(19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LI</w:t>
        <w:tab/>
        <w:t>ELI</w:t>
        <w:tab/>
        <w:tab/>
        <w:t>ELI 5750</w:t>
        <w:tab/>
        <w:tab/>
        <w:tab/>
        <w:t>Jule Revsin(1991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XP</w:t>
        <w:tab/>
        <w:t>EXP</w:t>
        <w:tab/>
        <w:tab/>
        <w:t>EXP1 v1.0</w:t>
        <w:tab/>
        <w:tab/>
        <w:tab/>
        <w:t>Bulat Ziganshin(19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LH</w:t>
        <w:tab/>
        <w:t>FLH</w:t>
        <w:tab/>
        <w:tab/>
        <w:t>Flash v1.00</w:t>
        <w:tab/>
        <w:tab/>
        <w:tab/>
        <w:t>Micro TECH Systems(19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GTH</w:t>
        <w:tab/>
        <w:t>no default</w:t>
        <w:tab/>
        <w:t>Gather v1.2</w:t>
        <w:tab/>
        <w:tab/>
        <w:tab/>
        <w:t>Bruno Olsen(1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HA</w:t>
        <w:tab/>
        <w:t>HA</w:t>
        <w:tab/>
        <w:tab/>
        <w:t>HA v0.98-0.999c</w:t>
        <w:tab/>
        <w:tab/>
        <w:tab/>
        <w:t>Harry Hirvola(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,EXE</w:t>
        <w:tab/>
        <w:tab/>
        <w:t>LGHA v1.0-1.1g</w:t>
        <w:tab/>
        <w:tab/>
        <w:tab/>
        <w:t>George Lyapko(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HAP</w:t>
        <w:tab/>
        <w:t>HAP</w:t>
        <w:tab/>
        <w:tab/>
        <w:t>HAP v3.xx</w:t>
        <w:tab/>
        <w:tab/>
        <w:tab/>
        <w:t>Harald Feldmann(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P</w:t>
        <w:tab/>
        <w:tab/>
        <w:t>THAP v1.02c</w:t>
        <w:tab/>
        <w:tab/>
        <w:tab/>
        <w:t>Alexander Krupnik(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HIT</w:t>
        <w:tab/>
        <w:t>HIT</w:t>
        <w:tab/>
        <w:tab/>
        <w:t>HIT v2.10</w:t>
        <w:tab/>
        <w:tab/>
        <w:tab/>
        <w:t>Bogdan Ureche(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HPK</w:t>
        <w:tab/>
        <w:t>HPK</w:t>
        <w:tab/>
        <w:tab/>
        <w:t>HPACK v0.79a0</w:t>
        <w:tab/>
        <w:tab/>
        <w:tab/>
        <w:t>Peter Gutmann(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HYP</w:t>
        <w:tab/>
        <w:t>HYP,EXE</w:t>
        <w:tab/>
        <w:tab/>
        <w:t>HYPER v2.5-2.6</w:t>
        <w:tab/>
        <w:tab/>
        <w:tab/>
        <w:t>Peter Sawatzki(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BM</w:t>
        <w:tab/>
        <w:t>??_</w:t>
        <w:tab/>
        <w:tab/>
        <w:t>OS/2 Pack(?)</w:t>
        <w:tab/>
        <w:tab/>
        <w:tab/>
        <w:t>IBM(?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CE</w:t>
        <w:tab/>
        <w:t>ICE</w:t>
        <w:tab/>
        <w:tab/>
        <w:t>Freeze! v1.0</w:t>
        <w:tab/>
        <w:tab/>
        <w:tab/>
        <w:t>Alan Reeve(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JRC</w:t>
        <w:tab/>
        <w:t>no default</w:t>
        <w:tab/>
        <w:t>JRC v1.10</w:t>
        <w:tab/>
        <w:tab/>
        <w:tab/>
        <w:t>JAYAR Systems(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BR</w:t>
        <w:tab/>
        <w:t>LBR</w:t>
        <w:tab/>
        <w:tab/>
        <w:t>LUU v2.13 LU86 format</w:t>
        <w:tab/>
        <w:tab/>
        <w:t>Vernon D. Buerg(19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G</w:t>
        <w:tab/>
        <w:t>LG,EXE</w:t>
        <w:tab/>
        <w:tab/>
        <w:t>ARHANGEL v1.18-1.41</w:t>
        <w:tab/>
        <w:tab/>
        <w:t>George Lyapko(2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IM</w:t>
        <w:tab/>
        <w:t>LIM</w:t>
        <w:tab/>
        <w:tab/>
        <w:t>LIMIT v1.0-1.2</w:t>
        <w:tab/>
        <w:tab/>
        <w:tab/>
        <w:t>J.I.Lim(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HA</w:t>
        <w:tab/>
        <w:t>LZS,COM,EXE</w:t>
        <w:tab/>
        <w:t>LARC v3.33</w:t>
        <w:tab/>
        <w:tab/>
        <w:tab/>
        <w:t>K.Miki,H.Okumura,K.Masuyama(198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ZH,EXE</w:t>
        <w:tab/>
        <w:tab/>
        <w:t>LHARK v0.4d</w:t>
        <w:tab/>
        <w:tab/>
        <w:tab/>
        <w:t>Kerwin F.Medina(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ZH,EXE</w:t>
        <w:tab/>
        <w:tab/>
        <w:t>LHARC(LHA) v1.131c-2.67</w:t>
        <w:tab/>
        <w:tab/>
        <w:t>Haruyasu Yoshizaki(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ZH</w:t>
        <w:tab/>
        <w:tab/>
        <w:t>Huffman Compression Engine II</w:t>
        <w:tab/>
        <w:t>Joe Jared(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CE,EXE</w:t>
        <w:tab/>
        <w:tab/>
        <w:t>LHICE v1.14</w:t>
        <w:tab/>
        <w:tab/>
        <w:tab/>
        <w:t>Haruyasu Yoshizaki(198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</w:t>
        <w:tab/>
        <w:tab/>
        <w:t>AR v1.10</w:t>
        <w:tab/>
        <w:tab/>
        <w:tab/>
        <w:t>Haruhiko Okumura(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</w:t>
        <w:tab/>
        <w:tab/>
        <w:t>PUT v3.46</w:t>
        <w:tab/>
        <w:tab/>
        <w:tab/>
        <w:t>Jim Hass(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LS</w:t>
        <w:tab/>
        <w:t>LS</w:t>
        <w:tab/>
        <w:tab/>
        <w:t>Links LS(?)</w:t>
        <w:tab/>
        <w:tab/>
        <w:tab/>
        <w:t>Access Software(?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SP</w:t>
        <w:tab/>
        <w:t>LSP,EXE</w:t>
        <w:tab/>
        <w:tab/>
        <w:t>LSPSFX v1.1</w:t>
        <w:tab/>
        <w:tab/>
        <w:tab/>
        <w:t>Friedrich Linder jr.(19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U</w:t>
        <w:tab/>
        <w:t>LBR</w:t>
        <w:tab/>
        <w:tab/>
        <w:t>LU(?) LUPC format</w:t>
        <w:tab/>
        <w:tab/>
        <w:t>???(1984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ZO</w:t>
        <w:tab/>
        <w:t>LZO</w:t>
        <w:tab/>
        <w:tab/>
        <w:t>LZOP v1.00</w:t>
        <w:tab/>
        <w:tab/>
        <w:tab/>
        <w:t>Markus F.X.J. Oberhumer(19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AR</w:t>
        <w:tab/>
        <w:t>no default</w:t>
        <w:tab/>
        <w:t>MAR v1.0</w:t>
        <w:tab/>
        <w:tab/>
        <w:tab/>
        <w:t>Richard Schiller(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PC</w:t>
        <w:tab/>
        <w:t>MP3</w:t>
        <w:tab/>
        <w:tab/>
        <w:t>MPC v3.00</w:t>
        <w:tab/>
        <w:tab/>
        <w:tab/>
        <w:t>Marco Czudej(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SK</w:t>
        <w:tab/>
        <w:t>NSK</w:t>
        <w:tab/>
        <w:tab/>
        <w:t>NSK v5.0</w:t>
        <w:tab/>
        <w:tab/>
        <w:tab/>
        <w:t>Nashsoft Systems(19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UF</w:t>
        <w:tab/>
        <w:t>no default</w:t>
        <w:tab/>
        <w:t>Nulib v3.2</w:t>
        <w:tab/>
        <w:tab/>
        <w:tab/>
        <w:t>Andy McFadden(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ONE</w:t>
        <w:tab/>
        <w:t>ONE</w:t>
        <w:tab/>
        <w:tab/>
        <w:t>SEMONE v0.4-0.6</w:t>
        <w:tab/>
        <w:tab/>
        <w:tab/>
        <w:t>V. Semenjuk(1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FT</w:t>
        <w:tab/>
        <w:t>no default</w:t>
        <w:tab/>
        <w:t xml:space="preserve">PACKER v2.0 (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inishing Touch v2.6)</w:t>
        <w:tab/>
        <w:t>ImagiSOFT, Inc.(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AK</w:t>
        <w:tab/>
        <w:t>PAK,EXE</w:t>
        <w:tab/>
        <w:tab/>
        <w:t>PAK v2.50</w:t>
        <w:tab/>
        <w:tab/>
        <w:tab/>
        <w:t>NoGate Consulting(19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AQ</w:t>
        <w:tab/>
        <w:t>PAK</w:t>
        <w:tab/>
        <w:tab/>
        <w:t>PAK v1.0a</w:t>
        <w:tab/>
        <w:tab/>
        <w:tab/>
        <w:t>Dmitry Dvoinikov(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Q</w:t>
        <w:tab/>
        <w:tab/>
        <w:t>PAQ v1.0</w:t>
        <w:tab/>
        <w:tab/>
        <w:tab/>
        <w:t>Dmitry Dvoinikov(19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LL</w:t>
        <w:tab/>
        <w:t>PLL,EXE</w:t>
        <w:tab/>
        <w:tab/>
        <w:t>PACKLEO v1.6</w:t>
        <w:tab/>
        <w:tab/>
        <w:tab/>
        <w:t>Leonardus Leonardi(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Q</w:t>
        <w:tab/>
        <w:t>Q,PAQ</w:t>
        <w:tab/>
        <w:tab/>
        <w:t>PAQ v0.90-0.96</w:t>
        <w:tab/>
        <w:tab/>
        <w:tab/>
        <w:t>Cinematronics(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QF1</w:t>
        <w:tab/>
        <w:t>LFC,QFC</w:t>
        <w:tab/>
        <w:tab/>
        <w:t>QFC v0.5-1.3</w:t>
        <w:tab/>
        <w:tab/>
        <w:tab/>
        <w:t>George Lyapko(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QFC</w:t>
        <w:tab/>
        <w:t>QFC</w:t>
        <w:tab/>
        <w:tab/>
        <w:t>QFC v2.00-2.02c</w:t>
        <w:tab/>
        <w:tab/>
        <w:tab/>
        <w:t>George Lyapko(1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A1</w:t>
        <w:tab/>
        <w:t>RAR,EXE</w:t>
        <w:tab/>
        <w:tab/>
        <w:t>RAR v1.39-1.40.2</w:t>
        <w:tab/>
        <w:tab/>
        <w:t>Eugene Roshal(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AR</w:t>
        <w:tab/>
        <w:t>RAR,EXE</w:t>
        <w:tab/>
        <w:tab/>
        <w:t>RAR v1.50-2.6</w:t>
        <w:tab/>
        <w:tab/>
        <w:tab/>
        <w:t>Eugene Roshal(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R,EXE</w:t>
        <w:tab/>
        <w:tab/>
        <w:t>WinRar v2.00-2.6</w:t>
        <w:tab/>
        <w:tab/>
        <w:t>Eugene Roshal(1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AX</w:t>
        <w:tab/>
        <w:t>RAX,EXE</w:t>
        <w:tab/>
        <w:tab/>
        <w:t>RAX v1.2</w:t>
        <w:tab/>
        <w:tab/>
        <w:tab/>
        <w:t>GeCAD(19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ED</w:t>
        <w:tab/>
        <w:t>RED,INS(?)</w:t>
        <w:tab/>
        <w:t>Install v3.x(?)</w:t>
        <w:tab/>
        <w:tab/>
        <w:tab/>
        <w:t>Knowledge Dynamics(?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NC</w:t>
        <w:tab/>
        <w:t>RNC</w:t>
        <w:tab/>
        <w:tab/>
        <w:t>ProPack v2.14</w:t>
        <w:tab/>
        <w:tab/>
        <w:tab/>
        <w:t>Rob Northen Computing(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AR</w:t>
        <w:tab/>
        <w:t>SAR</w:t>
        <w:tab/>
        <w:tab/>
        <w:t>SAR v1.0</w:t>
        <w:tab/>
        <w:tab/>
        <w:tab/>
        <w:t>Streamline Design(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BX</w:t>
        <w:tab/>
        <w:t>SBX,EXE</w:t>
        <w:tab/>
        <w:tab/>
        <w:t>SBX v1.2-1.4</w:t>
        <w:tab/>
        <w:tab/>
        <w:tab/>
        <w:t>Bud Baker(1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KY</w:t>
        <w:tab/>
        <w:t>SKY</w:t>
        <w:tab/>
        <w:tab/>
        <w:t>SKY v1.15</w:t>
        <w:tab/>
        <w:tab/>
        <w:tab/>
        <w:t>SkyTech(19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OF</w:t>
        <w:tab/>
        <w:t>SOF</w:t>
        <w:tab/>
        <w:tab/>
        <w:t>RESOF V2.0B</w:t>
        <w:tab/>
        <w:tab/>
        <w:tab/>
        <w:t>Spectrum Software(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QZ</w:t>
        <w:tab/>
        <w:t>SQZ</w:t>
        <w:tab/>
        <w:tab/>
        <w:t>SQZ v1.08.2-1.08.3</w:t>
        <w:tab/>
        <w:tab/>
        <w:t>Jonas I Hammarberg(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QW</w:t>
        <w:tab/>
        <w:t>SQZ,EXE</w:t>
        <w:tab/>
        <w:tab/>
        <w:t>SQWEZ v2.2-2.3</w:t>
        <w:tab/>
        <w:tab/>
        <w:tab/>
        <w:t>JM Software(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YN</w:t>
        <w:tab/>
        <w:t>SYN</w:t>
        <w:tab/>
        <w:tab/>
        <w:t>???</w:t>
        <w:tab/>
        <w:tab/>
        <w:tab/>
        <w:tab/>
        <w:t>Synetic Software(?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WG</w:t>
        <w:tab/>
        <w:t>SWG</w:t>
        <w:tab/>
        <w:tab/>
        <w:t>SWAG v1.0</w:t>
        <w:tab/>
        <w:tab/>
        <w:tab/>
        <w:t>SourceWare Archival Group(19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AR</w:t>
        <w:tab/>
        <w:t>no default</w:t>
        <w:tab/>
        <w:t>TAR v3.21</w:t>
        <w:tab/>
        <w:tab/>
        <w:tab/>
        <w:t>Timur Shaporev(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SC</w:t>
        <w:tab/>
        <w:t>no default</w:t>
        <w:tab/>
        <w:t>TSCOMP v1.3.21</w:t>
        <w:tab/>
        <w:tab/>
        <w:tab/>
        <w:t>The Stirling Group(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UF0</w:t>
        <w:tab/>
        <w:t>UFA</w:t>
        <w:tab/>
        <w:tab/>
        <w:t>UFA v0.00</w:t>
        <w:tab/>
        <w:tab/>
        <w:tab/>
        <w:t>Igor Pavlov(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UFA</w:t>
        <w:tab/>
        <w:t>UFA</w:t>
        <w:tab/>
        <w:tab/>
        <w:t>UFA v0.03b3-0.04b1</w:t>
        <w:tab/>
        <w:tab/>
        <w:t>Igor Pavlov(19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UFS</w:t>
        <w:tab/>
        <w:t>UFA</w:t>
        <w:tab/>
        <w:tab/>
        <w:t>UFA v0.03b3-0.04b1 -s</w:t>
        <w:tab/>
        <w:tab/>
        <w:t>Igor Pavlov(19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WA</w:t>
        <w:tab/>
        <w:t>WA</w:t>
        <w:tab/>
        <w:tab/>
        <w:t>WA v1.0</w:t>
        <w:tab/>
        <w:tab/>
        <w:tab/>
        <w:tab/>
        <w:t>Dennis Lee(19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X1</w:t>
        <w:tab/>
        <w:t>X</w:t>
        <w:tab/>
        <w:tab/>
        <w:t>X1DOS v0.95beta</w:t>
        <w:tab/>
        <w:tab/>
        <w:tab/>
        <w:t>Stig Valentini(19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XIE</w:t>
        <w:tab/>
        <w:t>no default</w:t>
        <w:tab/>
        <w:t>MSXIE v1.40</w:t>
        <w:tab/>
        <w:tab/>
        <w:tab/>
        <w:t>Mercury Soft(19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XPA</w:t>
        <w:tab/>
        <w:t>XPA</w:t>
        <w:tab/>
        <w:tab/>
        <w:t>Xpack v1.67m,1.67n</w:t>
        <w:tab/>
        <w:tab/>
        <w:t>JauMing Tseng(1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XTR</w:t>
        <w:tab/>
        <w:t>no default</w:t>
        <w:tab/>
        <w:t>XTREME v1.06</w:t>
        <w:tab/>
        <w:tab/>
        <w:tab/>
        <w:t>Belu Sabin(1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YAC</w:t>
        <w:tab/>
        <w:t>YC</w:t>
        <w:tab/>
        <w:tab/>
        <w:t>YAC v1.02</w:t>
        <w:tab/>
        <w:tab/>
        <w:tab/>
        <w:t>Alexandras Surna(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Z</w:t>
        <w:tab/>
        <w:t>no default</w:t>
        <w:tab/>
        <w:t>ICOMP v3.00.061 for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nstallShield File Compressor)</w:t>
        <w:tab/>
        <w:t>Stirling Technologies(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ZAR</w:t>
        <w:tab/>
        <w:t>ZAR</w:t>
        <w:tab/>
        <w:tab/>
        <w:t>Zip-Archiv v2.0-2.6</w:t>
        <w:tab/>
        <w:tab/>
        <w:t>Troxler Peter(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ZET</w:t>
        <w:tab/>
        <w:t>ZET</w:t>
        <w:tab/>
        <w:tab/>
        <w:t>ZET v0.10beta</w:t>
        <w:tab/>
        <w:tab/>
        <w:tab/>
        <w:t>Oleg V.Zaimkin(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ZOO</w:t>
        <w:tab/>
        <w:t>ZOO</w:t>
        <w:tab/>
        <w:tab/>
        <w:t>ZOO v2.01-2.10</w:t>
        <w:tab/>
        <w:tab/>
        <w:tab/>
        <w:t>Rahul Dhesi(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ZIP</w:t>
        <w:tab/>
        <w:t>PCA</w:t>
        <w:tab/>
        <w:tab/>
        <w:t>PCARC v1.10f</w:t>
        <w:tab/>
        <w:tab/>
        <w:tab/>
        <w:t>PC Pulse Computer Systems(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IP,EXE</w:t>
        <w:tab/>
        <w:tab/>
        <w:t>PKZIP v0.9-2.50</w:t>
        <w:tab/>
        <w:tab/>
        <w:tab/>
        <w:t>PKware Inc.(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IP</w:t>
        <w:tab/>
        <w:tab/>
        <w:t>7ZIP v2.00-2.01</w:t>
        <w:tab/>
        <w:tab/>
        <w:tab/>
        <w:t>Igor Pavlov(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ZPK</w:t>
        <w:tab/>
        <w:t>ZPK</w:t>
        <w:tab/>
        <w:tab/>
        <w:t>Zpack v1.0</w:t>
        <w:tab/>
        <w:tab/>
        <w:tab/>
        <w:t>Speed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Formats, which are not listed by LGF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ief list of archives, which are not (and probably ne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) supported by LGFV (file headers are compressed or encryp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ACB by George Buyanovsky;</w:t>
        <w:tab/>
        <w:tab/>
        <w:t>-AIN by Transas Marine Ltd.;</w:t>
      </w:r>
    </w:p>
    <w:p>
      <w:pPr>
        <w:pStyle w:val="PreformattedText"/>
        <w:bidi w:val="0"/>
        <w:spacing w:before="0" w:after="0"/>
        <w:jc w:val="left"/>
        <w:rPr/>
      </w:pPr>
      <w:r>
        <w:rPr/>
        <w:t>-AR7 by Timothy R.Ericsson;</w:t>
        <w:tab/>
        <w:tab/>
        <w:t>-ARS Sfx by Stepanyuk Oleg;</w:t>
      </w:r>
    </w:p>
    <w:p>
      <w:pPr>
        <w:pStyle w:val="PreformattedText"/>
        <w:bidi w:val="0"/>
        <w:spacing w:before="0" w:after="0"/>
        <w:jc w:val="left"/>
        <w:rPr/>
      </w:pPr>
      <w:r>
        <w:rPr/>
        <w:t>-BTSPK dy Hidasi Jozsef;</w:t>
        <w:tab/>
        <w:tab/>
        <w:t>-DeepFreezer by BinaryTechnolog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ESP by GyikSoft &amp; Microlab;</w:t>
        <w:tab/>
        <w:tab/>
        <w:t>-HPA by Hungarian Pirate's Allia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IMP by Technelysium Ltd.;</w:t>
        <w:tab/>
        <w:tab/>
        <w:t>-JAR by Robert Ju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-LZA by African Chief;</w:t>
        <w:tab/>
        <w:tab/>
        <w:tab/>
        <w:t>-PAR by Philipp Druy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RKIVE by Malcolm Taylor;</w:t>
        <w:tab/>
        <w:tab/>
        <w:t>-UC2 by AIP-NL;</w:t>
      </w:r>
    </w:p>
    <w:p>
      <w:pPr>
        <w:pStyle w:val="PreformattedText"/>
        <w:bidi w:val="0"/>
        <w:spacing w:before="0" w:after="0"/>
        <w:jc w:val="left"/>
        <w:rPr/>
      </w:pPr>
      <w:r>
        <w:rPr/>
        <w:t>-UHARC by Uwe Herklotz;</w:t>
        <w:tab/>
        <w:tab/>
        <w:tab/>
        <w:t>-TGZ,TAZ,Z,GZ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GFV also currently doesn't support (maybe in future:-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Sfx-archives with EXE-stub larger than 64kB, </w:t>
      </w:r>
    </w:p>
    <w:p>
      <w:pPr>
        <w:pStyle w:val="PreformattedText"/>
        <w:bidi w:val="0"/>
        <w:spacing w:before="0" w:after="0"/>
        <w:jc w:val="left"/>
        <w:rPr/>
      </w:pPr>
      <w:r>
        <w:rPr/>
        <w:t>-CPAC v1.35 by Digital Strategies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-I5COMP v1.0 by fOS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-JARCS v0.94 by Junichi Uekaw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Description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osition of filename in normal listing will be '+' if file ha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al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BR,LU,TAR</w:t>
        <w:tab/>
        <w:t>- size of stored file data (if compressed - size of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JRC,TSC,ZAR</w:t>
        <w:tab/>
        <w:t>- stores no original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ed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,TAR </w:t>
        <w:tab/>
        <w:tab/>
        <w:t>- size of file within archive (aligned to block bound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,EXP,N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BX,SQW,XTR</w:t>
        <w:tab/>
        <w:t>- size of compr.block (with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77S,AKT,ASD,CAB,PAQ,U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X1(only solid block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</w:t>
        <w:tab/>
        <w:tab/>
        <w:t>- stores no compr.size for each file in archive. That'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LGFV listing only total compressed size is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C: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,ARG,ARH,BLI,CAB,DSL,EXP,FLH,GTH,HPK,HAP,IBM,ICE,JRC,LS,LU,</w:t>
      </w:r>
    </w:p>
    <w:p>
      <w:pPr>
        <w:pStyle w:val="PreformattedText"/>
        <w:bidi w:val="0"/>
        <w:spacing w:before="0" w:after="0"/>
        <w:jc w:val="left"/>
        <w:rPr/>
      </w:pPr>
      <w:r>
        <w:rPr/>
        <w:t>NSK,NUF,PAQ,QF1,QFC,</w:t>
      </w:r>
    </w:p>
    <w:p>
      <w:pPr>
        <w:pStyle w:val="PreformattedText"/>
        <w:bidi w:val="0"/>
        <w:spacing w:before="0" w:after="0"/>
        <w:jc w:val="left"/>
        <w:rPr/>
      </w:pPr>
      <w:r>
        <w:rPr/>
        <w:t>RNC,SBX,SYN,TAR,TSC,</w:t>
      </w:r>
    </w:p>
    <w:p>
      <w:pPr>
        <w:pStyle w:val="PreformattedText"/>
        <w:bidi w:val="0"/>
        <w:spacing w:before="0" w:after="0"/>
        <w:jc w:val="left"/>
        <w:rPr/>
      </w:pPr>
      <w:r>
        <w:rPr/>
        <w:t>XPA,XTR,Z,ZAR</w:t>
        <w:tab/>
        <w:t>- stores no file CRC (as I k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LZO</w:t>
        <w:tab/>
        <w:tab/>
        <w:t>- CRC is shown for last block in chain(in most case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RC for whole file) but LZOP may not store CRC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X </w:t>
        <w:tab/>
        <w:tab/>
        <w:t>- only lower byt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</w:t>
        <w:tab/>
        <w:tab/>
        <w:t>- I don't know if CRC shown by LGFV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s</w:t>
        <w:tab/>
        <w:t>- if CRC16 was used then lower word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lse CRC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/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BR,LU</w:t>
        <w:tab/>
        <w:tab/>
        <w:t>- I really don't know whether the date/time shown by LGF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TH,MAR,RNC,S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,XIE,XTR,ZAR</w:t>
        <w:tab/>
        <w:t>- stores no datetime stamp (so usage of '-a'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usel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WC</w:t>
        <w:tab/>
        <w:tab/>
        <w:t>- only password and comment are valid (no at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,ARH,FLH,IBM,LB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S,LU,SYN,RAX,RN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SC,RED(?)</w:t>
        <w:tab/>
        <w:t>- stores no attributes an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K7,ARC,ICE,DSL,</w:t>
      </w:r>
    </w:p>
    <w:p>
      <w:pPr>
        <w:pStyle w:val="PreformattedText"/>
        <w:bidi w:val="0"/>
        <w:spacing w:before="0" w:after="0"/>
        <w:jc w:val="left"/>
        <w:rPr/>
      </w:pPr>
      <w:r>
        <w:rPr/>
        <w:t>JRC,NUF,XTR,WA</w:t>
        <w:tab/>
        <w:t>- stores no attributes (as i k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R-Readonly [TAR: (attr &amp; 0222o) ==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H-Hidden   [TAR: (attr &amp; 0444o) ==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S-System   [TAR: (attr &amp; 7000o) &lt;&gt;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D-Directory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-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-Password applied to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-File has continuation or beginning in anoth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File has attached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-Metho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K7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</w:t>
        <w:tab/>
        <w:t>super fast compression (AMGC,SPA,OOP- "-ms",SKY - "-m0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other kind of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R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squee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-7</w:t>
        <w:tab/>
        <w:t>different LZ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</w:t>
        <w:tab/>
        <w:t>crushed (PAK), trimmed (ARC by SE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</w:t>
        <w:tab/>
        <w:t>distilled (PAK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RQ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cr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</w:t>
        <w:tab/>
        <w:t>EXE-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-9</w:t>
        <w:tab/>
        <w:t>methods 1-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method 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method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JR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-lh0- or -lz4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-9</w:t>
        <w:tab/>
        <w:t>-lh?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</w:t>
        <w:tab/>
        <w:t>-lz5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>-lz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</w:t>
        <w:tab/>
        <w:t>unknow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LZ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LZO1X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LZO1X-1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LZO1X-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SQ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impl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>part of soli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maximale 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sch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to b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7.Som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ARC v7.12 multiple volumes are no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ZIP multiple volumes are no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AK archives are shown without path information (I must desp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algo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GFV doesn't support multiple volumes (there are some technical reas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view multiple volumes of ARJ, for exampl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GFV arc.A?? and you'll receive listing of all volumes separat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.arj,arc.a01,arc.a0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RX sometimes creates damaged archives (if file could not be 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FX-files (always?). They could not be listed properly or even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LGFV.</w:t>
      </w:r>
    </w:p>
    <w:p>
      <w:pPr>
        <w:pStyle w:val="PreformattedText"/>
        <w:bidi w:val="0"/>
        <w:spacing w:before="0" w:after="0"/>
        <w:jc w:val="left"/>
        <w:rPr/>
      </w:pPr>
      <w:r>
        <w:rPr/>
        <w:t>-BLINK version 2.50 has algorithmic bug(seems to be fixed in 2.5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ompress files with lower byte of datestamp is equal to 1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g. August 1,XXXX or August 0,XXXX), such archive could not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ly (with BLINK itself or with LGFV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What's new(since v2.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2.09</w:t>
        <w:tab/>
        <w:t>- fixed some newer RAR archives (mostly OS/2 aware)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2.08</w:t>
        <w:tab/>
        <w:t>- fixed Z archives processing (archives got a wrong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fixed HA archives processing (wrong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fixed misspellin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fixed BOA archives with image compressi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dded AKT v.70Beta2(AK7)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2.07</w:t>
        <w:tab/>
        <w:t>- added Quantum v0.90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fixed Quantum v0.96 archives processing (wrong file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dded switch to show datetime in MM-DD-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ime is shown as HH:MM: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filenames are shown in archive internal case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ways in upper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rchive creation date (external) is also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* now means *.* (not *. as be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  <w:tab/>
        <w:t>LGFV ARCH*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  <w:tab/>
        <w:t>LGFV ARCH*.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thx. Disen Abella for bug reporting and some id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2.06</w:t>
        <w:tab/>
        <w:t>- added AKT v.5b(format changed) support (+SF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dded ZAR v2.6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dded XTREME v1.06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dded SEMONE v0.4-0.5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dded BLINK v2.55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2.05</w:t>
        <w:tab/>
        <w:t>- added AKT v.58 support (+SF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dded FLH (Flash v1.00)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dded AR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dded EXP1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dded WA (Waveform Archiver)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dded GTH (Gather)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dded LBR(LU86),LU(LUPC)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UNIX(CP/M) dates before Jan 1,1980 now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 00-00-80 (not year 2100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fixed LZOP support (multiple 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2.04</w:t>
        <w:tab/>
        <w:t>- added CHARC v1.2 SFX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dded PAQ(oPAQue)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fixed solid UFA/777 datetime det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vious version show last access dat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fixed ZET with subdirectories pro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BSA archives are detected more preci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me SFX-archives detectio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dded Synetic,Links LS,IBM Pac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thx. Philip Helger for sugges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dded SBX v1.4 SFX-archives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2.03</w:t>
        <w:tab/>
        <w:t>- added BLINK spec 2 step 51 form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dded UFA 0.03/0.04 solid archiv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dded 777 0.03/0.04 solid archiv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dded UFA 0.00 support (pf-f-f, it wa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stinguish it from later UFA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dded UFA/777 password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dded CA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9.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archive formats (listed in part 2 of section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know archive formats, not listed in sections 4 and 5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u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thing el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Lyap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</w:t>
        <w:tab/>
        <w:t>lyapko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:</w:t>
        <w:tab/>
        <w:t>http://www.geocities.com/SiliconValley/Lab/66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:</w:t>
        <w:tab/>
        <w:t>Yuri Georgievich Lyapk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.G.Petrova,30/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5407 Mukachev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krai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