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GFV v2.06 </w:t>
        <w:tab/>
        <w:t>(c) 1993-1999 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is small and fast MS-DOS archiv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Why LGFV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need no archivers themselves to vi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rchive will be correctly recognized regardless of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recognizes 90 types of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needs approx. 39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has excellent feature: you can adjust archive datesta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atest file within archive (when you download some arch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e of file will be the date of download, no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). You may set the name of text file with names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 while setting datestamp (for example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date of archive downloaded from BBS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ILE_ID.DIZ within this archive, you may us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output may be redirected to file under DOS (with &gt; or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[/albd@&lt;filename&gt;] mask1 [mask2..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 xml:space="preserve">modifies archive datestamp to the datest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test file (exclude those in ignore list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ong listing(with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brief listing(only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filename&gt;</w:t>
        <w:tab/>
        <w:t>specify file with filenames to ignore(for use wit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list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no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 spaces or empty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le size &lt;= 1024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DOS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se is ignored,filename-max 8 char,'.',extension-max 3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Formats of archives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</w:t>
        <w:tab/>
        <w:t>Default</w:t>
        <w:tab/>
        <w:tab/>
        <w:t>Program-</w:t>
        <w:tab/>
        <w:tab/>
        <w:tab/>
        <w:t>Author/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im extension</w:t>
        <w:tab/>
        <w:t>creator</w:t>
        <w:tab/>
        <w:tab/>
        <w:tab/>
        <w:tab/>
        <w:t>(last releas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-</w:t>
        <w:tab/>
        <w:t>-------------------------------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777</w:t>
        <w:tab/>
        <w:t>777</w:t>
        <w:tab/>
        <w:tab/>
        <w:t>777 v0.03b4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7S</w:t>
        <w:tab/>
        <w:t>777</w:t>
        <w:tab/>
        <w:tab/>
        <w:t>777 v0.03b4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E</w:t>
        <w:tab/>
        <w:t>ACE,EXE</w:t>
        <w:tab/>
        <w:tab/>
        <w:t>ACE v1.0-1.2a</w:t>
        <w:tab/>
        <w:tab/>
        <w:tab/>
        <w:t>Marcel Lemke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T</w:t>
        <w:tab/>
        <w:t>AKT,EXE</w:t>
        <w:tab/>
        <w:tab/>
        <w:t>AKT v.58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T v.5b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MG</w:t>
        <w:tab/>
        <w:t>AMG,EXE</w:t>
        <w:tab/>
        <w:tab/>
        <w:t>AMG(AMGC) v2.2-2.3</w:t>
        <w:tab/>
        <w:tab/>
        <w:t>Milen Georgiev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</w:t>
        <w:tab/>
        <w:tab/>
        <w:t>OOP v2.3</w:t>
        <w:tab/>
        <w:tab/>
        <w:tab/>
        <w:t>TonyTown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,EXE</w:t>
        <w:tab/>
        <w:tab/>
        <w:t>SPA v2.0</w:t>
        <w:tab/>
        <w:tab/>
        <w:tab/>
        <w:t>Dirk Paehl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C</w:t>
        <w:tab/>
        <w:t>ARC,COM,EXE</w:t>
        <w:tab/>
        <w:t>PKARC v3.5,3.6,PKPAK v3.61</w:t>
        <w:tab/>
        <w:t>PKWARE Inc.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 v5.12-7.21</w:t>
        <w:tab/>
        <w:tab/>
        <w:tab/>
        <w:t>SEA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G</w:t>
        <w:tab/>
        <w:t>ARG</w:t>
        <w:tab/>
        <w:tab/>
        <w:t>ARG v1.00.001 beta</w:t>
        <w:tab/>
        <w:tab/>
        <w:t>Igor Pavlov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H</w:t>
        <w:tab/>
        <w:t>ARH</w:t>
        <w:tab/>
        <w:tab/>
        <w:t>Squash v1.21</w:t>
        <w:tab/>
        <w:tab/>
        <w:tab/>
        <w:t>D.Murk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I</w:t>
        <w:tab/>
        <w:t>ARI</w:t>
        <w:tab/>
        <w:tab/>
        <w:t>ARI v1.13w,1.14c,2.2</w:t>
        <w:tab/>
        <w:tab/>
        <w:t>RAO Inc.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ERI32</w:t>
        <w:tab/>
        <w:tab/>
        <w:tab/>
        <w:tab/>
        <w:t>RAO Inc.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BMP2ERI</w:t>
        <w:tab/>
        <w:t>v1.1-6.01</w:t>
        <w:tab/>
        <w:tab/>
        <w:t>RAO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J</w:t>
        <w:tab/>
        <w:t>ARJ,EXE</w:t>
        <w:tab/>
        <w:tab/>
        <w:t>ARJ v1.00-2.62c</w:t>
        <w:tab/>
        <w:tab/>
        <w:tab/>
        <w:t>Robert Jung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</w:t>
        <w:tab/>
        <w:tab/>
        <w:t>ARJZ v0.15</w:t>
        <w:tab/>
        <w:tab/>
        <w:tab/>
        <w:t>Bulat Ziganshin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K</w:t>
        <w:tab/>
        <w:t>ARK,EXE</w:t>
        <w:tab/>
        <w:tab/>
        <w:t>QUARK v1.00beta</w:t>
        <w:tab/>
        <w:tab/>
        <w:tab/>
        <w:t>Kunz Robert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Q</w:t>
        <w:tab/>
        <w:t>ARQ</w:t>
        <w:tab/>
        <w:tab/>
        <w:t>ARQ Crusher! v3.2</w:t>
        <w:tab/>
        <w:tab/>
        <w:t>DC Micro Developmen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X</w:t>
        <w:tab/>
        <w:t>ARX,COM,EXE</w:t>
        <w:tab/>
        <w:t>ARX v1.00</w:t>
        <w:tab/>
        <w:tab/>
        <w:tab/>
        <w:t>Michael A.Kosior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D</w:t>
        <w:tab/>
        <w:t>ASD</w:t>
        <w:tab/>
        <w:tab/>
        <w:t>ASD v0.1.2-0.1.3d</w:t>
        <w:tab/>
        <w:tab/>
        <w:t>Tobias Svensson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X</w:t>
        <w:tab/>
        <w:t>BIX</w:t>
        <w:tab/>
        <w:tab/>
        <w:t>BIX v1.00b1-1.00b3</w:t>
        <w:tab/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0</w:t>
        <w:tab/>
        <w:t>BLI,EXE</w:t>
        <w:tab/>
        <w:tab/>
        <w:t>BLINK v2.50</w:t>
        <w:tab/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I</w:t>
        <w:tab/>
        <w:t>BLI,EXE</w:t>
        <w:tab/>
        <w:tab/>
        <w:t>BLINK v2.51-2.55</w:t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A</w:t>
        <w:tab/>
        <w:t>B58</w:t>
        <w:tab/>
        <w:tab/>
        <w:t>BOA v0.58b</w:t>
        <w:tab/>
        <w:tab/>
        <w:tab/>
        <w:t>Ian Sutto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A</w:t>
        <w:tab/>
        <w:t>BSA,EXE</w:t>
        <w:tab/>
        <w:tab/>
        <w:t>BSARC v1.6-1.95</w:t>
        <w:tab/>
        <w:tab/>
        <w:tab/>
        <w:t>Serg Babitchew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N</w:t>
        <w:tab/>
        <w:t>BSN,EXE</w:t>
        <w:tab/>
        <w:tab/>
        <w:t>BSN v2.00(rel. 0.84-0.972)</w:t>
        <w:tab/>
        <w:t>Serg Babitchew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B</w:t>
        <w:tab/>
        <w:t>CAB</w:t>
        <w:tab/>
        <w:tab/>
        <w:t>many programs</w:t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</w:t>
        <w:tab/>
        <w:t>CAR</w:t>
        <w:tab/>
        <w:tab/>
        <w:t>CAR v1.50</w:t>
        <w:tab/>
        <w:tab/>
        <w:tab/>
        <w:t>MylesHi! Software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D</w:t>
        <w:tab/>
        <w:t>no default</w:t>
        <w:tab/>
        <w:t>CODEC v3.1-3.21</w:t>
        <w:tab/>
        <w:tab/>
        <w:tab/>
        <w:t>Telvox Teleinformatic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Z</w:t>
        <w:tab/>
        <w:t>CHZ,EXE</w:t>
        <w:tab/>
        <w:tab/>
        <w:t>Charc v1.1,1.2</w:t>
        <w:tab/>
        <w:tab/>
        <w:tab/>
        <w:t>S.Chernivetsky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PA</w:t>
        <w:tab/>
        <w:t>DPA</w:t>
        <w:tab/>
        <w:tab/>
        <w:t>DPAE v1.1a</w:t>
        <w:tab/>
        <w:tab/>
        <w:tab/>
        <w:t>Dirk Paehl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L</w:t>
        <w:tab/>
        <w:t>DSL</w:t>
        <w:tab/>
        <w:tab/>
        <w:t>???(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-installing software)</w:t>
        <w:tab/>
        <w:t>Dr.Stein's Lab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WC</w:t>
        <w:tab/>
        <w:t>DWC,EXE(?)</w:t>
        <w:tab/>
        <w:t>DWC Release A5.01</w:t>
        <w:tab/>
        <w:tab/>
        <w:t>Dean W.Cooper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LI</w:t>
        <w:tab/>
        <w:t>ELI</w:t>
        <w:tab/>
        <w:tab/>
        <w:t>ELI 5750</w:t>
        <w:tab/>
        <w:tab/>
        <w:tab/>
        <w:t>Jule Revsin(1991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</w:t>
        <w:tab/>
        <w:t>EXP</w:t>
        <w:tab/>
        <w:tab/>
        <w:t>EXP1 v1.0</w:t>
        <w:tab/>
        <w:tab/>
        <w:tab/>
        <w:t>Bulat Ziganshi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H</w:t>
        <w:tab/>
        <w:t>FLH</w:t>
        <w:tab/>
        <w:tab/>
        <w:t>Flash v1.00</w:t>
        <w:tab/>
        <w:tab/>
        <w:tab/>
        <w:t>Micro TECH Systems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H</w:t>
        <w:tab/>
        <w:t>no default</w:t>
        <w:tab/>
        <w:t>Gather v1.2</w:t>
        <w:tab/>
        <w:tab/>
        <w:tab/>
        <w:t>Bruno Olse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</w:t>
        <w:tab/>
        <w:t>HA</w:t>
        <w:tab/>
        <w:tab/>
        <w:t>HA v0.98-0.999c</w:t>
        <w:tab/>
        <w:tab/>
        <w:tab/>
        <w:t>Harry Hirvola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,EXE</w:t>
        <w:tab/>
        <w:tab/>
        <w:t>LGHA v1.0-1.1g</w:t>
        <w:tab/>
        <w:tab/>
        <w:tab/>
        <w:t>George Lyapko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HAP</w:t>
        <w:tab/>
        <w:t>HAP</w:t>
        <w:tab/>
        <w:tab/>
        <w:t>HAP v3.xx</w:t>
        <w:tab/>
        <w:tab/>
        <w:tab/>
        <w:t>Harald Feldmann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</w:t>
        <w:tab/>
        <w:tab/>
        <w:t>THAP v1.02c</w:t>
        <w:tab/>
        <w:tab/>
        <w:tab/>
        <w:t>Alexander Krupnik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T</w:t>
        <w:tab/>
        <w:t>HIT</w:t>
        <w:tab/>
        <w:tab/>
        <w:t>HIT v2.10</w:t>
        <w:tab/>
        <w:tab/>
        <w:tab/>
        <w:t>Bogdan Urech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K</w:t>
        <w:tab/>
        <w:t>HPK</w:t>
        <w:tab/>
        <w:tab/>
        <w:t>HPACK v0.79a0</w:t>
        <w:tab/>
        <w:tab/>
        <w:tab/>
        <w:t>Peter Gutman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</w:t>
        <w:tab/>
        <w:t>HYP,EXE</w:t>
        <w:tab/>
        <w:tab/>
        <w:t>HYPER v2.5-2.6</w:t>
        <w:tab/>
        <w:tab/>
        <w:tab/>
        <w:t>Peter Sawatzki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BM</w:t>
        <w:tab/>
        <w:t>??_</w:t>
        <w:tab/>
        <w:tab/>
        <w:t>OS/2 Pack(?)</w:t>
        <w:tab/>
        <w:tab/>
        <w:tab/>
        <w:t>IBM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</w:t>
        <w:tab/>
        <w:t>ICE</w:t>
        <w:tab/>
        <w:tab/>
        <w:t>Freeze! v1.0</w:t>
        <w:tab/>
        <w:tab/>
        <w:tab/>
        <w:t>Alan Reeve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RC</w:t>
        <w:tab/>
        <w:t>no default</w:t>
        <w:tab/>
        <w:t>JRC v1.10</w:t>
        <w:tab/>
        <w:tab/>
        <w:tab/>
        <w:t>JAYAR System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BR</w:t>
        <w:tab/>
        <w:t>LBR</w:t>
        <w:tab/>
        <w:tab/>
        <w:t>LUU v2.13 LU86 format</w:t>
        <w:tab/>
        <w:tab/>
        <w:t>Vernon D. Buerg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G</w:t>
        <w:tab/>
        <w:t>LG,EXE</w:t>
        <w:tab/>
        <w:tab/>
        <w:t>ARHANGEL v1.18-1.39a7</w:t>
        <w:tab/>
        <w:tab/>
        <w:t>George Lyapko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M</w:t>
        <w:tab/>
        <w:t>LIM</w:t>
        <w:tab/>
        <w:tab/>
        <w:t>LIMIT v1.0-1.2</w:t>
        <w:tab/>
        <w:tab/>
        <w:tab/>
        <w:t>J.I.Lim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HA</w:t>
        <w:tab/>
        <w:t>LZS,COM,EXE</w:t>
        <w:tab/>
        <w:t>LARC v3.33</w:t>
        <w:tab/>
        <w:tab/>
        <w:tab/>
        <w:t>K.Miki,H.Okumura,K.Masuyama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K v0.4d</w:t>
        <w:tab/>
        <w:tab/>
        <w:tab/>
        <w:t>Kerwin F.Medina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C(LHA) v1.131c-2.67</w:t>
        <w:tab/>
        <w:tab/>
        <w:t>Haruyasu Yoshizaki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</w:t>
        <w:tab/>
        <w:tab/>
        <w:t>Huffman Compression Engine II</w:t>
        <w:tab/>
        <w:t>Joe Jared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,EXE</w:t>
        <w:tab/>
        <w:tab/>
        <w:t>LHICE v1.14</w:t>
        <w:tab/>
        <w:tab/>
        <w:tab/>
        <w:t>Haruyasu Yoshizaki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</w:t>
        <w:tab/>
        <w:tab/>
        <w:t>AR v1.10</w:t>
        <w:tab/>
        <w:tab/>
        <w:tab/>
        <w:t>Haruhiko Okumura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  <w:tab/>
        <w:tab/>
        <w:t>PUT v3.46</w:t>
        <w:tab/>
        <w:tab/>
        <w:tab/>
        <w:t>Jim Hass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LS</w:t>
        <w:tab/>
        <w:t>LS</w:t>
        <w:tab/>
        <w:tab/>
        <w:t>Links LS(?)</w:t>
        <w:tab/>
        <w:tab/>
        <w:tab/>
        <w:t>Access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SP</w:t>
        <w:tab/>
        <w:t>LSP,EXE</w:t>
        <w:tab/>
        <w:tab/>
        <w:t>LSPSFX v1.1</w:t>
        <w:tab/>
        <w:tab/>
        <w:tab/>
        <w:t>Friedrich Linder jr.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U</w:t>
        <w:tab/>
        <w:t>LBR</w:t>
        <w:tab/>
        <w:tab/>
        <w:t>LU(?) LUPC format</w:t>
        <w:tab/>
        <w:tab/>
        <w:t>???(1984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ZO</w:t>
        <w:tab/>
        <w:t>LZO</w:t>
        <w:tab/>
        <w:tab/>
        <w:t>LZOP v1.00</w:t>
        <w:tab/>
        <w:tab/>
        <w:tab/>
        <w:t>Markus F.X.J. Oberhumer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</w:t>
        <w:tab/>
        <w:t>no default</w:t>
        <w:tab/>
        <w:t>MAR v1.0</w:t>
        <w:tab/>
        <w:tab/>
        <w:tab/>
        <w:t>Richard Schiller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PC</w:t>
        <w:tab/>
        <w:t>MP3</w:t>
        <w:tab/>
        <w:tab/>
        <w:t>MPC v3.00</w:t>
        <w:tab/>
        <w:tab/>
        <w:tab/>
        <w:t>Marco Czudej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SK</w:t>
        <w:tab/>
        <w:t>NSK</w:t>
        <w:tab/>
        <w:tab/>
        <w:t>NSK v5.0</w:t>
        <w:tab/>
        <w:tab/>
        <w:tab/>
        <w:t>Nashsoft Systems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F</w:t>
        <w:tab/>
        <w:t>no default</w:t>
        <w:tab/>
        <w:t>Nulib v3.2</w:t>
        <w:tab/>
        <w:tab/>
        <w:tab/>
        <w:t>Andy McFadden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E</w:t>
        <w:tab/>
        <w:t>ONE</w:t>
        <w:tab/>
        <w:tab/>
        <w:t>SEMONE v0.4-0.5b1</w:t>
        <w:tab/>
        <w:tab/>
        <w:t>V. Semenjuk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FT</w:t>
        <w:tab/>
        <w:t>no default</w:t>
        <w:tab/>
        <w:t xml:space="preserve">PACKER v2.0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nishing Touch v2.6)</w:t>
        <w:tab/>
        <w:t>ImagiSOFT, Inc.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K</w:t>
        <w:tab/>
        <w:t>PAK,EXE</w:t>
        <w:tab/>
        <w:tab/>
        <w:t>PAK v2.50</w:t>
        <w:tab/>
        <w:tab/>
        <w:tab/>
        <w:t>NoGate Consulting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Q</w:t>
        <w:tab/>
        <w:t>PAK</w:t>
        <w:tab/>
        <w:tab/>
        <w:t>PAK v1.0a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</w:t>
        <w:tab/>
        <w:tab/>
        <w:t>PAQ v1.0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L</w:t>
        <w:tab/>
        <w:t>PLL,EXE</w:t>
        <w:tab/>
        <w:tab/>
        <w:t>PACKLEO v1.6</w:t>
        <w:tab/>
        <w:tab/>
        <w:tab/>
        <w:t>Leonardus Leonardi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</w:t>
        <w:tab/>
        <w:t>Q</w:t>
        <w:tab/>
        <w:tab/>
        <w:t>PAQ v0.96</w:t>
        <w:tab/>
        <w:tab/>
        <w:tab/>
        <w:t>Cinematronic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1</w:t>
        <w:tab/>
        <w:t>LFC,QFC</w:t>
        <w:tab/>
        <w:tab/>
        <w:t>QFC v0.5-1.3</w:t>
        <w:tab/>
        <w:tab/>
        <w:tab/>
        <w:t>George Lyapko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C</w:t>
        <w:tab/>
        <w:t>QFC</w:t>
        <w:tab/>
        <w:tab/>
        <w:t>QFC v2.00-2.02c</w:t>
        <w:tab/>
        <w:tab/>
        <w:tab/>
        <w:t>George Lyapko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1</w:t>
        <w:tab/>
        <w:t>RAR,EXE</w:t>
        <w:tab/>
        <w:tab/>
        <w:t>RAR v1.39-1.40.2</w:t>
        <w:tab/>
        <w:tab/>
        <w:t>Eugene Roshal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R</w:t>
        <w:tab/>
        <w:t>RAR,EXE</w:t>
        <w:tab/>
        <w:tab/>
        <w:t>RAR v1.50-2.50b7</w:t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,EXE</w:t>
        <w:tab/>
        <w:tab/>
        <w:t>WinRar v2.00-2.50b7</w:t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X</w:t>
        <w:tab/>
        <w:t>RAX,EXE</w:t>
        <w:tab/>
        <w:tab/>
        <w:t>RAX v1.2</w:t>
        <w:tab/>
        <w:tab/>
        <w:tab/>
        <w:t>GeCAD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D</w:t>
        <w:tab/>
        <w:t>RED</w:t>
        <w:tab/>
        <w:tab/>
        <w:t>???(parts of X-Windows32 v3.3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NC</w:t>
        <w:tab/>
        <w:t>RNC</w:t>
        <w:tab/>
        <w:tab/>
        <w:t>ProPack v2.14</w:t>
        <w:tab/>
        <w:tab/>
        <w:tab/>
        <w:t>Rob Northen Computing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R</w:t>
        <w:tab/>
        <w:t>SAR</w:t>
        <w:tab/>
        <w:tab/>
        <w:t>SAR v1.0</w:t>
        <w:tab/>
        <w:tab/>
        <w:tab/>
        <w:t>Streamline Desig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BX</w:t>
        <w:tab/>
        <w:t>SBX,EXE</w:t>
        <w:tab/>
        <w:tab/>
        <w:t>SBX v1.2-1.4</w:t>
        <w:tab/>
        <w:tab/>
        <w:tab/>
        <w:t>Bud Baker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KY</w:t>
        <w:tab/>
        <w:t>SKY</w:t>
        <w:tab/>
        <w:tab/>
        <w:t>SKY v1.15</w:t>
        <w:tab/>
        <w:tab/>
        <w:tab/>
        <w:t>SkyTech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F</w:t>
        <w:tab/>
        <w:t>SOF</w:t>
        <w:tab/>
        <w:tab/>
        <w:t>RESOF V2.0B</w:t>
        <w:tab/>
        <w:tab/>
        <w:tab/>
        <w:t>Spectrum Software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Z</w:t>
        <w:tab/>
        <w:t>SQZ</w:t>
        <w:tab/>
        <w:tab/>
        <w:t>SQZ v1.08.2-1.08.3</w:t>
        <w:tab/>
        <w:tab/>
        <w:t>Jonas I Hammarberg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W</w:t>
        <w:tab/>
        <w:t>SQZ,EXE</w:t>
        <w:tab/>
        <w:tab/>
        <w:t>SQWEZ v2.2-2.3</w:t>
        <w:tab/>
        <w:tab/>
        <w:tab/>
        <w:t>JM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N</w:t>
        <w:tab/>
        <w:t>SYN</w:t>
        <w:tab/>
        <w:tab/>
        <w:t>???</w:t>
        <w:tab/>
        <w:tab/>
        <w:tab/>
        <w:tab/>
        <w:t>Synetic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G</w:t>
        <w:tab/>
        <w:t>SWG</w:t>
        <w:tab/>
        <w:tab/>
        <w:t>SWAG v1.0</w:t>
        <w:tab/>
        <w:tab/>
        <w:tab/>
        <w:t>SourceWare Archival Group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R</w:t>
        <w:tab/>
        <w:t>no default</w:t>
        <w:tab/>
        <w:t>TAR v3.21</w:t>
        <w:tab/>
        <w:tab/>
        <w:tab/>
        <w:t>Timur Shaporev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SC</w:t>
        <w:tab/>
        <w:t>no default</w:t>
        <w:tab/>
        <w:t>TSCOMP v1.3.21</w:t>
        <w:tab/>
        <w:tab/>
        <w:tab/>
        <w:t>The Stirling Group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0</w:t>
        <w:tab/>
        <w:t>UFA</w:t>
        <w:tab/>
        <w:tab/>
        <w:t>UFA v0.00</w:t>
        <w:tab/>
        <w:tab/>
        <w:tab/>
        <w:t>Igor Pavlov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A</w:t>
        <w:tab/>
        <w:t>UFA</w:t>
        <w:tab/>
        <w:tab/>
        <w:t>UFA v0.03b3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S</w:t>
        <w:tab/>
        <w:t>UFA</w:t>
        <w:tab/>
        <w:tab/>
        <w:t>UFA v0.03b3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</w:t>
        <w:tab/>
        <w:t>WA</w:t>
        <w:tab/>
        <w:tab/>
        <w:t>WA v1.0</w:t>
        <w:tab/>
        <w:tab/>
        <w:tab/>
        <w:tab/>
        <w:t>Dennis Lee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1</w:t>
        <w:tab/>
        <w:t>X</w:t>
        <w:tab/>
        <w:tab/>
        <w:t>X1DOS v0.95beta</w:t>
        <w:tab/>
        <w:tab/>
        <w:tab/>
        <w:t>Stig Valentini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IE</w:t>
        <w:tab/>
        <w:t>no default</w:t>
        <w:tab/>
        <w:t>MSXIE v1.40</w:t>
        <w:tab/>
        <w:tab/>
        <w:tab/>
        <w:t>Mercury Sof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PA</w:t>
        <w:tab/>
        <w:t>XPA</w:t>
        <w:tab/>
        <w:tab/>
        <w:t>Xpack v1.67m,1.67n</w:t>
        <w:tab/>
        <w:tab/>
        <w:t>JauMing Tseng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TR</w:t>
        <w:tab/>
        <w:t>no default</w:t>
        <w:tab/>
        <w:t>XTREME v1.06</w:t>
        <w:tab/>
        <w:tab/>
        <w:tab/>
        <w:t>Belu Sabi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AC</w:t>
        <w:tab/>
        <w:t>YC</w:t>
        <w:tab/>
        <w:tab/>
        <w:t>YAC v1.02</w:t>
        <w:tab/>
        <w:tab/>
        <w:tab/>
        <w:t>Alexandras Surn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</w:t>
        <w:tab/>
        <w:t>no default</w:t>
        <w:tab/>
        <w:t>ICOMP v3.00.061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allShield File Compressor)</w:t>
        <w:tab/>
        <w:t>Stirling Technologies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AR</w:t>
        <w:tab/>
        <w:t>ZAR</w:t>
        <w:tab/>
        <w:tab/>
        <w:t>Zip-Archiv v2.0-2.6</w:t>
        <w:tab/>
        <w:tab/>
        <w:t>Troxler Peter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ET</w:t>
        <w:tab/>
        <w:t>ZET</w:t>
        <w:tab/>
        <w:tab/>
        <w:t>ZET v0.10beta</w:t>
        <w:tab/>
        <w:tab/>
        <w:tab/>
        <w:t>Oleg V.Zaimkin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OO</w:t>
        <w:tab/>
        <w:t>ZOO</w:t>
        <w:tab/>
        <w:tab/>
        <w:t>ZOO v2.01-2.10</w:t>
        <w:tab/>
        <w:tab/>
        <w:tab/>
        <w:t>Rahul Dhesi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P</w:t>
        <w:tab/>
        <w:t>PCA</w:t>
        <w:tab/>
        <w:tab/>
        <w:t>PCARC v1.10f</w:t>
        <w:tab/>
        <w:tab/>
        <w:tab/>
        <w:t>PC Pulse Computer Systems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,EXE</w:t>
        <w:tab/>
        <w:tab/>
        <w:t>PKZIP v0.9-2.50</w:t>
        <w:tab/>
        <w:tab/>
        <w:tab/>
        <w:t>PKware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</w:t>
        <w:tab/>
        <w:tab/>
        <w:t>7ZIP v2.00 beta 1-beta 2</w:t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PK</w:t>
        <w:tab/>
        <w:t>ZPK</w:t>
        <w:tab/>
        <w:tab/>
        <w:t>Zpack v1.0</w:t>
        <w:tab/>
        <w:tab/>
        <w:tab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Formats, which are not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archives, which are not (and probably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supported by LGFV (file headers are compressed or encry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B by George Buyanovsky;</w:t>
        <w:tab/>
        <w:tab/>
        <w:t>-AIN by Transas Marine Ltd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7 by Timothy R.Ericsson;</w:t>
        <w:tab/>
        <w:tab/>
        <w:t>-ARS Sfx by Stepanyuk Ol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TSPK dy Hidasi Jozsef;</w:t>
        <w:tab/>
        <w:tab/>
        <w:t>-DeepFreezer by BinaryTechnolo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P by GyikSoft &amp; Microlab;</w:t>
        <w:tab/>
        <w:tab/>
        <w:t>-HPA by Hungarian Pirate's Al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 by Technelysium Ltd.;</w:t>
        <w:tab/>
        <w:tab/>
        <w:t>-JAR by Robert J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A by African Chief;</w:t>
        <w:tab/>
        <w:tab/>
        <w:tab/>
        <w:t>-PAR by Philipp Druy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KIVE by Malcolm Taylor;</w:t>
        <w:tab/>
        <w:tab/>
        <w:t>-UC2 by AIP-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HARC by Uwe Herklotz;</w:t>
        <w:tab/>
        <w:tab/>
        <w:tab/>
        <w:t>-TGZ,TAZ,Z,G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 also currently doesn't support (maybe in future: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fx-archives with EXE-stub larger than 64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AC v1.35 by Digital Strategi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5COMP v1.0 by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RCS v0.94 by Junichi Ue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filename in normal listing will be '+' if file h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,TAR</w:t>
        <w:tab/>
        <w:t>- size of stored file data (if compressed - siz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TSC,ZAR</w:t>
        <w:tab/>
        <w:t>- stores no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,TAR </w:t>
        <w:tab/>
        <w:tab/>
        <w:t>- size of file within archive (aligned to block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,EXP,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,SQW,XTR</w:t>
        <w:tab/>
        <w:t>- size of compr.block (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,AKT,ASD,CAB,PAQ,U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(only solid blo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</w:t>
        <w:tab/>
        <w:tab/>
        <w:t>- stores no compr.size for each file in archiv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GFV listing only total compressed siz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,ARG,ARH,BLI,CAB,DSL,EXP,FLH,GTH,HPK,HAP,IBM,ICE,JRC,LS,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,NUF,PAQ,QF1,Q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,SBX,SYN,TAR,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,XTR,Z,ZAR</w:t>
        <w:tab/>
        <w:t>- stores no file CRC (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</w:t>
        <w:tab/>
        <w:tab/>
        <w:t>- CRC is shown for last block in chain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 for whole file) but LZOP may not store CR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X </w:t>
        <w:tab/>
        <w:tab/>
        <w:t>- only lower by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- I don't know if CRC shown by LGFV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</w:t>
        <w:tab/>
        <w:t>- if CRC16 was used then lower w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 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</w:t>
        <w:tab/>
        <w:tab/>
        <w:t>- I really don't know whether the date/time shown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,MAR,RNC,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,XIE,XTR,ZAR</w:t>
        <w:tab/>
        <w:t>- stores no datetime stamp (so usage of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</w:t>
        <w:tab/>
        <w:tab/>
        <w:t>- only password and comment are valid (no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ARH,FLH,IBM,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LU,SYN,RAX,R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,RED(?)</w:t>
        <w:tab/>
        <w:t>- stores no attribute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ICE,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NUF,XTR,WA</w:t>
        <w:tab/>
        <w:t>- stores 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adonly [TAR: (attr &amp; 0222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idden   [TAR: (attr &amp; 0444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stem   [TAR: (attr &amp; 7000o) &lt;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assword appli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 has continuation or beginning in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 has atta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uper fast compression (AMGC,SPA,OOP- "-ms",SKY - "-m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other kin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</w:t>
        <w:tab/>
        <w:t>differen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rushed (PAK), trimmed (ARC by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distilled (PA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EXE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method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-lh0- or -lz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lz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lz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n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ZO1X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ZO1X-1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ZO1X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im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part of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aximal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C v7.12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P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K archives are shown without path information (I must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lgo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FV doesn't support multiple volumes (there are some technic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view multiple volumes of ARJ, for examp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FV arc.A?? and you'll receive listing of all volume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arj,arc.a01,arc.a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X sometimes creates damaged archives (if file could not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FX-files (always?). They could not be listed properly or ev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GF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INK version 2.50 has algorithmic bug(seems to be fixed in 2.5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ress files with lower byte of datestamp is equal to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August 1,XXXX or August 0,XXXX), such archive could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(with BLINK itself or with LGFV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What's new(since v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6</w:t>
        <w:tab/>
        <w:t>- added AKT v.5b(format changed)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ZAR v2.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XTREME v1.0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EMONE v0.4-0.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BLINK v2.5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5</w:t>
        <w:tab/>
        <w:t>- added AKT v.58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FLH (Flash v1.0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EXP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WA (Waveform Archiv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GTH (Gath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LBR(LU86),LU(LUPC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X(CP/M) dates before Jan 1,1980 now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00-00-80 (not year 21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LZOP support (multipl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4</w:t>
        <w:tab/>
        <w:t>- added CHARC v1.2 SF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PAQ(oPAQu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solid UFA/777 datetim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 version show last access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ZET with subdirectories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SA archives are detected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me SFX-archives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ynetic,Links LS,IBM Pa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x. Philip Helger f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BX v1.4 SFX-arch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3</w:t>
        <w:tab/>
        <w:t>- added BLINK spec 2 step 51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777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0 support (pf-f-f, it w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inguish it from later UF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/777 passwo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 formats (listed in part 2 of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archive formats, not listed in sections 4 and 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geocities.com/SiliconValley/Lab/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Yuri Georgievich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