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A P T A L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: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05-Jan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8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irst conceived of LAPTALK when I did a great deal of  trave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mall 8088 dual-floppy (no hard disk) laptop computer. Be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uthor, I try to log into local BBS's wherever I travel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the latest versions of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my archives are quite large,  requiring up to 1/2 hou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 (at 2400 bps).  Using the floppies was unacceptable,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s just sat  there  starting  and  stopping....  The 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 was  to  define  a  RAMdisk,  allowing  smooth,  quie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destructi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 ran into a small problem....  The telecomm  package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the features I used were all very large,  typically 200-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ytes in size.  This not only used up a good portion of the 640K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y laptop  (thereby reducing the size of my RAMdisk),  but it t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space on the 720K floppy drive,  and  took  FOREVER  to  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just had to be a better solu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ecided to write my own very small "no frills" terminal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ould still have the features I needed, which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Reasonable subset of ANSI (VT100)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uilt in capture and upload of ASCI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bility to link to external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owerful "command" language to automate uploads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 simple "host" capability for 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 of  my  effort  was  LAPTALK,  a  ".COM"  fil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the above requirements, and weighs in at just over 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source code to LAPTALK is distributed with my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as an example program. See the enclosed CATA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LAP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LAPTALK,  it will  attempt  to  ope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TALK.CFG in your current directory.  If found,  it will  read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rom it.  If  the  configuration  file  is  not 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TALK will display a warning message, and assume variou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,  LAPTALK will present you with a terminal  e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e top 24 lines are the actual data window,  and  the  25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a status line.  You may now type on the keyboard to sen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rial port, and see any incoming data in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LAPTALK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PTALK [-i c=file] [script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-i'  switch tells LAPTALK to  NOT  enter  an 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This is most useful when used with a command lin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so that control will return  to  DOS  when  the  scrip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c=&lt;file&gt;'  parameter allows you to  specify 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which is to be  used  instead  of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PTALK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[script command]  is given,  LAPTALK will execute th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and pass  it  any  additional  arguments  BEFORE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mod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LAPTAL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LAPTALK's functions, press CTRL-HOME or CTRL-EN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Function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Download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Upload fil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Kill captu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Perform scrip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Hangup modem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Clear scree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Shell to DO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Exit to DO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ctivate a function by moving  the  highlighted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it (with the UP and DOWN arrow keys) and pressing ENT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move the cursor bar to a particular entry,  typ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Fun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esents you with a list of "functions"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nfigured.  Each function represents  a  "script"  (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omplete with arguments, that will run when that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convienent way to set up automatic dialing lis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Down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prompt with a menu of  available  protoc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for the name of  the  file  to  be  transferred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filename which contains wildcard character ('*' or '?'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will show you a list of matching files,  and allow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filename is selected, LAPTALK will invoke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 and attempt to download the file from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Up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similar to  "Download file",  except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ransferred from your PC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Kill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is  used  following  a  download  using  "ASCI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 to stop LAPTALK from capturing the terminal sess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When an ASCII download is in effect,  you will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"cap"  in the status line at the  bottom  of  the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unction will stop the  data  capture,  and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dication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erfor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ompts for  a  script  filename  and 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specify otherwise, the file is assumed to be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PTALK  home  directory,  and  it  is  assumed  to 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".SCR".  LAPTALK will process the file  as  a  "scri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thod of running a script program  is  useful  for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you do not use  frequently  enough  to  have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nction  menu".  It  is  also  useful  in  that  you  may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the program when you specify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name you supply contains wildcard character  ('*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?'),  LAPTALK will show you a list of the matching script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 you to selec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Hang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drops the DTR and RTS signals to the modem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period of time,  causing most modems to go offline and 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y calls which are in  progress.  See  you  modem  manua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set up your modem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s clears the TT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0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vokes the LAPTALK configuration menu, 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lter the various parameters  controlling  all  aspec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"configuration"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1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vokes the DOS command processor  (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COMSPEC),  to  allow  you  to  ent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DOS commands.  LAPTALK remains  active.  Use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 to return to LAP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2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rminates LAPTALK,  returning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Configuration' from LAPTALK's main functio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General switch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General parameter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erial port setting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Transfer protocol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Function menu script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Video attribut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Load configura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ave configura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Genera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resents you with  a  sel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switches,  which control the way  LAPTALK  handles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  To toggle a particular switch between 'Y'es (ON) and 'N'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F), simply press the indicate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Sound ALARM i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 this switch causes LAPTALK to s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EEP whenever an error  (or  informational)  message  box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Echo data send in 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n the terminal  screen,  any  data  entered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,  as well as sending it to  the  remove  devic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should be  set  ON  whenever  you  are  connected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hich DOES NOT echo input data,  and OFF whenever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a system that DOES echo it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 setting of this option will cause the effec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you cannot see what you are typing,  OR you will get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displayed for every one that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Echo data sent i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n the terminal screen, any data that is transmit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 files (as well as send it to the remote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ct setting of this switch will depend on the 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ipt file, and the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Send LF on ASCII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this switch causes LAPTALK to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a CARRIAGE RETURN and a LINE FEED at the end of each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ext which is transmitted during an ASCII upload.  When 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N'o (OFF), onl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ploading to a computer expecting keyboard input,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is usually set OFF,  because you do not normally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on keyboard input.  When uploading to  a  prin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,  setting this switch ON will prevent the output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ly overwriting itself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: Send space in NU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this switch causes LAPTALK to exp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s of ZERO LENGTH which  are  being  transmitted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s to contain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entry interface of many  online  systems  interp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lines as  "end of entry".  A null line in an upload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se system to stop accepting text (and usually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confused by the remainder of the uploaded  file).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ON will prevent this from occ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: Drop DTR+RTS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-assert the DTR and RTS modem control signals of the PC  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whenever you select "Exit to DOS" from the main menu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ually hangup a modem,  or terminate you login sess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ultitasking system.  The exact effect  will  depen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to which you a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 switch  set  OFF,  LAPTALK  leaves  DTR  and  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ed on the PC COMM port, insuring that device to which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nected is unaware that you have terminated the 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then re-enter LAPTALK and resume your communication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Gener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resents you with  a  sel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which control various aspects of LAPTALK'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name entered at this prompt determines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where  LAPTALK  will  search   for   SCRIPT 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,  and FILE TRANSFER  PROTOCOL  MODUL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lank, LAPTALK will search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spacing of TAB STOPS in the 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screen.  When a TAB  character  is  received,  LAPTAL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s te cursor to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hangup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 the  number  of  seconds  for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ALK will drop the DTR and  RTS  modem  control  signal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hang up the modem.  LAPTALK will hang up the modem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ponse to your selection of the  "Hnagup modem"  o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unction menu, or the occurance of a "hangup" comman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TX character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characters in a string being  transmitted. 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s occur as a result of several SCRIPT commands,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the ANSI function keys in t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char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characters transmitted during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lin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lines transmitted during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sync.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an ASCII character  value  for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ALK will wait, after sending a line during ASCII uploads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zero  (0)  is a special case,  and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the sync character,  proceeding immediately (after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line delay) with tramsissio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PTALK will only match characters which are received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has been transmitted.  This prevents any occuranc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ined character which  are  imbedded  in  the  line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ing the next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PTALK will always wait for the  minimum  time  defin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CII  Upload  line  delay"   before   proceeding   with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,  regardless  of  when  the  sync.  character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. It will also wait for one interval of time defi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CII Upload char delay"  before proceeding with  transmi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ync.  character is received after the "line delay"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vent that a communication error or some other 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s LAPTALK from  seeing  the  sync.  character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proceed to the next line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Serial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allows you to select the COMM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, Parity,  Number of Data bits,  Number of Stop bit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ermits you to define up  to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s,  which  can  be  invoked  from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on configuring the protocols,  refer to  the  "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" section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Function menu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ermits you to define up  to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s  (complete with arguments)  which may be invok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unction menu"  selection of the  main  LAPTALK 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"fast access" to your favorit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ntry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ame;][script file name]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 is the name  that  will  appear  in  the  scrip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. It is delimited from the filename by a semi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;').  If no name is given,  LAPTALK display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cript file name] is the full name of the script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when this entry is  selected.  If  not  specified,  LAP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e extension ".SCR". Unless the name includes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 LAPTALK assumes that the file will be found in the  LAP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 are any command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a few example entries which implement a simple  "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" using the "dial.scr" script supplied with LAPTAL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;dial 555-1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;dial 555-56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;dial 555-9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ee 'PHONE.SCR' for another way to set up a phon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Video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nfiguration  option  allows  you  to  set   the  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(colors)  of the  various  windows  and  scree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ntries may be select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TTY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attribute (1-7)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 box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put fields     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menu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Video attributes 1-7 are selected with the ANSI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SC[#n", where '#' is the number from 1-7. If '#' i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'0', the "Main TTY screen" attribute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- Also includes FILE SELECTI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is option,  you will be  presen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TTY screen"  attributes.  You may use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ycle between the selection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arrow keys may be used to cycle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EGROUND vide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 and Down arrow keys may be used  to  cycle 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ACKGROUND vide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APE when you have finished.  NOTE: If you have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in TTY screen" or the "Status line" entries, the TT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leared to new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Lo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rompts you for a filename,  and  then  load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a new LAPTALK configuration.  The LAPTALK  hom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xtension  ".CFG"  are assumed if  not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Wildcard characters ('*' and '?') may be used,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will be presented with a menu of the  matching 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prompts you for a filename,  and  then  sav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APTALK configuration into that  file.  The  LAPTALK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he extension ".CFG" are assumed if not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.  Wildcard characters ('*' and '?')  may be used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you will be presented with a menu of matching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allows up to 8 file  transfer  protocols  to  be  def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implemented as external programs.  Only the ASCII 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is implement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t up  the  file  transfer  protocols  via  the  "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"  option under the configuration menu.  You may  mak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one for ea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protocol definition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ame;][executable file name]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 is the name that appears  in  the  protocol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 of the file upload/download functions.  It  is 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name by a semicolon  (';').  If  no  name  is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displays the name of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ecutable file name] is the full name of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when the protocol is selected.  It  must  be  a  ".COM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EXE" file  (LAPTALK assumes ".COM" is no type is given).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includes a directory path,  LAPTALK assumes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und in the LAPTALK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 are any command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program.  The following  "special sequences"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argument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          - Use ASCII transfer instead of COM/EX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          - Insert BAUD rate ('110'-'38400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C          - Insert COMM port ('1'-'4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D&lt;string&gt;\ - Insert &lt;string&gt; for DOWNLOAD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F          - Obtain and insert a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G          - Like '\F' but ignored for downloa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          - Insert LAPTALK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          - Insert number of DATA BITS (5-8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P          - Insert PARITY (Odd, Even, Mark, Space or No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          - Insert number of STOP BITS (1-2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&lt;string&gt;\ - Insert &lt;string&gt; for UPLOAD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W          - Wait for ENTER after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X          - Like '\F' but passes wildcards throu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Y          - Like '\X' but ignored for downloa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Z          - ZAP (save, clear and restore)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         - Insert a single '\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The XMODEM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APTALK  package  includes  XMODEM.COM,  a  program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s basic XMODEM  file  transfers.  It  has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&lt;filename&gt; [-C -D -P R=size P=port F=value S=sp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anings of the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Skip CRC negotiation &amp; proceed with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Perform DOWNLOAD instead of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- Force pause ("Press any key")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=size  - Specify record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port  - Specify COMM port (1, 2, 3 or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=value - Fill unused bytes of last uploa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speed - Communicate at this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LAPTALK protocol entries for use with XMODEM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 \F s=\B\D -d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/1K;xmodem \F s=\B r=1024\D -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l ASCII transfer can be activiated with  a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entry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\F\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XMODEM,  YMODEM and ZMODEM transfer  protocol 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ke use of a popular shareware communications modu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;DSZ port \C \Drx\\Usx\ \F\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ODEM;DSZ port \C \Drb\\Usb\ \F\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;DSZ port \C \Drz\\Usz\ \G\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land, OR 97208-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CRIPT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includes a powerful "script" interpreter, which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automatic sequences of events to be performed as 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interpreter can be considered as a simple  "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", complete with commands, expressions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Inser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ny point in a script  file,  you  can  use  any 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ert Codes",  to cause the script interpreter to insert a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representing some value  into  the  command  line  a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c      - Insert control code of 'c'. (Ie: '^C' = 0x0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      - Insert a BACKSPACE character. (0x0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d      - Insert a DELETE character.    (0x7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e      - Insert a ESCAPE character.    (0x1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      - Insert LAPTALK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r      - Insert a RETURN character.    (0x0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      - Insert a NEWLINE sequence.    (0X0D, 0x0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      - Insert the MODEM SIGNALS as a decimal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 up of these components (OR'd togeth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- CTS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- DSR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- Ringing has just 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- CD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- CTS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 - DSR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 - RI 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- CD 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You can test the individual signals by ANDing ('&amp;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lue with a ma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#n     - Insert character with decimal value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0-9    - Insert the corresponding argument (0-9) from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. Argument 0 is the name of the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-Z    - Insert the contents of the corresponding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     - Insert a single '\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^      - Insert a single '^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Script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commands  described  in  this  section  accept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which they use to perform their actions. Argument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gle braces  ('&lt;&gt;')  are REQUIRED.  Arguments shown in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es ('[]')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ous arguments accepted by the script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     - The rest of the command line, which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- A script variable name ('A'-'Z').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which specifically require a variab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NOT include a preceeding '\' (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of the variable would be pa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     - The name of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 - Any arguments to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  - A file transfer protocol name.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under the "Transfer Protocols"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figuration menu, which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selection list for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- The name of a file to upload 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     - An expression resulting in a numeric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consist of numbers (-32768 to 32767)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ollowing operat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  - Addition          -   -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- Multiplication    /   -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   - Modulus           &amp;   -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- Bitwise OR        ^   -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 - Shift Left        &gt;&gt;  -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  - Test for EQUALITY (0=False, 1=Tr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=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=  - Test for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=  - Test for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multiple operators are present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ed from LEFT to RIGHT, without preced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nd brackets '()' may be used for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ing of operators into sub-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    - A text string enclosed within delimi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does not matter what characters ar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imiters, as long as they are identical, and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ccur with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- Any script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- A line label. Any line can be labeled by plac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 (':') at the beginning of the line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mediately by a label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abort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&lt;text&gt; as an error message, and then terminate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  (including any which called  the  o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bort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assign &lt;variabl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  &lt;text&gt;  into  the  indicated  variable  (A-Z)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can hold up to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call &lt;script&gt;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s processing of the current script file,  and 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the named one.  The new script file will have its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(arguments, variables etc.) and will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of the  calling  script.  When  the  called 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, the original script will resum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chain &lt;script&gt;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execution  of  the  current  script,  and 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the named one.  This function is similar  to  "call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original script will not resume  when 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lears the main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d to  stop  capturing  data  to  a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an ASCII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config [config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ll LAPTALK options  and  parameters  from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dos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er of the  command  line  is  passed  to  the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to be executed as a sys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download &lt;protocol&gt;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 download  the  named  file  us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protocol (From your protocol 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filename&gt; is not supplied, you will be prompted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0 echo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 the  command  line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terminal screen,  without  a  following  line-fe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-return. See also 'pri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1 error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"abort",  except that the message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, and you must press ENTER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2 equate &lt;variable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 "assign",  except  that  the  remainder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is evaluated as  a  numeric  expression,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s assigned to the variable as an ASCII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3 exitto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entire LAPTALK program to terminate.  Control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4 flush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 all  previously  received  data  from  the  cap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  If [text] is supplied,  that text is then written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p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5 goto [+]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the script file  for  the  location  o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, and proceeds to execute commands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'+'  is specified,  the search will begin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 instead of the beginning of the file.  In large scrip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peed up forward references to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6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rops the DTR and RTS signals to the modem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eriod of time in order to force it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7 if &lt;string&gt; 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 &lt;string&gt;  can be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ap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8 ifnot &lt;string&gt; 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 only  if  &lt;string&gt;  can 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in the captur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9 ifeq &lt;string&gt; &lt;string&gt; 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of the  two  &lt;string&gt;'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0 ifne &lt;string&gt; &lt;string&gt; 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the  two  &lt;string&gt;'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1 if# &lt;value&gt; 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 the  numeric  resul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ng &lt;value&gt; is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2 input &lt;variable&gt;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s a prompt containing  [text],  and then reads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nsole which is assigned to the named 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3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data subsequently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NOT be displayed on the terminal screen. See also "vis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4 log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the command line is  written  to  the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apture file.  If no ASCII capture  is  in  progress,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5 menu &lt;variabl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s a menu,  with each word from &lt;text&gt; as a s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&lt;variable&gt;  is set to 0 if the first entry is selected,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econd, 2 for the third, etc. If the menu is ab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APE, the variable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6 print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 the  command  line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 terminal  screen,  followed   by   a   line-feed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-return. See also 'ech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7 read &lt;variabl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 "input",  except that the prompt is issued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is read 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8 rem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d to insert remarks into the scrip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e command line is simply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9 scan &lt;string&gt; &lt;time&gt; [: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for either the specified &lt;string&gt;  to be recei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 port,  or until  &lt;time&gt;  seconds have elapsed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given,  it will be executed if the  string  wa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 before the timer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0 send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the command  line  is  transmitt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1 skip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ahead by the specified number of lines,  and  proc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 the script file from  there.  In  other  word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number of lines  following  the  o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kip" command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convienent way to perform  multi-line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2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processing of the current script  file.  I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as called by another script file, that file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3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nvokes the ANSI  terminal,  which  will 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 communication with the remote port  until  CTRL-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ntered, following which the script file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4 upload &lt;protocol&gt;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ill upload the named file using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(From your protocol 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filename&gt; is not supplied, you will be prompt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5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data subsequently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displayed on the terminal screen. See also "invis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6 wait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until no data has been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indicated number of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Fast Access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et up a  "Function menu",  with up to 8  "fast acce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 (complete with arguments)  that can be invoked from a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menu.  This is done with the  "Function  Menu  Scripts"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"Configuratio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each function menu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ame;][script file name]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 is the name that appears in the script file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f the "Function menu"  function.  It is delimi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name by a semicolon (';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cript file name] is the full name of the script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.  Unless  the  name  includes  a  directory 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assumes that the file will be found in  the  LAPTALK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not explicitly given, LAPTALK assumes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 are any command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ERMINAL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recognizes the  following  subset  of  the  ANSI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G          - Sound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          -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I          - Horizontal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J          - Line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          -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H     - Hom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f     - Alternate hom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;#H  - Position cursor to Y,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;#f  - Alternate position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J     - Clea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0J    - Alternate clea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2J    - Clear entir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K     -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0K    - Alternate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2K    - Clear entir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m    - Select video attributes (1-7 or 0=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pecial codes are transmitted fo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A     - Up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B     -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C     -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D     - 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S     - 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Q     -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M     - Keypad '+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m     - Keypad '-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q     -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r     - 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s     - 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t     -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u     -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v     -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w     - 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x     - 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y     -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z     -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          -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I          -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          -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: 7F     - De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PTALK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LAPTALK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Command Line Option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LAPTALK Functions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Function menu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Download file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Upload file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Kill capture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Perform script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Hangup modem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Clear screen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Configuration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Shell to DOS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Exit to DOS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NFIGURATION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General switches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General parameters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Serial port settings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Transfer protocols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Function menu scripts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Video attributes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Load configuration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Save configuration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ILE TRANSFER PROTOCOLS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nfiguration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XMODEM module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Examples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CRIPT INTERPRETER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Insert Codes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Script File Commands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Fast Access Scripts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ERMINAL CONTROL CODES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