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SE - Compute the distance between two points when the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ngitude of the two points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evisions: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1/15/1995    program completed - version 0.99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1/20/1995    added feet as output option - version 1.00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llustrate the use of INVERSE lets do an actual c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will be used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Option             dd mm ss.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Units            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ct Datum/Ellipsoid  Select from Ellips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llipsoid         Clarke 1866 - NAD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1                N 42 0' 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2                N 42 52' 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VERSE change to the install directory (c:\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ftware was normally installed)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RS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rm titled 'Sodano's Inverse Setup - Ver x.x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 allows you to customize INVERSE to your liking.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 labeled 'Accept' is highlighted. This indicat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xcept the options displyed by pressing the 'Accept' butto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 is said to have the FOCUS. You may press this 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3 ways. Press ENTER, click on the button with the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A (hold down the ALT key and press A then relea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). The ALT-key method works for those buttons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in their label. Here ALT-A (ALT-a) to excep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Q (ALT-q) to quit. Accepting saves the display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retains the prev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our options press the TAB key until one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'Input Options' box is highlighted. Use the up/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option 'dd mm ss.ss'. Press the TAB key until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in the 'Output Units; box is highlighted. Agai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arrow keys to select 'Meters'. TAB to the 'Select Datum/Ellipsoi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select 'Select from Ellipsoids'. TAB to the 'Select Ellipsoi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box and use the arrow key to highlight 'Clarke 1866 - NAD2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press TAB. This places the focus back at the 'Accep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You know how to press it so do so. The options you jus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Sodano Inverse - Ver x.xx' form is now displayed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'Latitude1: N/S' text box. A text box is where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in this case you are expected to enter either a 'N' or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pper or lower case). Enter 'n' and press TAB. Enter '42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box and press TAB. Enter '52' in the next box and agai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. Enter '30' and press TAB. Continue in this manner until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boxes (denoted by []) are filled with ou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s/longitudes. Be sure to press TAB after fill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ongitude2 Secs' You will see the result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     17,243.75 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12:     143 40' 45.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Another' button now has the focus. If you wish to d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press it. If you do so notice that the 'N"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is highlighted. If you wish to retain the 'N' just press TAB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is true for all text boxes. This makes it easi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where the variables change very little.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data and displaying results until you want to qu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st way to quit is to press ALT-Q or ALT-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 there is to using 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! Before you decide that the program has a bug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iced that Azimuth21 is NOT the reciprocal of Azimuth12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requirement is ONLY for a flat or spherical earth an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true on an ellipsoid. The closer the two points ar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hey will have reciprocal azimuths. This is also true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a common meridian or latitude. Azimuth12 means the azimuth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1 to poi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 word about fatal errors. There as two cas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ports a fatal error and aborts. The program will abor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the two data files; DATUM.DAT and ELLIPS.DAT are dama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from the install directory (c:\inverse or whatever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either of them from your backup diskette (you mand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n't you???). If you don't have a copy then look in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REBUILD.EXE and MAKDATUM.EXE. REBUILD.EXE will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PSE.DAT and MAKDATUM.EXE will rebuild DATUM.EXE. Just ru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ot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UIL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DATUM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find INVERSE useful. I will maintain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VERSE available via FTP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zvax.net/personal/vict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you may 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torf@wizva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sway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2 Sacandag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ia, New York 12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518 377 757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 Fraenckel 15 November,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