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.HYDE documentation, by Edd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r.HY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HYDE is a simple file crypter, based on NuC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uCib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i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olutionary 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litary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-key ciph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's just my simple experiment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st, you need a key to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YDE K to generate a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YDE K (filename) if you want keyfilename other than Hyd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reate a 256 byte file consists of full set of ASCII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nd, edit Hyde.Msg if you want to add your name/job/copyright/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ipient name/lame message/your own salt/banner/etc to encryp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YDE will only take max the first 956 byt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EddyHawk &lt;eddyhawk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PUBLIC! &lt;darklight@hell-at-be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usual stuff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world isn't 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kip 2nd step if you don't want to include any messag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E CM instead to crypt. Message space will be filled with rand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rd, get a file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YDE C [input], the output will be Hyded.H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YDE C [input] Cipher.Txt, the output will be Cipher.Txt (not Hyded.Hy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YDE C [input] Cipher.Txt His.Key, to tell Mr.HYDE to use file His.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instead of Hyd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YDE C [input] Cipher.Txt His.Key This.Msg, to tell Mr.HYDE to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Msg to be appended instead of Hyd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decrypt, use HYD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figure o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user fault: no input/option,wrong option,exit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open/read/write/close/spa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all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tty fast (about 200Kb/sec on 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kill key size: 256 byte (204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lt/IV-like, to permut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 produce different output with the same input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ustomized message to brand something or help the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sender (he may not know which key to use if many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ded file to h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lp the hacker to guess your plaintex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BC-like erro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trap door (so I can't help you recover ciphertext/los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key isn't included anywhere in the 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ut enlarged by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s keyfile instead of pass(word/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lies on user to choose his/her own passwo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size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space isn't trul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alt isn't truly (salt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s limited random-number generator (TP7 randomize &amp;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ubject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s new/secret/less-known/unprov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there are unexpected/unsuspected/easy/effective way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thout secure plaintext overwriting/wip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store file(name/date/time/attributes/size/crc/etc) in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write them to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check for valid keyfile (on crypt/de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file lost -&gt; all crypted-with-this-key files are DO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you remember the keyfile content, recreat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if you don't, ask it from your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r make another key, inform your recipient, and send i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rough secure channel, OF COURSE!)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r crack NuCibAL to save your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sure that the keyfile &amp; the ciphertext isn'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.HYDE doesn't put any ID/recognizable header in the ciphertex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't modify your (message/salt) on ciphertext. Message/sal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ing the key, so one can't replace i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.HYDE is zero version, means it won't preserve compatibility with ol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. Make sure you &amp; your recipient has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Y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n't blame me if Mr.Hyde/NuCibAL is broken someday. You know th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unproven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15 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467 byte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-100, 8Mb RAM, MSDOS 6.22, QEMM 8.01 (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on 300A, Windows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ercial use, send snail-mailed 15 USD fo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your *cool* shareware/commercial program (fre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, registered to me) a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aren'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/modify/disassemble/reverse-engineering Mr.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money more than minimal fee when distributing Mr.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ncomplete package (compression conversion is allowed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me about problems, bugs, your wishes, etc which related to Mr.HYD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insist me to do anything (that I can't or I w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'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a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on particular environment for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run absolu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responsible and responsable in any way for any dam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caused by the (mis)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quarsicon@yahoo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haw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Eddy Se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lan Jenderal Ahmad Yani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mbing, Ma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de Pos: 6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wa Timur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Non-(cryptographer/cryptanalyst) will always design weak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ah, tell me about it after you give your cryptanalysist to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will do it for free, you say? Who car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V0.50a change on key creation, new key is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 plaintext. The plaintext is still the same. Only the key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is is the description for NuCibAL? I don't understand any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escription is very short, rough and written in my ow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xpect for academic paper. You won't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me if you need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can I examine Mr.HYDE/NuCibAL security if you don't publis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want the source code? Then give me yours or 30 USD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very, very nice email to me and I might give it free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I can't stop you cracking the executable and takes the algorithm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is isn't the right way to introduce new encryption sche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want spend ye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arn my bone: break othe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ally break my bone if I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ad &amp; learn unrelated encryption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ibAL takes different approach (where have you heard this befo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iting an expert to take interest in NuCibAL and analy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ther things to do beside Mr.HYDE &amp; NuC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Strong cryptography is illegal in m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you think that Mr.HYDE isn't strong, then you can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y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several file crypters, to compare them with Mr.HYDE. I d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est based on a requirement of strong ci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trong cipher will produce output which appears random to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test, regardless of the input, input length &amp; the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 50.000 byte file of '00h' and crypt it with all crypters I ge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k and strong passphrase. Of course, nobody will crypt such a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file may contains no-pattern field on some of its part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) and thus this test is relevant to prove a cip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test, except Mr.HYDE, Krypto V1.1, Tiny IDEA 3 and BFA7 V7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pters tested produce repetitious sequence (the length ranges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hundreds byte) or compressible output. Just this one evid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 to prove that those crypters is insecure, especially when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able 1 to 1 mapping. If you don't believe me, try this tes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sted crypter and if you see repetitious sequences in the outpu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o doubt its security, like I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property of those failed cry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use fancy 386+ compiler like DJGPP &amp; TM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are claimed to be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ne has problem to crypt no-pattern file as big as 50.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ne must be put in certain path or it will wi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ne uses default password and must be changed and typed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ear error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are claimed to be ver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y use 56 or less bit ke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 of them use traceable 1 to 1 mapping! (example: A to #, B to @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are claimed to use 'hard to crack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uble key that doesn't improve the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'unique' random key which is not uniqu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of them use big shell that only call (much smaller) real cry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to do the operation. What's the meaning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imed to use DES, but use same input &amp; same pass(word/phrase) on sing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DES produce same output! F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 even slower than Mr.HYDE V0.30a. Can you imagin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e of them smaller than Mr.HYDE, while provide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uthor of a crypter doesn't properly understand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&amp;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 shows how many file types can be crypted, while a good file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cryp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of them uses pure RSA and its shareware version fails on my te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scramblers are distributed world-wide! So why not min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/encryption/verification/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program i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oftwares (esp. 4 free regged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/blood 'n g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g people with lame questions &amp; craz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&amp; coo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chneier, for being security/crypt guru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Gabler, for TRAP: good DOS EXEC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Hawk :), for PresCek: char frequencies reporter, to tes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Ming Tseng, for JMCE: funny &amp; good DOS EX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for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amp; Oleq Prokhorov, for aPACK &amp; 32LiTE: 2 cool exec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Oberhumer &amp; Laszlo Molnar for UPX: the best multi-format exec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, for BPL70n16: fast replacement libraries for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binsky, for allowing this prog to stay in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Salmi, for TSFAQP: collection of answers for Turbo Pas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 Makela/WE, for CRE: hex editor, to create no-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t Kannegieser, for TP randomize limitation warning &amp; for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(PD/free)ware authors, for 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B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7, by Markus Hahn: file crypter using Blowfish, GOST, T-DES,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, by IBM: old USA standard of secret-key block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, by DJ Delorie: DOS ported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ekkyl &amp; Mr. Hyde: a classic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, by Bathysphere: file crypter using novel chaos-theory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by Quarterdeck: powerfu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, by Rivest, Shamir, Adleman: popular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IDEA, by Fauzan Mirza: tiny file crypter using IDE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 Pascal, by TMT: 32 bi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exec packer like aPACK or UPX to compress Mr.HYD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HYDE is my four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e &amp; all blame regarding Mr.HYDE should be addressed to EddyHaw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n ThxTo &amp; ShouldBeMentio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