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1                         Mar 29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 some  overview  information  o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All programs described herein were written  by  Bruce  Guth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distributed with a Wayne Software copyright.  Others we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.S. 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no changes are made to the  programs  or  docu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excluded from the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 of 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PAGINATE, READIN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 than  shareware/freeware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$50  registration  fee  to  "Bruce  Guthrie"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READMAKE-created files are also subject to  this  limitatio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make any money from these utilities but I don't wa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m instead.  Shareware-distribution groups that charg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for a diskette or $20 for a CD-ROM are, as far as I'm concerned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rofits from these programs--their actual  costs  are  wa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and probably keeping people from registering the other  share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; I do not want these 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1.0 compiler in addition  to  Thomas  G.   Hanlin  III'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 routines.   Since  DOS  compilers  and  libraries  are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much anymore (Hanlin announced he was stopping  suppo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routines years ago although I got a message from him in March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 was reconsidering), adding new data formats and such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they are DOS-based, forget long Win95,  Win98,  and 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such.  The HTMSTRIP and CHANGE programs, in particula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at their maximum as far as the compiler  is  concerned  s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prett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described in a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 defaults  that  can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initialization   files   (inifiles).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 in  the  regular  documentation   and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 allow  you  to  enter  parame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hexadecimal or decimal strings.  This is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recent modifications to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 in  year/month  format.   "6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2                         Mar 29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jc w:val="left"/>
        <w:rPr/>
      </w:pPr>
      <w:r>
        <w:rPr/>
        <w:t>EUMAIL,   FILL,   FIXTEXT,   FORTUNE,   HTMSTRIP,    PAGINATE, 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jc w:val="left"/>
        <w:rPr/>
      </w:pPr>
      <w:r>
        <w:rPr/>
        <w:t>trying to make  money  from  them  instead  of  me),  they  generate  maybe</w:t>
      </w:r>
    </w:p>
    <w:p>
      <w:pPr>
        <w:pStyle w:val="PreformattedText"/>
        <w:bidi w:val="0"/>
        <w:jc w:val="left"/>
        <w:rPr/>
      </w:pPr>
      <w:r>
        <w:rPr/>
        <w:t>$100/year in revenue for me.  As  such,  my  ability  to  afford  wonderful</w:t>
      </w:r>
    </w:p>
    <w:p>
      <w:pPr>
        <w:pStyle w:val="PreformattedText"/>
        <w:bidi w:val="0"/>
        <w:jc w:val="left"/>
        <w:rPr/>
      </w:pPr>
      <w:r>
        <w:rPr/>
        <w:t>customer support is somewhat restricted.   Please  do  not  leave  messages</w:t>
      </w:r>
    </w:p>
    <w:p>
      <w:pPr>
        <w:pStyle w:val="PreformattedText"/>
        <w:bidi w:val="0"/>
        <w:jc w:val="left"/>
        <w:rPr/>
      </w:pPr>
      <w:r>
        <w:rPr/>
        <w:t>saying "Call me long  distance".   Also,  please  be  specific  about  what</w:t>
      </w:r>
    </w:p>
    <w:p>
      <w:pPr>
        <w:pStyle w:val="PreformattedText"/>
        <w:bidi w:val="0"/>
        <w:jc w:val="left"/>
        <w:rPr/>
      </w:pPr>
      <w:r>
        <w:rPr/>
        <w:t>problems you encounter and include  command-line  inputs  as  well  as  any</w:t>
      </w:r>
    </w:p>
    <w:p>
      <w:pPr>
        <w:pStyle w:val="PreformattedText"/>
        <w:bidi w:val="0"/>
        <w:jc w:val="left"/>
        <w:rPr/>
      </w:pPr>
      <w:r>
        <w:rPr/>
        <w:t>control or INI files tha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programs are DOS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 you  use  long</w:t>
      </w:r>
    </w:p>
    <w:p>
      <w:pPr>
        <w:pStyle w:val="PreformattedText"/>
        <w:bidi w:val="0"/>
        <w:jc w:val="left"/>
        <w:rPr/>
      </w:pPr>
      <w:r>
        <w:rPr/>
        <w:t>paths or illegal characters in your file names or whatever, these  programs</w:t>
      </w:r>
    </w:p>
    <w:p>
      <w:pPr>
        <w:pStyle w:val="PreformattedText"/>
        <w:bidi w:val="0"/>
        <w:jc w:val="left"/>
        <w:rPr/>
      </w:pPr>
      <w:r>
        <w:rPr/>
        <w:t>may not work for you.  This is not a "bug" in the  software.   That's  just</w:t>
      </w:r>
    </w:p>
    <w:p>
      <w:pPr>
        <w:pStyle w:val="PreformattedText"/>
        <w:bidi w:val="0"/>
        <w:jc w:val="left"/>
        <w:rPr/>
      </w:pPr>
      <w:r>
        <w:rPr/>
        <w:t>the way DOS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 as 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 a  particular  purpose,</w:t>
      </w:r>
    </w:p>
    <w:p>
      <w:pPr>
        <w:pStyle w:val="PreformattedText"/>
        <w:bidi w:val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3                         Mar 29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903 (1999 M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</w:t>
      </w:r>
    </w:p>
    <w:p>
      <w:pPr>
        <w:pStyle w:val="PreformattedText"/>
        <w:bidi w:val="0"/>
        <w:jc w:val="left"/>
        <w:rPr/>
      </w:pPr>
      <w:r>
        <w:rPr/>
        <w:t>of the release in a "ymm" format (mm-number  month  where  01=January,  and</w:t>
      </w:r>
    </w:p>
    <w:p>
      <w:pPr>
        <w:pStyle w:val="PreformattedText"/>
        <w:bidi w:val="0"/>
        <w:jc w:val="left"/>
        <w:rPr/>
      </w:pPr>
      <w:r>
        <w:rPr/>
        <w:t>199y for year).  The following Web site has the current versions  of 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: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batchutl/</w:t>
      </w:r>
    </w:p>
    <w:p>
      <w:pPr>
        <w:pStyle w:val="PreformattedText"/>
        <w:bidi w:val="0"/>
        <w:jc w:val="left"/>
        <w:rPr/>
      </w:pPr>
      <w:r>
        <w:rPr/>
        <w:t>dates812.zip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diskutil/</w:t>
      </w:r>
    </w:p>
    <w:p>
      <w:pPr>
        <w:pStyle w:val="PreformattedText"/>
        <w:bidi w:val="0"/>
        <w:jc w:val="left"/>
        <w:rPr/>
      </w:pPr>
      <w:r>
        <w:rPr/>
        <w:t>fill809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html/</w:t>
      </w:r>
    </w:p>
    <w:p>
      <w:pPr>
        <w:pStyle w:val="PreformattedText"/>
        <w:bidi w:val="0"/>
        <w:jc w:val="left"/>
        <w:rPr/>
      </w:pPr>
      <w:r>
        <w:rPr/>
        <w:t>htmst812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spredsht/</w:t>
      </w:r>
    </w:p>
    <w:p>
      <w:pPr>
        <w:pStyle w:val="PreformattedText"/>
        <w:bidi w:val="0"/>
        <w:jc w:val="left"/>
        <w:rPr/>
      </w:pPr>
      <w:r>
        <w:rPr/>
        <w:t>convr8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txtutl/</w:t>
      </w:r>
    </w:p>
    <w:p>
      <w:pPr>
        <w:pStyle w:val="PreformattedText"/>
        <w:bidi w:val="0"/>
        <w:jc w:val="left"/>
        <w:rPr/>
      </w:pPr>
      <w:r>
        <w:rPr/>
        <w:t>bfind8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806.zip    Change strings in text/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903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>cops903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903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903.zip    Directory lister and totaller</w:t>
      </w:r>
    </w:p>
    <w:p>
      <w:pPr>
        <w:pStyle w:val="PreformattedText"/>
        <w:bidi w:val="0"/>
        <w:jc w:val="left"/>
        <w:rPr/>
      </w:pPr>
      <w:r>
        <w:rPr/>
        <w:t>eumal903.zip    Eudora utility for nicknames, boxes</w:t>
      </w:r>
    </w:p>
    <w:p>
      <w:pPr>
        <w:pStyle w:val="PreformattedText"/>
        <w:bidi w:val="0"/>
        <w:jc w:val="left"/>
        <w:rPr/>
      </w:pPr>
      <w:r>
        <w:rPr/>
        <w:t>filup903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>fixtx903.zip    Translate text file characters en masse</w:t>
      </w:r>
    </w:p>
    <w:p>
      <w:pPr>
        <w:pStyle w:val="PreformattedText"/>
        <w:bidi w:val="0"/>
        <w:jc w:val="left"/>
        <w:rPr/>
      </w:pPr>
      <w:r>
        <w:rPr/>
        <w:t>fortn903.zip    Fine-tunes DOS FOR command w/options</w:t>
      </w:r>
    </w:p>
    <w:p>
      <w:pPr>
        <w:pStyle w:val="PreformattedText"/>
        <w:bidi w:val="0"/>
        <w:jc w:val="left"/>
        <w:rPr/>
      </w:pPr>
      <w:r>
        <w:rPr/>
        <w:t>pagin903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903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903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a year old,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 for  an</w:t>
      </w:r>
    </w:p>
    <w:p>
      <w:pPr>
        <w:pStyle w:val="PreformattedText"/>
        <w:bidi w:val="0"/>
        <w:jc w:val="left"/>
        <w:rPr/>
      </w:pPr>
      <w:r>
        <w:rPr/>
        <w:t>update.  If  you  can  receive  binary  mail  attachments,  contact  me  at</w:t>
      </w:r>
    </w:p>
    <w:p>
      <w:pPr>
        <w:pStyle w:val="PreformattedText"/>
        <w:bidi w:val="0"/>
        <w:jc w:val="left"/>
        <w:rPr/>
      </w:pPr>
      <w:r>
        <w:rPr/>
        <w:t>WayneSof@erols.com for free updates.  Alternatively, send $10 made  out  to</w:t>
      </w:r>
    </w:p>
    <w:p>
      <w:pPr>
        <w:pStyle w:val="PreformattedText"/>
        <w:bidi w:val="0"/>
        <w:jc w:val="left"/>
        <w:rPr/>
      </w:pPr>
      <w:r>
        <w:rPr/>
        <w:t>"Wayne Software" to the Wayne Software address  above  and  I'll  send  you</w:t>
      </w:r>
    </w:p>
    <w:p>
      <w:pPr>
        <w:pStyle w:val="PreformattedText"/>
        <w:bidi w:val="0"/>
        <w:jc w:val="left"/>
        <w:rPr/>
      </w:pPr>
      <w:r>
        <w:rPr/>
        <w:t>everything  on  diskette.   (If  you  need  anything  other  than  3.5-inch</w:t>
      </w:r>
    </w:p>
    <w:p>
      <w:pPr>
        <w:pStyle w:val="PreformattedText"/>
        <w:bidi w:val="0"/>
        <w:jc w:val="left"/>
        <w:rPr/>
      </w:pPr>
      <w:r>
        <w:rPr/>
        <w:t>high-density 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4                         Mar 29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scriptions of each of the programs available at the  GeoCities  are</w:t>
      </w:r>
    </w:p>
    <w:p>
      <w:pPr>
        <w:pStyle w:val="PreformattedText"/>
        <w:bidi w:val="0"/>
        <w:jc w:val="left"/>
        <w:rPr/>
      </w:pPr>
      <w:r>
        <w:rPr/>
        <w:t>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 resetting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based on the archive's content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 processed  in  a  single  pass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data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 and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Lotus WKS,  ASCII-delimited,  dBase,  and  fixed  field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bility to add and drop  fields,  giving  you  the 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 also  to  copy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nother place.  Lets you define your own groupings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idea is to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 hidde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files,  and  prepare  a  report  showing  inconsistencies. 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used by 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attributes,  etc. 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ed and CD-ROM drives.  Produces more  formalized  report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Qualcomm Eudora mailboo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 contents  of  all  of  your  Eudora  box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5                         Mar 29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 floppy  diskettes, 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files first and skipping those that won't fit.   Also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for transfers to/from DOS-compatible  networks,  removable 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Also supports splitting large files, creating a status re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 and  copies  those  that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Similar to DOS' REPLACE command but works from a stored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an handle  any  number  of  directories.   NOTE:   No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 character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ext equivalents, lowercase letters to uppercase letter, et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translate DOS text files to Mac or Unix text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  Can also expand tabs, remove leading and  trailing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ackspaces, and remove blank line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 you  wished  FOR  could  do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TUNE IN (*.BAS) DO RENAME %A %2*.*" to remove parts of file  na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do all sorts of things including distinguishing file name ro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ir extensions as well as incrementing file  names  by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embedded HTML commands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Reflows paragraphs, processes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function on individually-saved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for resending via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rating by "PC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embedded formatting codes.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 like  titles,  footers,   indexes,   alignment,   just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olumn listings, etc.  Also provides support for embedding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SCII-delimited or dBase formats which can  be  embedded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your report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 and  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etc.  Handles files of 16,000 lines or less (approx  8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 READY--truncates or wraps lines over 255  characters  in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ndles files of an unlimited number of lines.   READMAKE--Take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text file 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