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INY V2.0 prints text files with line widths up to 255 characters to a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 or later model.  DOS 2.0+ and 26K RAM required.  Utility uses a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landscape font, downloaded with ID 1 before print and removed from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fte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ormat is 1-26 columns per page, 90 lines each, in a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-style format.  The number of columns is 260/(n+2), trunc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where n is the text width (specified or computed).  Tex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ider print columns.  Utility limit is 999 pag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ed box encloses text with footer below.  Footer contains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time stamp, centered note, DOS date-time, then page count 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7, 11, 14, 15, 26, and 27 are ignored and ASCII 0 is treated a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 are treated as CRLFs by default.  LFs are treated as CRLF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 ������������############Overprinting by CR or backspace is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intended mainly for compact printouts of source code. 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isplays above syntax summary and exits if no 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.  It beeps on errors like file not found or invalid switch.  Re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f print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HPTINY HPTIN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TINY *.ASM *.C /W80 /NFooba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TINY C:\DOC\WRAP.DOC /2/R50/P/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?, /F, or /F/P is found, other arguments are ignored and no print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maining switches must follow file list and affect prin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  Switches /W, /R, and /B are mutually exclusive, as are /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, as are /B and /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extracts this HPTINY.DOC file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extracts font with ID 2 to HPTINY.FNT in current directory.  Down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for personal use.  File is not needed b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specifies text width as 1-255 characters with longer lines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puted width matches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specifies text width as 1-127 characters with wrap at word boundari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ay long lines present or if CRLFs end paragraphs rather tha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specifies text width as 1-255 characters with CRLFs forced at tha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gnoring other CRLFs/FFs).  Use for blocked text files lacking CRL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sets tab size 1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starts print at page 1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ends print at page 1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specifies page ejects by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centers print box vertically.  Default margins are suited for 3-ring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specifies two-sided print, with pages 1, 3, 5, ... first then ..., 6, 4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mpt for reinsertion of sheets.  Depending on paper path, shee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risbee-like 180� turn before reinsertion.  Dummy eject after re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or odd page total, as needed.  For partial /2 print, insure /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E even or omitted.  Alternating /2 margins are suited for 3-ring b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y /C if bad HP clone truncates od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 specifies nu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prints to HPTINY.PRN in current directory for later COPY /B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specifies proportional spacing, but treats tab, backspace, ba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255, and text width as if fix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 specifies column eject on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replaces utility logo in footer with all text following switch. 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la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raig.hessel@mailgw.er.doe.gov  22 Jul 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