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EDIT V3.09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2 OCTO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ck Ger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rlington, 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ified and exp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ard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ghton, South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EDIT  is  a VM-style editor for DOS commands. I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2.1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SEDIT no longer works with DOS 1.x because of  chang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le handling procedures to allow for path names in ali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EDIT requires approximately 3300 bytes, without alias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th the default buffer sizes.  The actual  memory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  on  both the number and size of aliases, a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rrecti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for additions or chang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DOSEDIT.COM  and  DOSEDIT.DOC onto your hard disk 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print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DOS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DOSEDIT, 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EDIT [d:][path][AliasFile] [/Option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[d:][path][AliasFile] and [/Option(s)] ar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EDIT  will  install itself as a Terminate and Stay 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to DOS.  At  the first instance the  command buffer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s can be specified and  an alias command file list can  b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se functions are not supported on subsequent call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can be modified on any call to DO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   Alias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EDIT assumes that an alias command file named DOSEDIT.CM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on the  current default directory (or on  a path specif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).  If you wish to set up a different alias list, includ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 alias  file   (with  drive  and/or  directory  path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a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 DOSEDIT C:\UTIL\ALIASES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and creation of the alias file is discussed in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ptions are preceded with a "/" option switch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    List aliases at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[lvl][nnnn]   Buffer size (128..4096, dflt=25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[lvl][mode]   Cursor format (dflt=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[lvl] Disable DOSEDIT act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[lvl] Enable  DOSEDIT activity (dflt=bot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    Help (Editing function ke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     Help (Command line opti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[lvl] INSERT mode for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[lvl] NO INSERT mod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[lvl] Remember INSERT mode (dlft=bot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[x]   Separator character for multipl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      Uninstall DOS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0../9  Command save length (0..9, dflt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1   /A        List Aliases at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nly applicable at instal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 aliases loaded are not listed at installation time. (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 change  from the original program,  which listed the aliase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A switch allows aliases to be listed once they 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2   /B[lvl][nnnn]    Buff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nly applicable at instal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buffer size is 256 bytes for each buffer.  The /B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any buffer size between 128 and 4096 bytes to be al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 note on "levels" in section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3   /C[lvl][mode]    Curso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cursor format is "flashing underbar" for overstrik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flashing half size block" for insert mode.   If you wish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ive format, the following cursor format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   OVERSTRIKE      IN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underbar        half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half block      under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underbar        full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full block      under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4   /D[lvl]   Disable DOSEDIT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EDIT may be disabled at any time by use of the /D  option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s  any  call  to INT 21H/fn 0AH to be handled by DOS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EDIT.  Commands are not saved.  See  also  note  on  "levels"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5   /E[lvl]   Enable DOSEDIT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allow DOSEDIT to be enabled after it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   by   the   /D  option.   This  is  the  default  mode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sation.  See also note on "levels" in section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6   /H        Help (Editing function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option  gives  a  list of the available editing function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/? option for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7   /I[lvl]   INSERT mode for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forces INSERT mode remember function on all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 note on "levels" in section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8   /N[lvl]   No INSERT mod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witches off the INSERT mode remember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 note on "levels" in section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9   /R[lvl]   Remember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remembers  the last DOSEDIT INSERT mode. It separately re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sert mode for DOS and application level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at initialisation.  See also note on "levels" in section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10  /S[x]   Separator for multip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ual  command separator (Ctl-T) can  be changed  to almos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haracter in the extended ASCII set. Although this is unlik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 common requirement,  it can be used if Ctl-T is  need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To reset to standard, uses /S at  the end  of the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eave  at least one space following  the /S.  When  DOSEDIT/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d, the current separator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11  /U   Uninstall DOS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ill  remove DOSEDIT from memory  if this is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pability would  not normally be  required, because 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ing is possible using the /D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EDIT cannot be uninstalled  if it is followed by other TSR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interrupts (21h and 2Fh) intercepted by DOS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12  /n   Command Save Length (n = 0..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DOSEDIT will not save any command or  instruction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wo or less characters in length.  This value was chosen sin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s  short  commands  such as drive change specification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.  However, the command save length may be changed to any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0 (all commands/instructions will be saved) up to  the 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9 (no instruction less than 10 characters will be s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 using aliases with  no more than the  /n value will mea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o not appear in the command buffer, even though  the expa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up to 32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13  /?        Help (Command line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Command line parameters.   Use the  /H  option  for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   Levels (applies to /B, /C, /D, /E, /I, /N and /R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EDIT allows operating mode parameters to be individually se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Command Level, Application Level or Both Levels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 are  set  for  both  levels.   e.g.  if /R is used alon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modes are simultaneously set.  However, by use of  a  "lv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,  it  is  possible  to  have  different  modes for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.  The qualifier is one of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Application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Both levels (same as not specified - 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= Command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use of [lvl] 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EDIT /NA /BA128 /BC512 /D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   |      +-&gt; application level "disabled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   +--------&gt; command buffer 51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+---------------&gt; application buffer 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&gt; application level "no-reme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evel mode       = "rememb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evel run        = "enabled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Opera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   Special DOS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OSEDIT  editing  keys are different from the standard DOS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more natural for the averag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formation  below  summarizes  the  functions  of  the DOS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:    Advance the cursor one characte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:     Back up the cursor one characte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:     Advance the cursor to the next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:      Back up the cursor to the previous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Shift-Tab:  Back up the cursor to the previous tab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hift-Tab: Advance the cursor to the next tab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:           Move the cursor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:            Move th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:            Erase the character a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Space:     Erase the character to left of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:            Erase the entir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:      Erase from the beginning of the line to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:       Erase from th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:       Recall the previous instruction from the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:     Recall the following instruction from the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:           Go to oldest instruction on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:           Go to newest instruction on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:      Clear the current stack of all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:      Erase the currently displayed stack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:            Toggle insert mode. If ON, cursor exp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:          Execute instruction and save on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ter:     Execute instruction but don't save on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:          Save instruction on stack, don't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A:          Display Alias list if under DOS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-T:          Command separator (Also Alt-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Z:         End-of-File marker (1A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   Stack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ert mode is automatically turned off with Enter or Ctrl-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ircular stacks, (default size of 256 bytes each, but abl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 defined by the /Bnnnn command), stores  all new or ed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hat are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stack  serves the  DOS command level and the other serves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external commands and  application  programs.   These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use DOS buffered keyboard input function call (int 21H/fn 0A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DOSEDIT and the comman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EDIT traps the COMMAND.COM buffer segment and dedicates one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 and the other for all other buffers.  It is  recommended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EDIT  be  loaded  lower  (earlier)  than  any  other resident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that calls  the DOS editor (function call 0AH). 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ware of the possibiliy of conflicts with other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ng a command, the stack  pointer  is  set  betwe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command and the next one.  The previous command can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ed by pressing the up arrow. If the current command is new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laced at the end of the  stack  and  the  stack  pointer 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latest command and the earliest one entered.  The old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will  be lost if the stack has filled up and wrapped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ly  displayed  command  line  is  executed when Ent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ter is pressed.  The cursor may be  at any  position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hen Enter or the Up/Down arrow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alling program passes a line of text in  its buffer, it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 and edited by pressing the End key. DOS will res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 contents  if there is a carriage return character at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ext as indicated by the 2nd byte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face  description  for  function  call  0AH applies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Multiple Commands on a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EDIT may contain more than one command on a  single  line. 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(except  the  last)  is terminated by a &lt;paragraph&gt; mark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by  either Alt-T or Ctrl-T.   When  the command 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itiated the full command will be deleted from the display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shown command-by-command as each one is executed. 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orks at  the command level,  not at application program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Ctl-T can be replaced by using the DOSEDIT /Sx op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efine the separator.  Alt-T still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ultiple-command line may be executed without saving (Ctrl-Enter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aved without executing (Alt-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es may be defined in a separate file  that  DOSEDIT  will 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installed. Refer to "Installation"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of th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1   replacement ph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2   replacement phr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.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.    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N   replacement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ias input file length is limited to approximately 2300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enough for about 100 aliases - far too many to list or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must end with a &lt;carriage return - line feed&gt;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tandard text file format produced by text editors 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dlin, Vedit, The Personal Editor, G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es are limited to 8 characters  and  may  include any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in a filename (i.e. A..Z, 0..9 and some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alias  file is unacceptable to DOSEDIT, an error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but DOSEDIT will still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lacement  phrase  may be  any length  up to  a maximum  of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but could cause overflow of command's text buffe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f substitution.  If this  happens, a message is display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L string is returned by DOSEDIT.  Aliases are only active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DOS  command  mode.  The  replacement   string   is  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but is returned to COMMAND.COM in the command text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es  may  be  displayed  while in command mode by pressing Alt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 pressing the "A" key while holding down  the  Alt  key)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lready a command entered it will be re-presented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lis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n  alias is used on a command line, it must be the first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ne,  although  a  drive  specifier  may  preceed  it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if "fm"  is an alias for "format", then "C:fm" 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 to  assume  that  format (.COM .EXE or .BAT)  will  be fou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C. Note: directory paths cannot be used for this  ap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paths would normally be required, it is suggested that the SUB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be used to set up a substitute drive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SUBST T:  C:\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llow  easy  access  to  the  tools directory.  Alternativ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path name (or substitute drive) in the PATH statem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DOS to find the program by path sear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es can NOT contain multiple commands and do not have 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ion  capability.  These are deliberately excluded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implicity in operation and to limit the size of  DOSEDIT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functions are required, they can be achieved by either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liased Batch fil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