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HexIt v1.55 (C) 1995-1999 Mikael Klasson aka Fluff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please distribute it as long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intact and all the files therein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Legal issues aka 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What is Hex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-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-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- 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How do I control Hex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Brief info 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Detailed info 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- Command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What do all that info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- The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- The statusrow (Text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- The statusrow (Hex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- The statusrow (Dump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- The statusrow (Code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- The setu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-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Who made this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-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- Nice c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-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1</w:t>
        <w:tab/>
        <w:tab/>
        <w:tab/>
        <w:t xml:space="preserve">      Registering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have to register HexIt, although I'd be _really_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HexIt is worth something to you and decid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! A postcard, a letter, some money, anything! You _can_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fford an email, can't you? Postcards are warm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</w:t>
        <w:tab/>
        <w:tab/>
        <w:tab/>
        <w:t xml:space="preserve">       Disclaimer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companying documentations are distributed as 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I, Mikael Klasson, be liable to you fo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any lost profits, lost money, or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even if the programm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, or for any claim by any other party.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r representation, either expressed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gram, its quality, performance, merchantability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or trademarks mentioned are copyrighted and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1</w:t>
        <w:tab/>
        <w:tab/>
        <w:tab/>
        <w:tab/>
        <w:t xml:space="preserve"> HexIt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 is a binary editor, usually refered to as a hexeditor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 regular texteditor and a hexeditor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 translates some bytes to tabs, linefeeds, carriage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or simply ignores them. A hexeditor does no such thing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hexadecimal value of the byte. Most hexedito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 as well, where you'll see all sorts of funny-looking 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hexeditor if you're planning to alter some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, e.g an exe-file. But on the other hand, why woul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... *cough* I've come to understand that I'm not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writers. If you feel there's something missing in this file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email me and tell me so? Feel free to write/rewrite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 yourself and send it to me. If I like your work, I'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is file and give you credits for it. I do of course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reject your changes, add spelling- and/or grammatical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r do some other nasty thing that comes to mind. Come now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fraid. Here's your chance to do something usefu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2</w:t>
        <w:tab/>
        <w:tab/>
        <w:tab/>
        <w:t xml:space="preserve">  System Requirements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3.0 or higher, or some other OS that is capable of run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(MS-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OS capable of running win32 binaries. (Win3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VGA card would b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ouse if you wish to utilize the mouse-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low memory for the program to run in, approx 209KB (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nly). Extra memory is used for files and clipboard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, the better off you are. The win32 ver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memory in 1 meg chunks, so you'll need at least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can't even dream of being able to run a win32 ex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4 meg - perhaps more - this shouldn't be much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3</w:t>
        <w:tab/>
        <w:tab/>
        <w:tab/>
        <w:t xml:space="preserve">     Some Features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t-in assembler! Press &lt;tab&gt; in Cod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rding and playback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t-in disassembler! Check out CodeMode inside HexIt ( &lt;F4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key for choosing mod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x25/28/43/50/60 textmode hexeditor. HexIt starts up in the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d when starting the program if it is one of the above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80x25. This is of course fully configurable,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n e.g 80x50 if you want to. But then again, you're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50 anyway, aren't you? The win32 version can startup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as long as it's not more than 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100 files in memor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may be as big as your total amount of free memory.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n be used in the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litScree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ing. Yes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erves your "pre-HexIt" videomode, and initializes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12 textmode (or whatever you use) upon exit if you so des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ing bytes and thereby shrink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erting bytes and thereby expanding the file. You can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/Overwrite toggle to Insert, and then type whatever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It will push the rest of the file forwa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ipboard (maximum size equals your free mem minus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aded files) with cut, copy and pa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o fileoffset, both absolute and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x/ASCII search- and replace-facilities. Forwards/Backwar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/one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ility to view files as a normal textviewer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entire file is loaded and displayed if you press Alt+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keys are always explained at the bottom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new files simply by giving their nam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re two files. Read more about it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setup mode where you can alter colours, configure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support! Scroll the screen using your mouse. Define what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when a specific mouse-button is 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wildcards when loading fi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xIt gunde.* gnu ka??.txt" is perfectly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-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4</w:t>
        <w:tab/>
        <w:tab/>
        <w:tab/>
        <w:t xml:space="preserve">   Coming Attractions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ts of stuff, why don't you send me some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1</w:t>
        <w:tab/>
        <w:t xml:space="preserve">       Brief Info On The Keys (#=Shift, ^=Ctrl, @=Alt)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se are only the default keys. You may have configured/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@BackSpace</w:t>
        <w:tab/>
        <w:t>=</w:t>
        <w:tab/>
        <w:t>Exit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@Enter </w:t>
        <w:tab/>
        <w:t>=</w:t>
        <w:tab/>
        <w:t>Setu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ab/>
        <w:t>=</w:t>
        <w:tab/>
        <w:t>Exit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  <w:tab/>
        <w:tab/>
        <w:t>=</w:t>
        <w:tab/>
        <w:t>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>=</w:t>
        <w:tab/>
        <w:t>Online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>=</w:t>
        <w:tab/>
        <w:t>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>=</w:t>
        <w:tab/>
        <w:t>Select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>=</w:t>
        <w:tab/>
        <w:t>Choose mode (TextMode, HexMode, DumpMod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ab/>
        <w:t>=</w:t>
        <w:tab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>=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>=</w:t>
        <w:tab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>=</w:t>
        <w:tab/>
        <w:t>CalcIt -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Enter</w:t>
        <w:tab/>
        <w:tab/>
        <w:t>=</w:t>
        <w:tab/>
        <w:t>Pla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^Tab</w:t>
        <w:tab/>
        <w:tab/>
        <w:t>=</w:t>
        <w:tab/>
        <w:t>Toggle base if you're in a numerical menu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O</w:t>
        <w:tab/>
        <w:tab/>
        <w:t>=</w:t>
        <w:tab/>
        <w:t>Open/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Q</w:t>
        <w:tab/>
        <w:tab/>
        <w:t>=</w:t>
        <w:tab/>
        <w:t>Q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R</w:t>
        <w:tab/>
        <w:tab/>
        <w:t>=</w:t>
        <w:tab/>
        <w:t>Chang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ab/>
        <w:t>=</w:t>
        <w:tab/>
        <w:t>Search/Replac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1</w:t>
        <w:tab/>
        <w:tab/>
        <w:t>=</w:t>
        <w:tab/>
        <w:t>Choose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8</w:t>
        <w:tab/>
        <w:tab/>
        <w:t>=</w:t>
        <w:tab/>
        <w:t>Toggle macr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F9</w:t>
        <w:tab/>
        <w:tab/>
        <w:t>=</w:t>
        <w:tab/>
        <w:t>Setu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ursLeft/Right =</w:t>
        <w:tab/>
        <w:t>Prev/Next vie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1</w:t>
        <w:tab/>
        <w:tab/>
        <w:t>=</w:t>
        <w:tab/>
        <w:t>Goto He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2</w:t>
        <w:tab/>
        <w:tab/>
        <w:t>=</w:t>
        <w:tab/>
        <w:t>Goto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3</w:t>
        <w:tab/>
        <w:tab/>
        <w:t>=</w:t>
        <w:tab/>
        <w:t>Goto Du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4</w:t>
        <w:tab/>
        <w:tab/>
        <w:t>=</w:t>
        <w:tab/>
        <w:t>Goto Cod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-9</w:t>
        <w:tab/>
        <w:tab/>
        <w:t>=</w:t>
        <w:tab/>
        <w:t>Set offset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@0</w:t>
        <w:tab/>
        <w:tab/>
        <w:t>=</w:t>
        <w:tab/>
        <w:t>Pus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H</w:t>
        <w:tab/>
        <w:tab/>
        <w:t>=</w:t>
        <w:tab/>
        <w:t>Show help on us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K</w:t>
        <w:tab/>
        <w:tab/>
        <w:t>=</w:t>
        <w:tab/>
        <w:t>Setup keys (ideal for looking up keys as w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</w:t>
        <w:tab/>
        <w:tab/>
        <w:t>=</w:t>
        <w:tab/>
        <w:t>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</w:t>
        <w:tab/>
        <w:tab/>
        <w:t>=</w:t>
        <w:tab/>
        <w:t>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</w:t>
        <w:tab/>
        <w:tab/>
        <w:t>=</w:t>
        <w:tab/>
        <w:t>Split/un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W</w:t>
        <w:tab/>
        <w:tab/>
        <w:t>=</w:t>
        <w:tab/>
        <w:t>Toggl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X</w:t>
        <w:tab/>
        <w:tab/>
        <w:t>=</w:t>
        <w:tab/>
        <w:t>Exit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@1-9</w:t>
        <w:tab/>
        <w:tab/>
        <w:t>=</w:t>
        <w:tab/>
        <w:t>Get offset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#@0</w:t>
        <w:tab/>
        <w:tab/>
        <w:t>=</w:t>
        <w:tab/>
        <w:t>Pop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-</w:t>
        <w:tab/>
        <w:tab/>
        <w:t>=</w:t>
        <w:tab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+</w:t>
        <w:tab/>
        <w:tab/>
        <w:t>=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*</w:t>
        <w:tab/>
        <w:tab/>
        <w:t>=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Left/Right</w:t>
        <w:tab/>
        <w:t>=</w:t>
        <w:tab/>
        <w:t>Move left/righ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Up/Down</w:t>
        <w:tab/>
        <w:t>=</w:t>
        <w:tab/>
        <w:t>Move up/down one row ( = 16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own</w:t>
        <w:tab/>
        <w:t>=</w:t>
        <w:tab/>
        <w:t>Move up/down 16 rows ( = 256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</w:t>
        <w:tab/>
        <w:t>=</w:t>
        <w:tab/>
        <w:t>Goto first/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=</w:t>
        <w:tab/>
        <w:t>Put a zero at the preceding fil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=</w:t>
        <w:tab/>
        <w:t>Delete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>=</w:t>
        <w:tab/>
        <w:t>Switch between text- and he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>=</w:t>
        <w:tab/>
        <w:t>Manipulate EX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ursormove</w:t>
        <w:tab/>
        <w:t>=</w:t>
        <w:tab/>
        <w:t>Move curso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lete </w:t>
        <w:tab/>
        <w:t>=</w:t>
        <w:tab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sert </w:t>
        <w:tab/>
        <w:t>=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Left/Right =</w:t>
        <w:tab/>
        <w:t>Move left/right one byte AND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Up/Down</w:t>
        <w:tab/>
        <w:t>=</w:t>
        <w:tab/>
        <w:t>Move up/down one row ( = 16 bytes ) AND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gUp/PgDown</w:t>
        <w:tab/>
        <w:t>=</w:t>
        <w:tab/>
        <w:t>Move up/down 64 rows ( = 1024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Insert </w:t>
        <w:tab/>
        <w:t>=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ab/>
        <w:t>=</w:t>
        <w:tab/>
        <w:t>Mark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ab/>
        <w:t>=</w:t>
        <w:tab/>
        <w:t>Compa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L</w:t>
        <w:tab/>
        <w:tab/>
        <w:t>=</w:t>
        <w:tab/>
        <w:t>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ab/>
        <w:t>=</w:t>
        <w:tab/>
        <w:t>Toggle Nibb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2</w:t>
        <w:tab/>
        <w:tab/>
        <w:t>=</w:t>
        <w:tab/>
        <w:t>Write selected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3</w:t>
        <w:tab/>
        <w:tab/>
        <w:t>=</w:t>
        <w:tab/>
        <w:t>Compar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4</w:t>
        <w:tab/>
        <w:tab/>
        <w:t>=</w:t>
        <w:tab/>
        <w:t>Rea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</w:t>
        <w:tab/>
        <w:tab/>
        <w:t>=</w:t>
        <w:tab/>
        <w:t>Place a marker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</w:t>
        <w:tab/>
        <w:tab/>
        <w:t>=</w:t>
        <w:tab/>
        <w:t>Insert a byte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U</w:t>
        <w:tab/>
        <w:tab/>
        <w:t>=</w:t>
        <w:tab/>
        <w:t>Kill both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Left/Right</w:t>
        <w:tab/>
        <w:t>=</w:t>
        <w:tab/>
        <w:t>Scroll left/righ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Up/Down</w:t>
        <w:tab/>
        <w:t>=</w:t>
        <w:tab/>
        <w:t>Scroll up/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own</w:t>
        <w:tab/>
        <w:t>=</w:t>
        <w:tab/>
        <w:t>Scroll up/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</w:t>
        <w:tab/>
        <w:t>=</w:t>
        <w:tab/>
        <w:t>Goto first/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>=</w:t>
        <w:tab/>
        <w:t>Wrap/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>=</w:t>
        <w:tab/>
        <w:t>Choose linefeed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Left/Right =</w:t>
        <w:tab/>
        <w:t>Scroll left/right TABSIZ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PgUp/PgDown</w:t>
        <w:tab/>
        <w:t>=</w:t>
        <w:tab/>
        <w:t>Scroll up/down 4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L</w:t>
        <w:tab/>
        <w:tab/>
        <w:t>=</w:t>
        <w:tab/>
        <w:t>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2</w:t>
        <w:tab/>
        <w:tab/>
        <w:t>=</w:t>
        <w:tab/>
        <w:t>Set tab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Up/Down</w:t>
        <w:tab/>
        <w:t>=</w:t>
        <w:tab/>
        <w:t>Move up/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Left/Right</w:t>
        <w:tab/>
        <w:t>=</w:t>
        <w:tab/>
        <w:t>Move left/righ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own</w:t>
        <w:tab/>
        <w:t>=</w:t>
        <w:tab/>
        <w:t>Move up/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</w:t>
        <w:tab/>
        <w:t>=</w:t>
        <w:tab/>
        <w:t>Goto first/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PgUp/PgDown</w:t>
        <w:tab/>
        <w:t>=</w:t>
        <w:tab/>
        <w:t>Move up/down 4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L</w:t>
        <w:tab/>
        <w:tab/>
        <w:t>=</w:t>
        <w:tab/>
        <w:t>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M</w:t>
        <w:tab/>
        <w:tab/>
        <w:t>=</w:t>
        <w:tab/>
        <w:t>Togg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@M</w:t>
        <w:tab/>
        <w:tab/>
        <w:t>=</w:t>
        <w:tab/>
        <w:t>Defin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Left/Right</w:t>
        <w:tab/>
        <w:t>=</w:t>
        <w:tab/>
        <w:t>Move left/righ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Up/Down</w:t>
        <w:tab/>
        <w:t>=</w:t>
        <w:tab/>
        <w:t>Move up/dow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own</w:t>
        <w:tab/>
        <w:t>=</w:t>
        <w:tab/>
        <w:t>Move up/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</w:t>
        <w:tab/>
        <w:t>=</w:t>
        <w:tab/>
        <w:t>Goto first/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=</w:t>
        <w:tab/>
        <w:t>Put a zero at the preceding fil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=</w:t>
        <w:tab/>
        <w:t>Delete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>=</w:t>
        <w:tab/>
        <w:t>AzmIt - Assemble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Left/Right =</w:t>
        <w:tab/>
        <w:t>Dec/Inc screen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Up/Down</w:t>
        <w:tab/>
        <w:t>=</w:t>
        <w:tab/>
        <w:t>Move up/down one instruction AND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gUp/PgDown</w:t>
        <w:tab/>
        <w:t>=</w:t>
        <w:tab/>
        <w:t>Move up/down 4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L</w:t>
        <w:tab/>
        <w:tab/>
        <w:t>=</w:t>
        <w:tab/>
        <w:t>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ab/>
        <w:t>=</w:t>
        <w:tab/>
        <w:t>Toggle Nibb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2</w:t>
        <w:tab/>
        <w:tab/>
        <w:t>=</w:t>
        <w:tab/>
        <w:t>Toggle segment size (16/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F3</w:t>
        <w:tab/>
        <w:tab/>
        <w:t>=</w:t>
        <w:tab/>
        <w:t>Select comment mode for immed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4</w:t>
        <w:tab/>
        <w:tab/>
        <w:t>=</w:t>
        <w:tab/>
        <w:t>AzmIt - Assemble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2</w:t>
        <w:tab/>
        <w:t xml:space="preserve">     Not-So-Brief Info On The Keys (#=Shift, ^=Ctrl, @=Alt)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Gray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removes the marked block from the file and put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Gray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as "Gray -", except it doesn't remove the blo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Gray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is inserted at the current posi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write toggle is set to Insert, else it overwrit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BackSp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 zero at the preceeding byte and decreases your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if the Insert/Overwrite toggle is set to Inse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backspace will move the rest of the file (i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backwards one byte. This is the same as pressing Cur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 zero at the preceeding nibble and decreases your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one nibble. Note that if the Insert-toggle is 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ver a high nibble, then the rest of the file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INS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toggles the Insert/Overwrite toggle. If you are in Insert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will automatically move forward one byte when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field (and every second keypress in hexfield)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f you pressed ALT+I, and then typed whatever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ill pop up a menu from where you can go several way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elpsystem. The first time you press F1, you ar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MainMenu" and from there you can navigate through the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ursorkeys and &lt;Enter&gt;. Pressing &lt;Esc&gt;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ystem and store your current menu. Thus, the next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you will start right where you exited. You can als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desired option to select it. E.g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aked Menu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 to Main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this me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ess 'B' to go back to the mainmenu, but using the Curso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nter&gt; to select the first option would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toggles between Wrapped and Unwrapped lines in text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apped, the lines have a maximum width of 999 characters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cut and continu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invokes a popupmenu where you select which file to edit (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lready loaded). Use CursUp/Down to scroll through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Left/Right to see more if all files won't fit in one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functionkey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x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key will popup a menu prompting you for an offse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You can prefix the value with a plus- or minus-sig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xt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linenumber to go to. If you prefix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us or a plus, HexIt will jump up/down X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x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EXE-header and lets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dit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alculate valid values at offset 2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oto start of relocatio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oto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oto image (directly after exe-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oto the programs entry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takes you to the search function. You are t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change a few things about the search, they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[X] if they are in us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BOF</w:t>
        <w:tab/>
        <w:t>If ON, the search starts at BOF (EOF if BACKW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), otherwise HexIt starts search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CASE</w:t>
        <w:tab/>
        <w:t>ON means don't care about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</w:t>
        <w:tab/>
        <w:t>ON means search for the string in all loaded fil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is option always search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, overriding the START AT BOF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</w:t>
        <w:tab/>
        <w:t>ON means search/replac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between these options and the two "write-fields" with Cur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Down, toggle the options by pressing space. There ar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two fields in which you can type the string to search f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n ASCII-field, in which you type the text as in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 The other one is a hex-field where you write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n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that if you have previously searched for a str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still be there when you enter the search-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. The different toggles are saved as well. Simply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previous string, or press BackSpace, Curs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Right to continue editing the current string. Pressing ESC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-function takes you back to the file-editing, it also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written in any of the search-fields. To start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8 takes you to the replace-function. The differen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menu" is basically the same as those for searching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IRST</w:t>
        <w:tab/>
        <w:t>ON gives you the opportunity to choose which o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place. That is, it will bring up a menu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eplace this?", thus asking you to selec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ES</w:t>
        <w:tab/>
        <w:t>Replaces the current o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</w:t>
        <w:tab/>
        <w:t>Does NOT replace the current o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</w:t>
        <w:tab/>
        <w:t>Replaces all ocurrences with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</w:t>
        <w:tab/>
        <w:t>Quit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means that it automagically replaces ALL o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presented with two more inputfields (compared to th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). You are supposed to type in the string to replace WI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inputfields are named "S-ASC", "S-HEX", "R-ASC" and "R-H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" stands for "Search" and "R" for "Replace". Just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earching for matches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expression and see it's result in dec, hex, oct and bin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are d,h,o and b. Valid operators are -,+,*,/,**,&lt;&lt;,&gt;&gt;,^,&amp; and 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^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Ctrl+C, HexIt will do a filecompare us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you specified. If you have not previously chosen compare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^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key to search for the next matching string or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what you last used). If you have not previously ty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, you will be gu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-in-the-string-to-search-for-menu"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^F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a popup-menu asking you to choose a videomod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deomode will be the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^F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x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3 takes you to the file-compare menu (assuming you hav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loaded). If you're already in splitscreen mode and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in the windows, you will directly b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-mode but more of that later. Else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which you shall choose the file to compare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. However, if you only have two files loaded Hex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compar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between eight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ile-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ile-e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ile-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ile-e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y are all pretty self-explanatory. The first fou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as soon as the two files differ from each other whil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tops when two byt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d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"CM comments on immediate values?" menu. From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ow extensive commenting you want CM to perform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volves immediate data. "None" never shows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" shows comments for MOV, ADD, SUB, PUSH and CMOV. "All"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r all instructions involving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@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op a marker at the current fileoffset. After put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you can cut or copy the marked block. ( You don't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:nd marker if you're feeling lazy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@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all markers. Note however, that the clipboard is not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copied/cut block is still there, just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3</w:t>
        <w:tab/>
        <w:tab/>
        <w:tab/>
        <w:t xml:space="preserve">     Mouse Support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use your mouse to scroll the screen! Just slide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the world will slide with you... :) You can als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mouse-scroll, there are separate speeds for Text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your mousebuttons to do whatever (almost)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ere there are separate configurations for TextMode and Hex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Ctrl+F9 to enter the setup-menu, then choose "Mouse"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options regarding your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any reason would not like to use your mous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it alone on the desk or turn off the mouse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ing HexIt takes a long time I suggest you try to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driver! Some of them take ages to initialize the mo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pretty smooth. If it still takes long time to star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your mouse in HexIt, I suggest you remove mouse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("Use mouse-support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4</w:t>
        <w:tab/>
        <w:tab/>
        <w:tab/>
        <w:t xml:space="preserve"> Commandline Arguments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 reacts to a few arguments given on the commandlin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ile X </w:t>
        <w:tab/>
        <w:t>= file that args affect (1 =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n X</w:t>
        <w:tab/>
        <w:tab/>
        <w:t>= window that args affect (1 =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s X</w:t>
        <w:tab/>
        <w:tab/>
        <w:t>= splitscreen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m X</w:t>
        <w:tab/>
        <w:tab/>
        <w:t>= viewmode (1 = TextMode, 2 = HexMo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X</w:t>
        <w:tab/>
        <w:tab/>
        <w:t>= go to offse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>= interpret the rest of the cmdline a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" and "file" both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might be in order here.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xit hexit.exe -vm 3 -win 2 -vm 2 -ss 1 -- -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HexIt in splitscreen with DumpMode in the upper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in the lower window with two files loaded, "hexi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-g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1</w:t>
        <w:tab/>
        <w:tab/>
        <w:tab/>
        <w:t xml:space="preserve">      The Headline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: 00000303h � �� HexIt v1.00 (C) Mikael Klasson 1996 �� � OR �  149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</w:t>
      </w:r>
      <w:r>
        <w:rPr/>
        <w:tab/>
        <w:t xml:space="preserve">  �����������</w:t>
        <w:tab/>
        <w:t xml:space="preserve">  ��������������</w:t>
        <w:tab/>
        <w:t xml:space="preserve">   ^^</w:t>
        <w:tab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bytes selected         Version         That's me!         OBJ1��OBJ2 OB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</w:t>
        <w:tab/>
        <w:t>Flag to show whether you're in Insert- or Overwrite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</w:t>
        <w:tab/>
        <w:t>Indicates whether or not you're currently record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3:</w:t>
        <w:tab/>
        <w:t>Your total amount of free hi memory. Beware, this might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strange if you have more than 1GB RAM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2.5 years later: Sheesh! We're getting there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Another year or so later: *laugh* With the birth of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32 HexIt, it's now definitely possible to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GB available mem, counting both physical and virtual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values are now ceiled to 999999. Evolution is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you think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2</w:t>
        <w:tab/>
        <w:tab/>
        <w:tab/>
        <w:t>The Statusrow (TextMode)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457342/528632   C 2342   100%   *C:\ASSEM\HEXIT\HEX149.ASM</w:t>
        <w:tab/>
        <w:t>CRLF &lt;Active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    ����   ���</w:t>
      </w:r>
      <w:r>
        <w:rPr/>
        <w:tab/>
        <w:t xml:space="preserve">  ^�������������������������</w:t>
        <w:tab/>
        <w:t>���� ��������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1   OBJ2</w:t>
        <w:tab/>
        <w:t xml:space="preserve">    OBJ3   OBJ4   �</w:t>
        <w:tab/>
        <w:t xml:space="preserve">      OBJ6</w:t>
        <w:tab/>
        <w:tab/>
        <w:t>OBJ7   OBJ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BJ5</w:t>
        <w:tab/>
        <w:tab/>
        <w:tab/>
        <w:tab/>
        <w:tab/>
        <w:t xml:space="preserve">   OB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</w:t>
        <w:tab/>
        <w:t>Current textline (the first one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</w:t>
        <w:tab/>
        <w:t>Total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3:</w:t>
        <w:tab/>
        <w:t>Current column, used to offset text when running un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4:</w:t>
        <w:tab/>
        <w:t>Position in file given in percent of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5:</w:t>
        <w:tab/>
        <w:t>Indicates that the file has been changed since the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6:</w:t>
        <w:tab/>
        <w:t>Full path and file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7:</w:t>
        <w:tab/>
        <w:t>Current linefeed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LF</w:t>
        <w:tab/>
        <w:t>= Carriage Return (0dh) + LineFeed (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</w:t>
        <w:tab/>
        <w:t>= Carriage Return (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F</w:t>
        <w:tab/>
        <w:t>= Linefeed (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</w:t>
        <w:tab/>
        <w:t>= Zero-byte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8:</w:t>
        <w:tab/>
        <w:t>Indicates if this is the active window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9:</w:t>
        <w:tab/>
        <w:t>'W' means wrap textlines, a space means don't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3</w:t>
        <w:tab/>
        <w:tab/>
        <w:tab/>
        <w:t xml:space="preserve">The Statusrow (HexMode) 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/0000DEDF  Text  �  100%  *C:\ASSEM\HEXIT\HEX149.EXE   -14 242 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 ����  </w:t>
      </w:r>
      <w:r>
        <w:rPr/>
        <w:t>^  ���   ^�������������������������  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1</w:t>
        <w:tab/>
        <w:t xml:space="preserve">   OBJ2    OBJ3  �  OBJ5  �</w:t>
        <w:tab/>
        <w:t xml:space="preserve">      OBJ7</w:t>
        <w:tab/>
        <w:t xml:space="preserve">       OBJ8 �</w:t>
        <w:tab/>
        <w:t xml:space="preserve">  OBJ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4</w:t>
        <w:tab/>
        <w:t xml:space="preserve"> OBJ6</w:t>
        <w:tab/>
        <w:tab/>
        <w:tab/>
        <w:tab/>
        <w:t xml:space="preserve">   OB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</w:t>
        <w:tab/>
        <w:t>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</w:t>
        <w:tab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3:</w:t>
        <w:tab/>
        <w:t>Shows whether you're in the hexfield or the 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4:</w:t>
        <w:tab/>
        <w:t>Indicates that NibbleMove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5:</w:t>
        <w:tab/>
        <w:t>Position in file, given in percent of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6:</w:t>
        <w:tab/>
        <w:t>Indicates that the file has been changed since the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7:</w:t>
        <w:tab/>
        <w:t>Full path and file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8:</w:t>
        <w:tab/>
        <w:t>Signed dec value of the ac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9:</w:t>
        <w:tab/>
        <w:t>Unsigned dec value of the ac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10:</w:t>
        <w:tab/>
        <w:t>Binary value of the activ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4</w:t>
        <w:tab/>
        <w:tab/>
        <w:tab/>
        <w:t>The Statusrow (DumpMode)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 0000DEDF</w:t>
        <w:tab/>
        <w:t>20 &lt;= 04 x &lt;= 7E  *C:\ASSEM\HEXIT\HEX149.EXE</w:t>
        <w:tab/>
        <w:t xml:space="preserve">     &lt;Active&g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�</w:t>
      </w:r>
      <w:r>
        <w:rPr/>
        <w:tab/>
        <w:t>�    �      �  ^�������������������������</w:t>
        <w:tab/>
        <w:t xml:space="preserve">     �������� ^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1</w:t>
        <w:tab/>
        <w:t>OBJ2</w:t>
        <w:tab/>
        <w:t>OBJ3  OBJ4   OBJ5 �</w:t>
        <w:tab/>
        <w:t xml:space="preserve">      OBJ7</w:t>
        <w:tab/>
        <w:tab/>
        <w:tab/>
        <w:t>OBJ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BJ6</w:t>
        <w:tab/>
        <w:tab/>
        <w:tab/>
        <w:tab/>
        <w:tab/>
        <w:t xml:space="preserve">   OB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</w:t>
        <w:tab/>
        <w:t>Position in file, given in percent of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</w:t>
        <w:tab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3:</w:t>
        <w:tab/>
        <w:t>Lower limit f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4:</w:t>
        <w:tab/>
        <w:t>Number of continuous bytes that must pass the mask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to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5:</w:t>
        <w:tab/>
        <w:t>Upper limit f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6:</w:t>
        <w:tab/>
        <w:t>Indicates that the file has been changed since the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7:</w:t>
        <w:tab/>
        <w:t>Full path and file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8:</w:t>
        <w:tab/>
        <w:t>Indicates if this is the active window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9:</w:t>
        <w:tab/>
        <w:t>Indicates that the mask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5</w:t>
        <w:tab/>
        <w:tab/>
        <w:tab/>
        <w:t>The Statusrow (CodeMode)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/0000DEDF  100%  �   16   *C:\ASSEM\HEXIT\HEX149.EXE</w:t>
        <w:tab/>
        <w:t xml:space="preserve">     &lt;Active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 ����  </w:t>
      </w:r>
      <w:r>
        <w:rPr/>
        <w:t>^   ��   ^�������������������������</w:t>
        <w:tab/>
        <w:t xml:space="preserve">     ��������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1</w:t>
        <w:tab/>
        <w:t xml:space="preserve">   OBJ2    OBJ3 OBJ4 OBJ5 �</w:t>
        <w:tab/>
        <w:t xml:space="preserve">      OBJ7</w:t>
        <w:tab/>
        <w:tab/>
        <w:t xml:space="preserve">       OBJ8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BJ6</w:t>
        <w:tab/>
        <w:tab/>
        <w:tab/>
        <w:tab/>
        <w:tab/>
        <w:t xml:space="preserve">   OB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</w:t>
        <w:tab/>
        <w:t>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</w:t>
        <w:tab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3:</w:t>
        <w:tab/>
        <w:t>Position in file, given in percent of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4:</w:t>
        <w:tab/>
        <w:t>Indicates that NibbleMove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5:</w:t>
        <w:tab/>
        <w:t>Current segment size, 16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6:</w:t>
        <w:tab/>
        <w:t>Indicates that the file has been changed since the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7:</w:t>
        <w:tab/>
        <w:t>Full path and file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8:</w:t>
        <w:tab/>
        <w:t>Indicates if this is the active window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9:</w:t>
        <w:tab/>
        <w:t>Current ImmediateComments mode, N = None, S = Some, A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1</w:t>
        <w:tab/>
        <w:tab/>
        <w:tab/>
        <w:t xml:space="preserve">     The Setup Mode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rl+F9 you will enter the setup mode. From t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vailable options, such as the colours, keys, whether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utodetect the videomode at startup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the setup, HexIt writes to a file called HEXIT.CF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ly checks where your HEXIT.EXE (or whatever absu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cided to give it) is situated, and creates/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there. Every time you start HexIt, it sear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a file called HEXIT.CFG. If it finds such a file,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figfile and uses those options, otherwise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does not matter if you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EXE. Therefore it is fully acceptable, and advisable,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EXE in a directory to which your PATH-variable point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re is a separate cfg file, you can use your ol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version of HexIt (not versions before 0.94� though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use a configfile from the latest version of HexIt with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 will of course only accept options that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If you e.g have a configfile from v234.42 (Yeah! =) )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with HexIt 0.94�, you will only be able to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0.94� supports. Don't worry about this though, HexIt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2</w:t>
        <w:tab/>
        <w:tab/>
        <w:tab/>
        <w:tab/>
        <w:t xml:space="preserve"> Notes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is getting bigger and bigger everyday and so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Right now it's 653KB and 31400 lines long. Btw, HexIt i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pure 32-bit asm. Well, I _could_ have coded my INT 24h-hand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asm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applies only to the win32 port, and only when running NT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erplexed by the fact that HexMode was a lot slower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After some fiddling I've come to realize that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routines in Windows depend greatly on how va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attributes are. Little variance makes for great speed;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makes for little speed. I therefore recommend that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ground" colour in HexMode to the same colour as "He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)". Try it out if you think HexMode is sluggish. Some spee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in CodeMode and DumpMode as well by al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Note: versions after v1.54 have thes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rrectly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letter, email or whatever if you find an annoy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just want to ask me something or don't want anything spec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 that matter! It would be REALLY fun to see how far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y little HexIt reaches. Please send me some email! Yiihaa!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emails from loads of ppl now, thank you all! Keep 'em coming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around in the popup-menus with the Cursorkeys. You ca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just press the first letter of the chosen sentence, 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press one of the function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.. INT 21h,60h doesn't seem to work very well with CD-ROM-driv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ether it's MSCDEX or whatever that does it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yway. Anybody's got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ecause of this you may not see the full path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diting on the upper row (you should see every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letter though). If you explicitly specified a path when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you'll still see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only applies to files on CD-ROMs. The problem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driver you've got. My driver works great under win95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version of HexIt, just go to my home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from there! See further down 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rter of a quadword is always more than a few bits of a by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have a betatester running OS/2 2.1, so I hav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ether HexIt works under it or not. So please, if you ru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, will you contact me and tell me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's not totally clear to you, try reading WHATSNEW.*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_lots_ of goodies not found anywhere else on this planet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few things in there that probably belong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h yes, a good, bug-reporting fellow &lt;hint, hint&gt; named And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zocchi has informed me that HexIt will crash if you t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ideomode when running in a _windowed_ MS-DOS shell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My suggestion: don't run it in a windowed MS-DOS sh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Got that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3</w:t>
        <w:tab/>
        <w:tab/>
        <w:tab/>
        <w:t xml:space="preserve">    Files In Package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in the original package, do NOT remove or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ab/>
        <w:t>Description of HexIt for use in BBS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DOC</w:t>
        <w:tab/>
        <w:tab/>
        <w:t>English documentation (This on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EXE</w:t>
        <w:tab/>
        <w:tab/>
        <w:t>HexIt, The Hexeditor. The Executable.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W.EXE</w:t>
        <w:tab/>
        <w:tab/>
        <w:t>HexIt, The Hexeditor. The Executable.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ICO</w:t>
        <w:tab/>
        <w:tab/>
        <w:t>Icon for HexIt (thanks, Andr�s Mazzocchi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XXX</w:t>
        <w:tab/>
        <w:tab/>
        <w:t>"History"-file, describes HexIt's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olution from a simple hexview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fledged hacking-machine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h yes, that "XXX" means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 els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 mention that you're not supposed to remove or mod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ackage and distribute them in some other form?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name of the archive either. I rather dislik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ll what version a package is just by looking a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4</w:t>
        <w:tab/>
        <w:tab/>
        <w:tab/>
        <w:t xml:space="preserve">    Troubleshooting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xIt behaves a bit oddly (read "crashes violently") and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y, try deleting HEXIT.CFG and see if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HexIt's slow? Read the "Notes" section in this docume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fo pertaining to the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1</w:t>
        <w:tab/>
        <w:t xml:space="preserve">     Registered Users (May the force be with you!)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 Sandgren</w:t>
        <w:tab/>
        <w:tab/>
        <w:t xml:space="preserve">Gianni Melegari </w:t>
        <w:tab/>
        <w:t xml:space="preserve">  Hannes Ed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orkala</w:t>
        <w:tab/>
        <w:tab/>
        <w:t>Peter T. Karlsson</w:t>
        <w:tab/>
        <w:t xml:space="preserve">  Martin Gej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Hansen</w:t>
        <w:tab/>
        <w:t>Fredrik �slund</w:t>
        <w:tab/>
        <w:tab/>
        <w:t xml:space="preserve">  Anders Joh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Kjellin</w:t>
        <w:tab/>
        <w:tab/>
        <w:t xml:space="preserve">Daniel W. Pitts </w:t>
        <w:tab/>
        <w:t xml:space="preserve">  Jonas Erik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s Mazzocchi</w:t>
        <w:tab/>
        <w:t>Dimitri Schoolwerth</w:t>
        <w:tab/>
        <w:t xml:space="preserve">  Philippe Ah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16 of you: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uppose your name will be here in the next version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2</w:t>
        <w:tab/>
        <w:tab/>
        <w:tab/>
        <w:t xml:space="preserve">    Special Thanks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there from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nes Edfeldt aka Mo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ter Korkala aka P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ter T. Karlsson aka Nafm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tin Gejke aka Cove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pping on the train a wee b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m Kjellin aka Monol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nas Eriksson aka Wiz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___LOTS___ of ideas, bugreports and friendl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r�s Mazzocchi aka Black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thew Shepcar aka SC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ne Marcher aka f0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t quite as many bugreports as the chaps above, but gett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bastian Schuberth aka S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ideas that I _still_ haven't implemented after 3 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*laugh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han W�rl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mas Pytel aka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X - a very impressive EX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us F.X.J. Oberhumer &amp; Laszlo Molnar (http://upx.tsx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ring and pi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drik �slund aka Frank Bol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3</w:t>
        <w:tab/>
        <w:tab/>
        <w:tab/>
        <w:t xml:space="preserve">   How To Contact Me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ab/>
        <w:t>Mikael Kl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mg�rdsv�gen 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-61138 Nyk�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     http://mklasson.cjb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ab/>
        <w:t>fluff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:</w:t>
        <w:tab/>
        <w:tab/>
        <w:t>Fluff* on IRCNET's #asm and #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