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RRRRRRRR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SSSSSSSSS       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GGG               S 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         Search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s Scalpel!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:1999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 and all of its' associated file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he Programmers Scalpel' and 'GSR' are tm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Copyrighted. Please feel free to give this program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based computer as long as it is distributed in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S 3.0 or later. It works fine with DR-DOS 6.0 and MS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R is now released under GPL. No regist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Box 944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lymouth, Fl  3276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the latest version on: http://www.iag.net/~phil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mail me at: philb@ia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GSR in any directory, however it is easier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which is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ncludes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GSR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GSRAVOID.DBF   A table of special extension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SR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GSR.SDA       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!!! IMPORTANT !!!!!!!!!!! READ THI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precaution has been taken to insure it's safe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for unrecoverable change exists in any program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R keeps the last 99 versions of w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should back up everything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o make this warning un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 ALWAYS make a backup first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GSR Version 1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brings a change in the way I determine if 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used to as search or replace data. In 1.80, the &lt;F2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keys toggle the input fields to be either raw text 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for the raw text. Also, 1.80 brings an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ward routine. Previously, if your search text wa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ace text GSR would go into an endless loop. I have allowed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forward of the replace to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introduces the ability to process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search. The command line interface has been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ntroduced Virtual file handling capabiliti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 to run in less memory, and process unlimit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Global Search and Replace program. It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to operate on. You can then specify what tex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what text to replace it with. Your search can be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r not, and you may either view each occurrence,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have GSR automatically make all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variable or function across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lient name when you are recyc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one languag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are entered into blanks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sc&gt; at any time, to stop the process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t the time will remain unchanged.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hanges on 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field labeled "File Spec to Include"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le you wish to perform global operations on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??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Enter Text to Search For'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you are wishing to replace. If you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a from a file, press &lt;F2&gt; and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Enter Text to Replace with'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sh to replace the search text with. If you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ata from a file, press &lt;F3&gt; and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'(M)anual or (A)utomatic'. If you selec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earch and replace operation will complet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you are unsure of the consequences of this 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manual mode instead. Manual mode will present you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th its contextual suroundings. You can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ccurrenc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to make GSR search for your tex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you choose 'Case Sensitive' = 'N', capitaliza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will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will find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option is to limit or allow GSR to recurse sub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'Y', GSR will also process all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tarted GSR in. If you start GSR in the root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process all directori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six primary field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of selections. This will allow you to review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cess if you were mistake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rm your setup,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anual mode, each occurrence of the search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context as it is found.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occurrenc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it will be replaced, and the search will contin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N, the search will continu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end of the file, and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replace an occurrence, you will receive one f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FILENAME.EXT Permanent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your changes will be written. If you select 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already confirmed on this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choose to make the replacements,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with the extension .GSR. Subsequent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.GSR extension, with up to 99 changes kept on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previous versions are kept until you choose to delete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reate a lot of backups, but is necessary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for every file in the selected grou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f you selecte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rocess you are informed of you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you are operating on. When you have finish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statistics informing you how many replac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ow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Reference (Batch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?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&lt;filespec&gt; /L&lt;lookfor&gt; /R&lt;repwith&gt; [/S&lt;Y/N&gt;] [/C&lt;Y/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Recurse Subdirectories (defaults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ase sensitive         (defaults to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Parameters must be in /F /L /R [/S] [/C]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XXyyXX /R123123 /SY /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ances of XXyyXX with 123123 in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ubdirectories in GS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is always Automatic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the &lt;lookfor&gt; or &lt;repwith&gt; data from a file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an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ffering from the above example, if you h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txt containing XXyyXX and a file y.txt containing 12312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@X.TXT /R@Y.TXT /SY /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following the @ does not exist, then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and will act like normal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run in monochrome. Type GSR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SR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files that any length text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ength, and never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, however, that allowing a change lik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e file up really good.. For this reason, I include 2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side GSR that cannot be written to unless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ace text are identic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looks for the file GSRAVOID.DBF in the current directory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GSR reads in the file extensions in GSRAVOID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If you need to override the default valu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GSRAVOID.DBF and put it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dd to or override my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 avoid intern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   .EXE       .DBF       .DBT       .NTX       .NDX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       .LIB       .OBJ       .MEM       .SYS       .ZIP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      .MDX       .DBV       .LZH       .CDX       .FPT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ength of any of these types of files would ru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more if you wish by filling in more records in GSRAVO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BASE type program. You do NOT need to put GSRAVOID.DB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GSR to work. It only exists so you can overr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responsible for the use of this program.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kind, you are responsible. In no way will I, Phil Barn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expense or provide any compensation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tool, nothing more. It can be used in a beneficial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 a damaging way. I hope you find it of benefit to you. I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like this for a long time, and after giving up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, I finally wrote it myself. I use it constantly, and wis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Good Programming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:    Easier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3 There were no changes to the GSR program code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which had the source code with it,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3 There were no changes to the GS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help text, removing the registration messag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R is freeware now.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detects and uses DPMI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 in Dual mode, so if you have over 1 Meg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GSR will load in protected/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GSR multitasker support to return 100%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lices to the parent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There were no changes to the GS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the video output so it looks better under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R now returns unused time slices back to the parent O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R will no longer take large amounts of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idle and running under a multitasking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5.2e and Blinker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Fixed Batch Mode interface so that /L and /R ca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files, similar to &lt;F2&gt; and &lt;F3&gt;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, but using the @ to sign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Function keys &lt;F2&gt; and &lt;F3&gt; now toggle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pointer now jumps to end of replac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replacement to keep GSR from go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less loop under certain circumstan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GSR can now recurse subdirectories. 1.60 and up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le versions. The only major change in 1.70 ha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the multiple direct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command line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to accomodate the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.CDX, .FPT and .ARJ to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GSR now sets the DOS errorlevel on exit, to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ccurrances were replaced. This may b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usage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Removed my debugging message (oops!) that prevented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running in batch mode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Rewrote file travers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ote search and repla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d to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unctions from Clipper Tools II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all functions from FUNCk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workaround from version 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Batch mode left colors in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ed Batch Mode to allow spaces in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6 Repaired obscure midfile bug. This appears to be from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lipper language itself. A workaround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Repaired obscure missing trailing byt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lors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filespec, lookfor and repwith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fter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has a Batch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snow removal on all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Furthe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s by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s around boxes act like the hour hand on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Erase $temp.$$$ on exit from program.(just to make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unregistered version, GSR now check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ready before print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riginal DOS screen and restore it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fixed bug in GSR that ocassionally caused outp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ctions of it chang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loops back to the main menu and retains las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the code a littl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moved .BAT from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users to remove snow from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program until user request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 added a virtual file manager, making it possible to u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size of file. This was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no longer copies the original file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is now RENAMED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nochrome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R MONO for monochrome operation on Mono-VG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'use files' on disk to fi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as the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 routine that allows rapid context view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interface to emulate the Norton Text Search (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ual refusal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as my original creation, a diamond in the 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osity of Rusty Justin for making thi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(I mean it. Thanks, Ru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s Text Search (TS.EXE) is a copyrighted and trademark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at I always wished and waited for Peter Nor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 TS.EXE program to do what GSR.EXE does. When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was purchased by another company (Symantec), the 5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. TS.EXE was no longer offered as a utility in t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. By this time, I knew I would never see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reate the program I had wished for. I proceed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6.0, TS.EXE was reinst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d program. Still no replace func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8.0, FF.EXE has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mplementation. Too late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