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 (May 16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has been corrected which prevented GIM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on a 200MHz or faster CPU.  Details o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merlyn.demon.co.uk/pas-time.htm#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ew LDS temples were added to the GIMTPL.GIM file.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previously been limited to 100 temples (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nty because there were only about 70 until recentl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IMTPL.GIM has 103 entries and that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 have been updated to include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forms, the F7 key now allows form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  Previously it was necessary to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estination whenever you wanted to pri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o a printer; this new feature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nding printed forms to either destination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nfigure.  See GIM10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oftware product is generating GEDCOM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in non-standard contexts.  Specifically, LANG,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now recognized in the context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 particula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 (July 25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have been reported which caused GIM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functions (especially grafting, merging, an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used with very large databases (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). Thes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use support was disabled on the Setup screen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evertheless not ignored when running G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have been updated to include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a child, the child receives the father's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parents, the parents only receive a GIN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milies with more children than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GIM is now smarter about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through thos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grafting of large folders (more than 32,000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) that w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ature to allow the user to configure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Matching (Ctrl-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grafting (where the source and destination fol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lder) of large folders is still a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fixed with the nex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introduced in a prior version release which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spaces from not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imported with the child sorting fla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vents GIM from re-sorting children and thus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order that was specified in the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software is generating GEDCOM files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conform to the GEDCOM standard.  This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enough that GIM now recogniz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SCHEMA is now recognized as a synonym for the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EME tag (which is not a GEDCOM standard tag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s a "cemetery"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oftware packages are generat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@I0@ as an identifier for missing individuals.  G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complai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 Ex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Ready exports no longer issue submit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.  TempleReady used to require this, but no long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s are now exported as recommended by the GEDCOM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Previously, temple place names were ex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name ("The Salt Lake City, Utah Temple")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but now the five-letter temple abbreviations ("SLAK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 all cases except baptisms of living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SSDI keyword has been added to the DISPLAY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person as if that person wer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created by FamilySearch's Social Securit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  See GIM11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ter key is pressed to break a line,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sition in the line are not trimmed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break a line between words, the cur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t the beginning of the second word, ra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key can be pressed to toggle from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trike mode.  When in overstrike mode, th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ursor is at the beginning of a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is pressed, and also when the cursor is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nd of a line and the delete key is pressed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to join the two lines if they will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otes editor is zoomed to full screen mode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ge down move the cursor farther than they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imited mouse support has been added to 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mouse on any of the text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ll cause the cursor to go to tha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This also works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n the GIM*.DOC files is now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F9 help.  The F9 help is intended to b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's available in the GIM*.DOC files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9 help will suggest that you read a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more details.  These references to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umentation are now highlighted and selec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.  However, please note that GIM will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*.DOC files if you have moved them to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one where GI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reported that the mouse bar in help (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hand side of the help window) wasn'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use clicks properly; namely, that a click ther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ery top and very bottom) caused a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being "out of bounds"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d holding the mouse anywhere within tha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help screen to scroll up and down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d holding the mouse below the circle on tha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he help text down, and holding it abov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he help text up.  Pressing and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n that circ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(June 29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eginning, GIM has allowed users to enter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to date fields.  But then, when GIM wen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or the purpose of ordering them, it ha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re four digits long, meaning that GIM would mis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ates before 1000AD.  Enough people have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dd behavior that we have changed some of that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ears can be parsed beginning with 100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of date parsing, a bug was fixed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it tried to interpret very large yea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0 APR 432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DS temples have been added to the GIMTPL.GI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nderstands GEDCOM files produced by the new (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7) edition of Ancestral File, and the new (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of Personal Ancestr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ks, most of them nonstandard, have been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GENE, Brother's Keeper, and HEREDIS PC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ccommodated.  Quirks have also been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ltimate Family Tree" from Palladium Interactiv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F (divorce filing) is now recognized as a GEDC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finally given up on trying to add TITL tags to su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just getting way too complicated to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Instead, the values of TITL tag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general notes, and called "Nobility titl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trictly accurate for cases where people use the 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or "Jr." and "Ph.D.", but like I say, it was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o complicated to keep the non-nobility meaning of 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ve and k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and Family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pouse is added to a person using the Shift-F4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, editing begins with the spouse's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pouse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hift-Arrow keys (see version 3.16, below)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ing over deleted person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reported and fixed in which the ends of lo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ere being lost, and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MARY argument has been added to the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ND command was not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version 3.11, below.)  Oops!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(January 4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command line option called VESA800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the VESA option, and is useful for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which support VESA graphics but don't support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SA" option.  Actually, GIM has provided this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, but we haven't documented it until now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s, there was a bug which made i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w been fixed.  If you have been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GIM's VESA option to work on your display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800 instead.  See chapter 1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have been updated to includ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filer screen (the on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irectories) is cached in EMS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amount of available conventional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.  It was discovered that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 enough conventional memory avail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corner of the Multi Area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PIN, GIN, AFN, and REFN, or as much of these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ulti Area, "shift/up arrow" and "shift/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 to the arrow keystrok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among persons.  See chapter 4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begins to load the person index or the GI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interrup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lor set has been added.  From the Folder Are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(GIM SETUP), then F6 ("Robe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tocaps" feature has been added.  See chapter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version 3.15 (see below), we reported tha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Counting function, which was crashing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, was fixed in a less-than-desirable wa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ected, and Tree Counting is now a Thing of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Counting has been moved into the Forms Area,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its output from scrolling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ree Counting" function has been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a, and into the Forms Area.  In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6 (Reports), then F1 (Tre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select a range of pages to be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orm.  When the form is displayed on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pressing F8 to print it, you can press F6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t.  For example, if you have a 23-pag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you can select just pages 5 through 11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des for several new prin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ke Name and Number information has been ret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r Info dialog.  We weren't using it anyway, so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mil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discovered and fixed:  if you started to add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lace, but then pressed escape (to abort th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eturn (to complete the action), an orphan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f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graft a folder to itself.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that that may sound like a strange thing to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is a useful feature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DCO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@-sign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unknown g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creates a "no diacritics" GEDCOM file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ays that it should be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"ASCII").  It was pointed out that G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do this, but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are now included in exported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should include an indication of wha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hey are compliant with.  For a long time, GIM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said they are compliant with version 5.0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5.5, which is the current revision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GEDCOM imports now recognize the ANCI, CREM, and RF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eived a GEDCOM file which was produc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1wb2 of ROOTS IV, which claims to ha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5.3 of the GEDCOM standard.  I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ities which I don't believe are legal under 5.3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aren't legal under 5.5, but GIM now recogn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ocumentation describing the forego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ussion about creating forms as text file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troduction to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(June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ine's address has changed.  PLEASE NOTE the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ction keys in the Forms Area have been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note that the Styles key had been Shift-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Shift-F3, and the Typesetting key was Shift-F2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improved.  Some unusu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other software are now anticipated and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Some new tags are now recognized, and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ags are now recognized in new contexts. 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ags has been improved.  Two situation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aused GIM to crash (because they we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be impossible) are now handled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GIM user reported a situation in which a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ed in orphan notes;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check which is performed when a folder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no longer identical to the folder 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the Utilities Area. 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ing the time required to do folder backup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only perform checks at that time which det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, rather than all the possible things that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(but which are not indicative of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is more thorough folder check is now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tilities Area.  This means that checks f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dates, bad soundex codes, empty not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ist (also known as garbage collection) and so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erformed in the Utilities Area, not when do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.  Users are encouraged to do this check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hat such things are detected, but if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formed, there's no real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eck was added to the thorough folder check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  code has been added to check for famil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ally sort children" flag is set, but whos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orted.  The Fix Folder function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situation.  (The analogous case for sor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implemented, but is plan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hich displays directories and file na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opening screen) has been modifi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95 long file names for directorie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recognize long file names for fil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rue that GIM folder names must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s have reported the following bugs, which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found a way to create an orphan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reported that a GIM LISTS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fn contains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resulted in the error message that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ore left parentheses than right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sub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M used to crash when merging two persons,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them had ver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ee Counting was crashing on very large f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for this problem is not as elegant as it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revisi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(January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rshall (mentioned in version 3.13 bel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and reported that during a graft sess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were trunc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The truncation occurs in notes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s found in the source folder in source/researc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es orphan notes as reported by a fold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ATTENTION: VERY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a graft session in the past you encounter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en performing a folder check or folder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perform that graft session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or later of GIM.  Unfortunately there is no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ossible to recover the truncated data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 session must be re-performed by the user.  We (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) wish to apologize for any inconvenienc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one.  This is the first time ever that 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has caused any loss or corruption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mited to graft sessions where notes that are g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ain blank lines.  As a matter of normal proced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users carefully check the results of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ults in substantial changes in data (i.e. pr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hanks again to Bill for pointing this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so corrects a stack overflow in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endency tables which was introduced in vers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the changes in that version which g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trol over the conten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fixed in the GEDCOM import code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reading GEDCOM files from diskette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data spanned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(January 7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 Bill Marshall, after studying the GIM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detail, discovered and reported to u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ies in the notes file were unused, bu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Folder Check as orphan not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in the GIM folder notes disk file ("MADSEN.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oing to waste.  This situation has been corr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users of earlier versions of GIM may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's Folder Check will report a number of orpha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notes will be reported as having a "next link=0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ptr=0".)  Users who encounter this situation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lder to safely correct this situation.  Our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 to Bill for tracking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now more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Styles" menu (press F3 to enter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ift-F1 to enter the Styles Area).  Previous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d each person's GIN number and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/christening and death/burial.  Now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able, and users can choose to include none, s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information.  A correction was also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o prevent long lines from printing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wrapping aroun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created by Roots III, Family Origin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mily Ties had been sent to us, which GI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orrectly.  These files were using certai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ways that GIM was not expect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has been corrected, so that GIM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erson Edit screen, when any of a person's ev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is or her death, for example) is highlighte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bring up a notes edit window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's source and research notes.  Previously, the F1 k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 when a non-event field (such as sur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This has changed, so that the F1 ke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's general/miscellaneous notes in that cas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only true for the fields above the ev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below the events -- parents and spouses --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ill has no effect, since it's unclear whos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quested when those persons ar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umstance was discovered in which the Prun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complete, resulting in a pruned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persons which were not linke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.  This situ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dates have been changed to includ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(October 28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as moved to sunny Southern California :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address has been changed through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discovered in which Fix Folder was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ixing a certain situation, but wasn't fix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.PIF file is no longer being releas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number of people were report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with the settings which we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minor changes have been made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(August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tree counting" function has been add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chapter 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ck Graft", an alternative method for graf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the time-consuming automatic matching ph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are smarter about handl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urce structure pointers.  The previou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uch things was painfully slow and awkward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esigned to be much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restructured to underst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st's GEDCOM files.  TMG uses a superse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which are defined in the GEDCOM standa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not able to recognize several of th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distinguish between "prefix" a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.  A list of prefix titles is defined (and tha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gmented), and everything else is treated lik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HERE commands which began with either "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note" or "WHERE any vital note" (such as "WHERE an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sn't missing") were causing a program error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BBER command has been added to GIM LISTS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r of the GO command when a MAKE subcomm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ich already exists.  For details, see chapter 1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f the documentation, or the GIM LISTS help command (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 command has been added to GIM LISTS.  It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ILE command, except that it append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ather than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the new Family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ugs relating to low (or no) EMS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These include system hangs during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orrupted (i.e., invalid) free li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incorrect responses to sou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