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distribution of web pages found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geocities.com/SiliconValley/Lakes/1401/softlib1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999.05.02, (c)1999 Ric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R DOS: plain t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here are often free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n-commercial, non-business environment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ceptions). Some program licenses may i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age restrictio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OTES AND NAVIG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ACKNOWLEDGMENTS,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README.DOC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TXT         30+ files representing the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the FSD web si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are identical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 pages except for the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new programs added" web pag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to 000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text file contains a head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 link to the original HTML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a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JOINTXT.DOC  A simple DOS batch file which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vidual text files into a singl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 named FSFD.DOC. File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600(+)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_JOINTXT.DOC and renam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T extension. Delete any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cause this batch file gets upd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TXT pages are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try to update FS_FD.ZIP bi-weekly (or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may be download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Lakes/1401/fs_f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NOTES AND NAVIG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nfamiliar with the Free Softwa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ite you might read 00INTRO.TX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some basic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what types of programs are (and ar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se pages. Other Internet DO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Z_RSRC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programs are listed and grouped b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0?INDEX.TXT pages (an alphabetical nam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 here but is maintained on the web si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added programs are listed in 000NEW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internal and external links are display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&gt;" symbols. e.g., &lt;ftp://download.com/myfile.zi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ternal links usually point to an *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Use the file's basenam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XT page, e.g., &lt;ARC.htm&gt; = ARC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locate a program's description from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s: The TXT file name is provided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roup title, e.g., Archive Utilities (= ARC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s on 000NEW.TXT page are referenced by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collectively as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find it easier to navigate and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by joining the TXT files together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ocument (see _JOINTX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9. Rich Gree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freely and pass on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keep the compilatio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CKNOWLEDGMENTS,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thanks to Bjorn Simonsen (Norway) for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ign of the plain text version. Thanks to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hrie for his wonderful freeware HTML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MSTRIP. Other acknowledgments ar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NEW.T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ort Beach, CA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rlgreen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Lakes/1401/softlib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