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batch file joins all *.txt file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S_FD.ZIP package into a single, ordered (and l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named FSF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rename (to _jointxt.bat) and run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) Make sure that the commands in this file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you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) Confirm that the fs_ds.zip archive was unzipp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irectory holding *no other files* except thos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n the latest version of FS_FD.ZIP and that thi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ile resides in that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) Check the VERSION DATE below against the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of the included TXT files from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make sure you're using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) Acknowledge that you run this batch at your own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at I take no responsibility for any un-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ch Green, rlgreen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ttp://home.sprynet.com/~rlgreen/softlib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SFD.DOC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b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FSFD.DOC already exists in the current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Please move, rename, or delete FSFD.DOC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is batch fi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Join all *.txt files into FSFD.DOC [v 1999.05.02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is batch file joins all TXT files distributed in FS_FD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into a single, ordered, and large (600K+)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FSFD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Please confirm the following before continu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1) All distributed *.TXT files should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as this batch file and no other files should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2) The batch file you are now running shares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date as the text files you are jo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3) You take responsibility for any un-intend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TRL-Break to abort FSFD.DOC cre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Working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00NEW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0INTRO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1INDEX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2INDEX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ANTVIR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ARC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ARC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AL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OMMUNIC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OMPRESS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BASE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R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R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SK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SK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FIND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MAN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UTI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UTI3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GRAPHX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GRAPHX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HTMLUT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HTMLUT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KEYB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ATH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ENU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ISC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ISC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SCREEN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SOUND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ED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ED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FRMT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FRMT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MS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MS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MS03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VW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WINDOS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Z_RESRC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fsf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