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Plain text distribution of web pages found a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tp://www.geocities.com/SiliconValley/Lakes/1401/softlib1.htm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999.04.04, (c)1999 Rich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gt;&lt;&gt;&lt;&gt;&lt;&gt;&lt;&gt;&lt;&gt;&lt;&gt;&lt;&gt;&lt;&gt;&lt;&gt;&lt;&gt;&lt;&gt;&lt;&gt;&lt;&gt;&lt;&gt;&lt;&gt;&lt;&gt;&lt;&gt;&lt;&gt;&lt;&gt;&lt;&gt;&lt;&gt;&lt;&gt;&lt;&gt;&lt;&gt;&lt;&gt;&lt;&gt;&lt;&gt;&lt;&gt;&l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SOFTWARE FOR DOS: plain text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listed here are often free for u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non-commercial, non-business environments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exceptions). Some program licenses may imp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usage restrictions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 OF CONTEN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ARCHIV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TEXT VERSION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 NOTES AND NAVIGATION T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 COPYRIGHT AND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 ACKNOWLEDGMENTS, CONTACT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ARCHIV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README.DOC 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.TXT         30+ files representing the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on of the FSD web site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names are identical to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TML pages except for the TXT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"new programs added" web page i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named to 000NEW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Each text file contains a header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full link to the original HTML source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well as a versio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JOINTXT.DOC  A simple DOS batch file which jo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ndividual text files into a single or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ocument named FSFD.DOC. File siz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600(+)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Read _JOINTXT.DOC and rename 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BAT extension. Delete any ol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because this batch file gets update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w TXT pages are added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   Archive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TEXT VERSION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ll try to update FS_FD.ZIP bi-weekly (or as nee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s may be downloaded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geocities.com/SiliconValley/Lakes/1401/fs_fd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NOTES AND NAVIGATION T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're unfamiliar with the Free Software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b site you might read 00INTRO.TX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 provides some basic ori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g., what types of programs are (and are 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luded in these pages. Other Internet DOS 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listed in Z_RSRC1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dividual programs are listed and grouped by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0?INDEX.TXT pages (an alphabetical nam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included here but is maintained on the web sit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ntly added programs are listed in 000NEW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vigation ti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st internal and external links are displayed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&lt;&gt;" symbols. e.g., &lt;ftp://download.com/myfile.zip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 that internal links usually point to an *.HT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. Use the file's basename to determin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ing TXT page, e.g., &lt;ARC.htm&gt; = ARC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ow to locate a program's description from th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ges: The TXT file name is provided nex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group title, e.g., Archive Utilities (= ARC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nks on 000NEW.TXT page are referenced by numb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d collectively as end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might find it easier to navigate and search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s by joining the TXT files together into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ge document (see _JOINTXT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COPYRIGHT AND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pyright (c) 1999. Rich Green. Free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freely and pass on to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ease keep the compilation inta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ACKNOWLEDGMENTS, CONTACT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cial thanks to Bjorn Simonsen (Norway) for ass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design of the plain text version. Thanks to Br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thrie for his wonderful freeware HTML convers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TMSTRIP. Other acknowledgments are includ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00NEW.TXT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ch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port Beach, CA [US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-mail: rlgreen@spry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geocities.com/SiliconValley/Lakes/1401/softlib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