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canner - �</w:t>
      </w:r>
      <w:r>
        <w:rPr/>
        <w:t xml:space="preserve">஢�ઠ �� ࠧ���� </w:t>
      </w:r>
      <w:r>
        <w:rPr/>
        <w:t>"c00l stuff",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� PE ���</w:t>
      </w:r>
      <w:r>
        <w:rPr/>
        <w:t>૥�</w:t>
      </w:r>
      <w:r>
        <w:rPr/>
        <w:t>, ���� ���</w:t>
      </w:r>
      <w:r>
        <w:rPr/>
        <w:t xml:space="preserve">ᠭ�� </w:t>
      </w:r>
      <w:r>
        <w:rPr/>
        <w:t>䠩���</w:t>
      </w:r>
      <w:r>
        <w:rPr/>
        <w:t xml:space="preserve">, ������ </w:t>
      </w:r>
      <w:r>
        <w:rPr/>
        <w:t>ࠧ��஢ ��४�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� ���� �������� </w:t>
      </w:r>
      <w:r>
        <w:rPr/>
        <w:t xml:space="preserve">PE </w:t>
      </w:r>
      <w:r>
        <w:rPr/>
        <w:t xml:space="preserve">䠩��� </w:t>
      </w:r>
      <w:r>
        <w:rPr/>
        <w:t>(�����</w:t>
      </w:r>
      <w:r>
        <w:rPr/>
        <w:t xml:space="preserve">ন������ �ଠ�� ��� </w:t>
      </w:r>
      <w:r>
        <w:rPr/>
        <w:t>MS � 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浪� </w:t>
      </w:r>
      <w:r>
        <w:rPr/>
        <w:t xml:space="preserve">240 </w:t>
      </w:r>
      <w:r>
        <w:rPr/>
        <w:t xml:space="preserve">ᨣ����� ��� </w:t>
      </w:r>
      <w:r>
        <w:rPr/>
        <w:t>DOS �</w:t>
      </w:r>
      <w:r>
        <w:rPr/>
        <w:t>ணࠬ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nalyzer (c) Vadim Tarasov (vnet@world.lv, http://www.world.lv/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DOS � �� PE � ���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஢���� ���⮢� ��� </w:t>
      </w:r>
      <w:r>
        <w:rPr/>
        <w:t>MZ, COM,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⠥� ���</w:t>
      </w:r>
      <w:r>
        <w:rPr/>
        <w:t xml:space="preserve">ᠭ�� </w:t>
      </w:r>
      <w:r>
        <w:rPr/>
        <w:t xml:space="preserve">䠩�� �� </w:t>
      </w:r>
      <w:r>
        <w:rPr/>
        <w:t xml:space="preserve">PE/NE/LE </w:t>
      </w:r>
      <w:r>
        <w:rPr/>
        <w:t xml:space="preserve">䠩��� </w:t>
      </w:r>
      <w:r>
        <w:rPr/>
        <w:t xml:space="preserve">(� ������). � N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 ���ᠭ�� </w:t>
      </w:r>
      <w:r>
        <w:rPr/>
        <w:t>(���� ��! 2 ������ ���</w:t>
      </w:r>
      <w:r>
        <w:rPr/>
        <w:t>ᠭ��</w:t>
      </w:r>
      <w:r>
        <w:rPr/>
        <w:t>) ���⠥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ᠭ�� ������ � </w:t>
      </w:r>
      <w:r>
        <w:rPr/>
        <w:t>files.bbs, descript.ion, 00index.txt 00_index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220 ⨯�� ���</w:t>
      </w:r>
      <w:r>
        <w:rPr/>
        <w:t xml:space="preserve">७�� ���� ����� �� �� </w:t>
      </w:r>
      <w:r>
        <w:rPr/>
        <w:t>Fil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饥 �᫮ ����� ��</w:t>
      </w:r>
      <w:r>
        <w:rPr/>
        <w:t xml:space="preserve">ᬮ���� �� </w:t>
      </w:r>
      <w:r>
        <w:rPr/>
        <w:t>fs.exe 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७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 2300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' 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iNFiNiSiNTh =-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5030/318.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@infi.hop.stu.nev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@brothers.stud.saai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by FM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</w:t>
      </w:r>
      <w:r>
        <w:rPr/>
        <w:t xml:space="preserve">騫 �� </w:t>
      </w:r>
      <w:r>
        <w:rPr/>
        <w:t xml:space="preserve">॥��� </w:t>
      </w:r>
      <w:r>
        <w:rPr/>
        <w:t>win95/98/2k 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�� </w:t>
      </w:r>
      <w:r>
        <w:rPr/>
        <w:t>(�</w:t>
      </w:r>
      <w:r>
        <w:rPr/>
        <w:t>筥�</w:t>
      </w:r>
      <w:r>
        <w:rPr/>
        <w:t>, ������⮢��) �</w:t>
      </w:r>
      <w:r>
        <w:rPr/>
        <w:t xml:space="preserve">ணࠬ </w:t>
      </w:r>
      <w:r>
        <w:rPr/>
        <w:t>(office, visual stidio � �.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PE-</w:t>
      </w:r>
      <w:r>
        <w:rPr/>
        <w:t>䠩� 㯠�����</w:t>
      </w:r>
      <w:r>
        <w:rPr/>
        <w:t>, ���</w:t>
      </w:r>
      <w:r>
        <w:rPr/>
        <w:t>饭 ��� ��</w:t>
      </w:r>
      <w:r>
        <w:rPr/>
        <w:t>ࠦ�� ����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� ���������</w:t>
      </w:r>
      <w:r>
        <w:rPr/>
        <w:t xml:space="preserve">, </w:t>
      </w:r>
      <w:r>
        <w:rPr/>
        <w:t>ᮧ���</w:t>
      </w:r>
      <w:r>
        <w:rPr/>
        <w:t>訩 ����砫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-��� �</w:t>
      </w:r>
      <w:r>
        <w:rPr/>
        <w:t>ணࠬ�� ��� �� ���ᨨ ������</w:t>
      </w:r>
      <w:r>
        <w:rPr/>
        <w:t>, ⠪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d: DOS stub from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nked by: microsoft link from visual studi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d by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</w:t>
      </w:r>
      <w:r>
        <w:rPr/>
        <w:t xml:space="preserve">ணࠬ�� ᪮�����஢��� </w:t>
      </w:r>
      <w:r>
        <w:rPr/>
        <w:t>microsoft visual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</w:t>
      </w:r>
      <w:r>
        <w:rPr/>
        <w:t xml:space="preserve">㯠������ </w:t>
      </w:r>
      <w:r>
        <w:rPr/>
        <w:t>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஡����� � ������ ������ ���� �����</w:t>
      </w:r>
      <w:r>
        <w:rPr/>
        <w:t>祭� � ����窨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"\program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 xml:space="preserve">䠩�� </w:t>
      </w:r>
      <w:r>
        <w:rPr/>
        <w:t xml:space="preserve">c ��-acsii </w:t>
      </w:r>
      <w:r>
        <w:rPr/>
        <w:t>ᨬ������</w:t>
      </w:r>
      <w:r>
        <w:rPr/>
        <w:t>(���</w:t>
      </w:r>
      <w:r>
        <w:rPr/>
        <w:t>᪨�</w:t>
      </w:r>
      <w:r>
        <w:rPr/>
        <w:t>) � ������ ��</w:t>
      </w:r>
      <w:r>
        <w:rPr/>
        <w:t>ࠡ��</w:t>
      </w:r>
      <w:r>
        <w:rPr/>
        <w:t xml:space="preserve">뢠���� ��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᪠ ���ᠭ�� � ������ 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⠫�� ���� ���</w:t>
      </w:r>
      <w:r>
        <w:rPr/>
        <w:t xml:space="preserve">ᠭ� � </w:t>
      </w:r>
      <w:r>
        <w:rPr/>
        <w:t>fs_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7 Aug 23:12:18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16 Sep 15:56:49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஢�ઠ ���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 �</w:t>
      </w:r>
      <w:r>
        <w:rPr/>
        <w:t>訡�� � ���</w:t>
      </w:r>
      <w:r>
        <w:rPr/>
        <w:t xml:space="preserve">ᨥ� </w:t>
      </w:r>
      <w:r>
        <w:rPr/>
        <w:t>NE-linker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 �࠭</w:t>
      </w:r>
      <w:r>
        <w:rPr/>
        <w:t xml:space="preserve">(?) ��� � </w:t>
      </w:r>
      <w:r>
        <w:rPr/>
        <w:t>梥��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� � ��ࠡ�⪮� ���७��</w:t>
      </w:r>
      <w:r>
        <w:rPr/>
        <w:t xml:space="preserve">, �᫨ </w:t>
      </w:r>
      <w:r>
        <w:rPr/>
        <w:t>㪠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ᤥ��� ����� ���७�� </w:t>
      </w:r>
      <w:r>
        <w:rPr/>
        <w:t xml:space="preserve">䠩��� � </w:t>
      </w:r>
      <w:r>
        <w:rPr/>
        <w:t>fs.exe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NE ������/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㢥��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VersionInfo � unicode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</w:t>
      </w:r>
      <w:r>
        <w:rPr/>
        <w:t xml:space="preserve">쪮 </w:t>
      </w:r>
      <w:r>
        <w:rPr/>
        <w:t xml:space="preserve">ࠧ �᪮७� �஢�ઠ </w:t>
      </w:r>
      <w:r>
        <w:rPr/>
        <w:t>(�</w:t>
      </w:r>
      <w:r>
        <w:rPr/>
        <w:t>ᮡ���� ����⭮ � ��</w:t>
      </w:r>
      <w:r>
        <w:rPr/>
        <w:t xml:space="preserve">樥� </w:t>
      </w:r>
      <w:r>
        <w:rPr/>
        <w:t>/o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⥯��� �</w:t>
      </w:r>
      <w:r>
        <w:rPr/>
        <w:t xml:space="preserve">஢���� �� </w:t>
      </w:r>
      <w:r>
        <w:rPr/>
        <w:t>128, � 256 ����� ���� ���</w:t>
      </w:r>
      <w:r>
        <w:rPr/>
        <w:t>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mp3 � RIFF/WAVE RIFF/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/��⠭���� ����</w:t>
      </w:r>
      <w:r>
        <w:rPr/>
        <w:t>஫��� �</w:t>
      </w:r>
      <w:r>
        <w:rPr/>
        <w:t xml:space="preserve">㬬 </w:t>
      </w:r>
      <w:r>
        <w:rPr/>
        <w:t>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���� ����஫</w:t>
      </w:r>
      <w:r>
        <w:rPr/>
        <w:t xml:space="preserve">쭮� �㬬� �᫨ � </w:t>
      </w:r>
      <w:r>
        <w:rPr/>
        <w:t>PE-��������� �� ���</w:t>
      </w:r>
      <w:r>
        <w:rPr/>
        <w:t xml:space="preserve">祭��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��</w:t>
      </w:r>
      <w:r>
        <w:rPr/>
        <w:t>让 �</w:t>
      </w:r>
      <w:r>
        <w:rPr/>
        <w:t>ࠢ�</w:t>
      </w:r>
      <w:r>
        <w:rPr/>
        <w:t xml:space="preserve">筨� �� </w:t>
      </w:r>
      <w:r>
        <w:rPr/>
        <w:t xml:space="preserve">ᮤ�ন���� </w:t>
      </w:r>
      <w:r>
        <w:rPr/>
        <w:t>RIFF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������ </w:t>
      </w:r>
      <w:r>
        <w:rPr/>
        <w:t>NE export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6/32-���� ���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�� ��</w:t>
      </w:r>
      <w:r>
        <w:rPr/>
        <w:t xml:space="preserve">ࠢ������� </w:t>
      </w:r>
      <w:r>
        <w:rPr/>
        <w:t>PE-</w:t>
      </w:r>
      <w:r>
        <w:rPr/>
        <w:t xml:space="preserve">䠩��� �� �����㬠 </w:t>
      </w:r>
      <w:r>
        <w:rPr/>
        <w:t>(512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��譨� ����� �� </w:t>
      </w:r>
      <w:r>
        <w:rPr/>
        <w:t>PE-���������, ������ DOS-stub'a ����� �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ᨥ� </w:t>
      </w:r>
      <w:r>
        <w:rPr/>
        <w:t>(������ - 6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 xml:space="preserve">㤠����� �� </w:t>
      </w:r>
      <w:r>
        <w:rPr/>
        <w:t>DOS ��������� ���</w:t>
      </w:r>
      <w:r>
        <w:rPr/>
        <w:t>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 ࠧ��� ������ �१ </w:t>
      </w:r>
      <w:r>
        <w:rPr/>
        <w:t>DeviceIoControl, GetDisk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windows95 </w:t>
      </w:r>
      <w:r>
        <w:rPr/>
        <w:t>ࠡ�</w:t>
      </w:r>
      <w:r>
        <w:rPr/>
        <w:t>⠥� �� �</w:t>
      </w:r>
      <w:r>
        <w:rPr/>
        <w:t>ᥣ�� ��୮</w:t>
      </w:r>
      <w:r>
        <w:rPr/>
        <w:t>, ��� NT �</w:t>
      </w:r>
      <w:r>
        <w:rPr/>
        <w:t xml:space="preserve">ᯮ������ </w:t>
      </w:r>
      <w:r>
        <w:rPr/>
        <w:t>GetDisk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ଠ</w:t>
      </w:r>
      <w:r>
        <w:rPr/>
        <w:t xml:space="preserve">樨 � </w:t>
      </w:r>
      <w:r>
        <w:rPr/>
        <w:t>MP3, ⥯��� �� ⮫</w:t>
      </w:r>
      <w:r>
        <w:rPr/>
        <w:t>쪮 ���</w:t>
      </w:r>
      <w:r>
        <w:rPr/>
        <w:t>ᠭ��</w:t>
      </w:r>
      <w:r>
        <w:rPr/>
        <w:t>,�� � ����, bitrat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୮�� </w:t>
      </w:r>
      <w:r>
        <w:rPr/>
        <w:t>mp3-��������� -&gt; �</w:t>
      </w:r>
      <w:r>
        <w:rPr/>
        <w:t>ய��� ����� �ࠡ��</w:t>
      </w:r>
      <w:r>
        <w:rPr/>
        <w:t xml:space="preserve">뢠��� �� </w:t>
      </w:r>
      <w:r>
        <w:rPr/>
        <w:t>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ࠧ��஬ </w:t>
      </w:r>
      <w:r>
        <w:rPr/>
        <w:t>DOS/EXE ���������, ����� �᫮ ����</w:t>
      </w:r>
      <w:r>
        <w:rPr/>
        <w:t xml:space="preserve">஥�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ࠧ��஬ </w:t>
      </w:r>
      <w:r>
        <w:rPr/>
        <w:t xml:space="preserve">PE ���������, ����� ���� </w:t>
      </w:r>
      <w:r>
        <w:rPr/>
        <w:t>ᥪ</w:t>
      </w:r>
      <w:r>
        <w:rPr/>
        <w:t xml:space="preserve">樨 � </w:t>
      </w:r>
      <w:r>
        <w:rPr/>
        <w:t xml:space="preserve">ࠧ��஬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p3-���������� ⮫</w:t>
      </w:r>
      <w:r>
        <w:rPr/>
        <w:t>쪮 �� ��</w:t>
      </w:r>
      <w:r>
        <w:rPr/>
        <w:t xml:space="preserve">ࠢ����� �� </w:t>
      </w:r>
      <w:r>
        <w:rPr/>
        <w:t>4 ��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 </w:t>
      </w:r>
      <w:r>
        <w:rPr/>
        <w:t>tracer � com-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-loader � </w:t>
      </w:r>
      <w:r>
        <w:rPr/>
        <w:t xml:space="preserve">ᮧ����� </w:t>
      </w:r>
      <w:r>
        <w:rPr/>
        <w:t>ex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஢�ઠ ��ࠢ������� </w:t>
      </w:r>
      <w:r>
        <w:rPr/>
        <w:t>mpeg ��������� ��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mpeg'� �� 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 xml:space="preserve">ਯ⮢ </w:t>
      </w:r>
      <w:r>
        <w:rPr/>
        <w:t>(forth -&gt; i386 code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᫮���� �</w:t>
      </w:r>
      <w:r>
        <w:rPr/>
        <w:t xml:space="preserve">ਯ⮢ </w:t>
      </w:r>
      <w:r>
        <w:rPr/>
        <w:t>(aPACK,UPX) ����</w:t>
      </w:r>
      <w:r>
        <w:rPr/>
        <w:t xml:space="preserve">஢�� �᪮ਫ��� ����� </w:t>
      </w:r>
      <w:r>
        <w:rPr/>
        <w:t xml:space="preserve">祬 � </w:t>
      </w:r>
      <w:r>
        <w:rPr/>
        <w:t xml:space="preserve">5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31-Ja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unpacking of UPX --no-relo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upport for RIFF &amp;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chunks: text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⥭�� </w:t>
      </w:r>
      <w:r>
        <w:rPr/>
        <w:t>FIXEDFILEINFO, ⮫</w:t>
      </w:r>
      <w:r>
        <w:rPr/>
        <w:t xml:space="preserve">쪮 �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ᯮᮡ�� </w:t>
      </w:r>
      <w:r>
        <w:rPr/>
        <w:t>name demangler �� �</w:t>
      </w:r>
      <w:r>
        <w:rPr/>
        <w:t xml:space="preserve">ᥬ� ���� </w:t>
      </w:r>
      <w:r>
        <w:rPr/>
        <w:t>IDA PRO, 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1type_info@@UAE@XZ � C++ �</w:t>
      </w:r>
      <w:r>
        <w:rPr/>
        <w:t>ᯮ���</w:t>
      </w:r>
      <w:r>
        <w:rPr/>
        <w:t>/������� �����</w:t>
      </w:r>
      <w:r>
        <w:rPr/>
        <w:t>뢠�� ����� 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virtual __thiscall type_info::~type_info(void), ��-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諮�� ������ </w:t>
      </w:r>
      <w:r>
        <w:rPr/>
        <w:t>fs.ini, � ���</w:t>
      </w:r>
      <w:r>
        <w:rPr/>
        <w:t xml:space="preserve">஬ ����� ���� � ������⥪� </w:t>
      </w:r>
      <w:r>
        <w:rPr/>
        <w:t>IDA.WLL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 ���</w:t>
      </w:r>
      <w:r>
        <w:rPr/>
        <w:t xml:space="preserve">-����� </w:t>
      </w:r>
      <w:r>
        <w:rPr/>
        <w:t>ᠬ��� �������</w:t>
      </w:r>
      <w:r>
        <w:rPr/>
        <w:t>, � � ���-� ���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 suppport, 'enter' with key /p scrolls only by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2.0-4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X im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handling rewritten using winn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 pe-&gt;checksum instead of *(unsigned*)(header+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bit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heck for bad PEs (like UPXed v0.51) in realigner,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DOS-�</w:t>
      </w:r>
      <w:r>
        <w:rPr/>
        <w:t>ணࠬ�� � ��</w:t>
      </w:r>
      <w:r>
        <w:rPr/>
        <w:t>砫� ���</w:t>
      </w:r>
      <w:r>
        <w:rPr/>
        <w:t>⠥� ��-� (�</w:t>
      </w:r>
      <w:r>
        <w:rPr/>
        <w:t xml:space="preserve">१ </w:t>
      </w:r>
      <w:r>
        <w:rPr/>
        <w:t>int21/ah=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 xml:space="preserve">ப� </w:t>
      </w:r>
      <w:r>
        <w:rPr/>
        <w:t xml:space="preserve">㪠�뢠���� � ���� </w:t>
      </w:r>
      <w:r>
        <w:rPr/>
        <w:t>'Titl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r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䠩� ��稭����� � </w:t>
      </w:r>
      <w:r>
        <w:rPr/>
        <w:t>ascii ⥪��, � ��᫥ ���� 0x1A, �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� 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realigning IMAGE_SCN_CNT_UNINITIALIZED_DATA se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(sick watcom PE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 MTM, 669, S3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襭� ���⨪� ��� </w:t>
      </w:r>
      <w:r>
        <w:rPr/>
        <w:t>MP3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7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ᯠ���</w:t>
      </w:r>
      <w:r>
        <w:rPr/>
        <w:t>騪��</w:t>
      </w:r>
      <w:r>
        <w:rPr/>
        <w:t>: �� pklite,l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empty version_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02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other bug with displaying version info on NT (��⠫�� �� 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</w:t>
      </w:r>
      <w:r>
        <w:rPr/>
        <w:t>bound imports �� realign'e (����</w:t>
      </w:r>
      <w:r>
        <w:rPr/>
        <w:t xml:space="preserve">室��� ��� </w:t>
      </w:r>
      <w:r>
        <w:rPr/>
        <w:t>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 to disk (95/NT) for reading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UPX/COM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���</w:t>
      </w:r>
      <w:r>
        <w:rPr/>
        <w:t xml:space="preserve">稪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3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XS support (�����</w:t>
      </w:r>
      <w:r>
        <w:rPr/>
        <w:t xml:space="preserve">뢠�� ⥪�騥 ���祭�� </w:t>
      </w:r>
      <w:r>
        <w:rPr/>
        <w:t>ॣ���஢ � �������� 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support, .TAP in .ZXS support (�����</w:t>
      </w:r>
      <w:r>
        <w:rPr/>
        <w:t>뢠�� ��</w:t>
      </w:r>
      <w:r>
        <w:rPr/>
        <w:t>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s and /in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key to supress (almost)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ਯ� ��� </w:t>
      </w:r>
      <w:r>
        <w:rPr/>
        <w:t>diet 1.45f; com-</w:t>
      </w:r>
      <w:r>
        <w:rPr/>
        <w:t>䠩�� �</w:t>
      </w:r>
      <w:r>
        <w:rPr/>
        <w:t>ᯠ���</w:t>
      </w:r>
      <w:r>
        <w:rPr/>
        <w:t>뢠�� �筮</w:t>
      </w:r>
      <w:r>
        <w:rPr/>
        <w:t>, � ��� �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 </w:t>
      </w:r>
      <w:r>
        <w:rPr/>
        <w:t>(</w:t>
      </w:r>
      <w:r>
        <w:rPr/>
        <w:t xml:space="preserve">㯠������� 䠩� �� </w:t>
      </w:r>
      <w:r>
        <w:rPr/>
        <w:t>ᮤ�ন� 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 ���� </w:t>
      </w:r>
      <w:r>
        <w:rPr/>
        <w:t>/ns, � �</w:t>
      </w:r>
      <w:r>
        <w:rPr/>
        <w:t xml:space="preserve">஢���� </w:t>
      </w:r>
      <w:r>
        <w:rPr/>
        <w:t xml:space="preserve">relocs � dos/exe ��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dos/exe/unpacker relocs handling (more compatible with DO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Alexander Alferowich &lt;tiny@pisem.net&gt;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new opcodes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ࠡ�⪠ </w:t>
      </w:r>
      <w:r>
        <w:rPr/>
        <w:t xml:space="preserve">䫠�� </w:t>
      </w:r>
      <w:r>
        <w:rPr/>
        <w:t>TF � ����</w:t>
      </w:r>
      <w:r>
        <w:rPr/>
        <w:t>஢</w:t>
      </w:r>
      <w:r>
        <w:rPr/>
        <w:t>騪�</w:t>
      </w:r>
      <w:r>
        <w:rPr/>
        <w:t>, ����� �������� �</w:t>
      </w:r>
      <w:r>
        <w:rPr/>
        <w:t xml:space="preserve">㭪権 </w:t>
      </w:r>
      <w:r>
        <w:rPr/>
        <w:t>in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almost perfect now! it's able to trace 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rd ⥯��� ��⨬������ relocations � dos/exe. ⠪ ����� "�</w:t>
      </w:r>
      <w:r>
        <w:rPr/>
        <w:t>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>, �</w:t>
      </w:r>
      <w:r>
        <w:rPr/>
        <w:t>ᯠ������� �।��</w:t>
      </w:r>
      <w:r>
        <w:rPr/>
        <w:t>饩 ���</w:t>
      </w:r>
      <w:r>
        <w:rPr/>
        <w:t xml:space="preserve">ᨥ� </w:t>
      </w:r>
      <w:r>
        <w:rPr/>
        <w:t>fs � �� ��������� 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ਡ�� �ᥢ��</w:t>
      </w:r>
      <w:r>
        <w:rPr/>
        <w:t>-��</w:t>
      </w:r>
      <w:r>
        <w:rPr/>
        <w:t xml:space="preserve">ਡ�� </w:t>
      </w:r>
      <w:r>
        <w:rPr/>
        <w:t xml:space="preserve">LOCKED - ⮫�� �� ���� �� </w:t>
      </w:r>
      <w:r>
        <w:rPr/>
        <w:t>ࠢ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>/view - wave &amp; midi/rmi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 LIBs and OB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7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>/cs - ����� �</w:t>
      </w:r>
      <w:r>
        <w:rPr/>
        <w:t>ਣ������</w:t>
      </w:r>
      <w:r>
        <w:rPr/>
        <w:t>, �⮡� �</w:t>
      </w:r>
      <w:r>
        <w:rPr/>
        <w:t>業���</w:t>
      </w:r>
      <w:r>
        <w:rPr/>
        <w:t>, ᪮�</w:t>
      </w:r>
      <w:r>
        <w:rPr/>
        <w:t>쪮 ���� ��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᪥�</w:t>
      </w:r>
      <w:r>
        <w:rPr/>
        <w:t>, �� ������� ��� �</w:t>
      </w:r>
      <w:r>
        <w:rPr/>
        <w:t>㤠</w:t>
      </w:r>
      <w:r>
        <w:rPr/>
        <w:t>, ��� ����� �</w:t>
      </w:r>
      <w:r>
        <w:rPr/>
        <w:t xml:space="preserve">먣��� ���� </w:t>
      </w:r>
      <w:r>
        <w:rPr/>
        <w:t>realign P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᪥ � ��</w:t>
      </w:r>
      <w:r>
        <w:rPr/>
        <w:t xml:space="preserve">㣨� </w:t>
      </w:r>
      <w:r>
        <w:rPr/>
        <w:t>ࠧ��஬ ������</w:t>
      </w:r>
      <w:r>
        <w:rPr/>
        <w:t xml:space="preserve">. ���� </w:t>
      </w:r>
      <w:r>
        <w:rPr/>
        <w:t>᪠����</w:t>
      </w:r>
      <w:r>
        <w:rPr/>
        <w:t>, �� fs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 ��४�ਨ �� ���</w:t>
      </w:r>
      <w:r>
        <w:rPr/>
        <w:t>뢠�� ����</w:t>
      </w:r>
      <w:r>
        <w:rPr/>
        <w:t xml:space="preserve">, ��������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��, �.�. �� �</w:t>
      </w:r>
      <w:r>
        <w:rPr/>
        <w:t>㦭� �</w:t>
      </w:r>
      <w:r>
        <w:rPr/>
        <w:t>ਡ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</w:t>
      </w:r>
      <w:r>
        <w:rPr/>
        <w:t xml:space="preserve">⢮ �����⠫����, </w:t>
      </w:r>
      <w:r>
        <w:rPr/>
        <w:t xml:space="preserve">㬭������� �� </w:t>
      </w:r>
      <w:r>
        <w:rPr/>
        <w:t>ࠧ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⠫��� ����� �������� ����� 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�� 䠩�� ⮦� �������� ���� � ��</w:t>
      </w:r>
      <w:r>
        <w:rPr/>
        <w:t xml:space="preserve">४�ਨ </w:t>
      </w:r>
      <w:r>
        <w:rPr/>
        <w:t>(���</w:t>
      </w:r>
      <w:r>
        <w:rPr/>
        <w:t>ਬ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४��� �� </w:t>
      </w:r>
      <w:r>
        <w:rPr/>
        <w:t xml:space="preserve">30,000 </w:t>
      </w:r>
      <w:r>
        <w:rPr/>
        <w:t>䠩��� �㫥��� �����</w:t>
      </w:r>
      <w:r>
        <w:rPr/>
        <w:t>, � ��⮬ ���� 2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 </w:t>
      </w:r>
      <w:r>
        <w:rPr/>
        <w:t xml:space="preserve">- ��⠫�� �� </w:t>
      </w:r>
      <w:r>
        <w:rPr/>
        <w:t>ࠢ�� �</w:t>
      </w:r>
      <w:r>
        <w:rPr/>
        <w:t>㤥� �������� ����� ����</w:t>
      </w:r>
      <w:r>
        <w:rPr/>
        <w:t>, � FS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 xml:space="preserve">ࠧ��� </w:t>
      </w:r>
      <w:r>
        <w:rPr/>
        <w:t>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(i hope :) with displaying verinfo on suxxing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mAXX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TX (vortex AY8912/YM2149F soundchip module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urcefiles detection (C,LISP,ASM,PASCAL, etc...), look to fs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ed from GUI, waits for keypres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ex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n viewer (raw textscreen dump) filesize must be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itles in 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ANSI heuristic (scans entire file until /n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in ascii" = 0x20-0x7F characters, "text" = 0x20-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3D-realms .RTS files. I wrote it because there is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.GRP, but no for .RTS; coded in release day, so test it yourself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30-ma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ldcards in filenames are supported! directories can't be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ggestion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nsi files signatures (acidvi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placed anywhere: before or after filenames (suggestion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text view in hexeditor (idea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'hidden' swit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'fs /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1-ap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tempfiles will be deleted on exit (idea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᭨����</w:t>
      </w:r>
      <w:r>
        <w:rPr/>
        <w:t xml:space="preserve">, �� </w:t>
      </w:r>
      <w:r>
        <w:rPr/>
        <w:t xml:space="preserve">䠩�� � ���窮� </w:t>
      </w:r>
      <w:r>
        <w:rPr/>
        <w:t>&amp; � ����� ⮦� ���� �������� �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ACID-</w:t>
      </w:r>
      <w:r>
        <w:rPr/>
        <w:t>ᨣ����� �� ⮫</w:t>
      </w:r>
      <w:r>
        <w:rPr/>
        <w:t xml:space="preserve">쪮 � </w:t>
      </w:r>
      <w:r>
        <w:rPr/>
        <w:t xml:space="preserve">ANSI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ultiple pictures in one ANSI (animation delay = 5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size &amp; filetimes only with /in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del:nnn switch - animation delay f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otes to records in database; they are usually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switch /o - now its look in 288 bytes of overlay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detect verisign signatures in 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2-ap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unpacking diet 1.20 &amp; crypt 1.7 (thnx to Duke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sound player (/snd: &amp; /sb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04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goto'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xeditore ����� ����� ���</w:t>
      </w:r>
      <w:r>
        <w:rPr/>
        <w:t>᪨� �</w:t>
      </w:r>
      <w:r>
        <w:rPr/>
        <w:t xml:space="preserve">㪢� � ���� </w:t>
      </w:r>
      <w:r>
        <w:rPr/>
        <w:t>ascii (nt on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1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 - all opcodes up to pentium (without MMX and 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P-II,P-III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smtab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npacker for AVPACK: files, packed with switch -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because i don't know how to get BIOS dump from Win32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襭 ��⥪�� </w:t>
      </w:r>
      <w:r>
        <w:rPr/>
        <w:t>boot-</w:t>
      </w:r>
      <w:r>
        <w:rPr/>
        <w:t xml:space="preserve">ᥪ�஢ </w:t>
      </w:r>
      <w:r>
        <w:rPr/>
        <w:t>(thnx to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com2ex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tectors, like DIGILOCK, will not be detected until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com-file. this made only for decreasing 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duplicate same signatures for com &amp; for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 you need use 'fs /u' three times to completely unpack DIGILOCK f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mediate files also wor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elative offsets and virtual addresses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 in files.bbs &amp; *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f 13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'goto' in 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one hidde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relative offset' was not work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8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shortcuts for jumps, jump back queue (20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mported names in dis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-header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XS lister rewritten (got origina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5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16-bit jump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diet 1.45f - now produces exes without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diet 1.43 &amp;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SCL files - use /ns to skip integrity checksum test, /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hobe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ursor size in INI file (cursor = 100% does not work in win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opcodes - able to unpack crackstop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OS &amp; PE optimizer. better PE restub. now it'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DOS stubs with overlays. changes in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earch-modes in hexeditor. see fs_eng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otkey changes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8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PE realigner, that appeared in release of 25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DOS/EXE far jump and call near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뢮� ��� ������ � ����</w:t>
      </w:r>
      <w:r>
        <w:rPr/>
        <w:t>, ��</w:t>
      </w:r>
      <w:r>
        <w:rPr/>
        <w:t xml:space="preserve">ਡ��� </w:t>
      </w:r>
      <w:r>
        <w:rPr/>
        <w:t>䠩�� �����뢠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 </w:t>
      </w:r>
      <w:r>
        <w:rPr/>
        <w:t>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viewer, see fs_eng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 viewer - no blinking suppor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icon/cursor viewer - FS sets specified cursor over empty wind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MUST be .cur, .ani or 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宦� ��᫥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! ⮫</w:t>
      </w:r>
      <w:r>
        <w:rPr/>
        <w:t>쪮 �����頫</w:t>
      </w:r>
      <w:r>
        <w:rPr/>
        <w:t>, �� �</w:t>
      </w:r>
      <w:r>
        <w:rPr/>
        <w:t>㤥� ��᫥���� �����</w:t>
      </w:r>
      <w:r>
        <w:rPr/>
        <w:t>, ⠪ �</w:t>
      </w:r>
      <w:r>
        <w:rPr/>
        <w:t>ࠧ� ���</w:t>
      </w:r>
      <w:r>
        <w:rPr/>
        <w:t>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(��� � �� </w:t>
      </w:r>
      <w:r>
        <w:rPr/>
        <w:t>࠭�� �� �</w:t>
      </w:r>
      <w:r>
        <w:rPr/>
        <w:t xml:space="preserve">뫨 </w:t>
      </w:r>
      <w:r>
        <w:rPr/>
        <w:t>;-) ⠪ �� ����</w:t>
      </w:r>
      <w:r>
        <w:rPr/>
        <w:t xml:space="preserve">뢠�� �� </w:t>
      </w:r>
      <w:r>
        <w:rPr/>
        <w:t>࠭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npacker for lglz 1.03/1.04 - better unpacked size de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trl-C, ctrl-break handler. now this keyshortcu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 (for clipboard copy or other key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splitscreen mode in hexeditor - separate positions of selecte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ositions, put and disasm m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&amp; load block... for interesting details see fs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/hex opens the file even if file is read-only. fs /hxr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Ju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packer for registered version of HackStop 1.17, 1.18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Duke fo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rogress bar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, that caused to crash stupid windows 95 while playing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 format detector/viewer (something like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- sometimes clipboard data was not accessi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better optimizer for visual c++ 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Jun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-hea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-up 32-bit disasm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data directory editor, with quick jumping to import, ex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es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section table editor, quick jump to star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support for old-style pe filetime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erions of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c detection/unpacking engine. use /poly (or /poly /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