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Scanner is a freeware program for identifying diffe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 Now it can do something more, such as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ypting DOS executable files, calculating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handle headers of executables, playing sound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in hex, ascii or asm mode and displaying ANSI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eatures is still gr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eatures for different fil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 FS looks to filename, and tri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this file by its extension (file may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hehe). Also file description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, descript.ion, 00index.txt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ile Scanner analyzes start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it with all records in database. And 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: date of creation, modification and last access (with /in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f creation is date, when file was copi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media. For example, you've installed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. Then timedate of last modification is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as compiled, but creation timedate is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installed this file on HDD. Also FS displa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(also only with /inf). The database was not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, i've partially used base from program by Va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asov (vnet@world.lv), with him permission, of cou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FileAnalyzer from author: http://www.world.lv/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've done most of databas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size of each sub-directory, and it'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(file are stored in clusters, so even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is less then cluster size, it occupied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 on disk), and display directorie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ree. Due to bug in windows95/98, program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cluster size through win32 API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os interrupts (VWIN32 device). I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uch thing, and cluster size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win32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OS/COM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program, that processed this file,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unpacker for this program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s /u" to restore file. When unpacker will be com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, i'll release FS with uncryp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w NOT ALL opcodes are supported, and i'm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ode when write script for new pa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cumentaion on ugly forth-like trac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OS/EX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same as COM executables, and besid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exe-files: size of header,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. Available options: fs /rd - remak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reduce size of EXE-header and re-optimize re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linkers (TLINK, LINK)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to 512 bytes, so eve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program have a large header. When re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, FS decrease it siz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also may analyze first 256 bytes of overla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s /o), so it can detect SFX-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LE/N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many parameters from new-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description of NE file, stored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s LE/NE, FS looks for version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. By default it displays onl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mber of version. Use fs /v to display al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switch is also works with MS compress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-files contains two differen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 header and one i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can display exported resident and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(fs /e) and can display used modules (fs /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that in NE files all import is perfor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ls (function numbers), so F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names of imported function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tilities (New-view) to see imported ord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Portable Executables (win32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S tries to display all info about DO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xecutable (so called 'stub'). It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about compiler, even if file is packed/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Micosoft compilers det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S stub from MSVC', Borland's as 'Borland tlink3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NE-files, FS displays many info from PE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nteresting is linking datetim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find out, when this program real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, and compare it with release date. N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mats are supported: Microsoft (absol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601) and Borland (usual dos time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starts from 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detailed info, use fs /i, fs /id fs /s and fs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 Some words about fs /s: there 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"flags", like entry_here, import_her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stored in section flags, bu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alues in header. For example, if START_RV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ction RVA area, then flag 'entry_here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S calculates PE checksum and compar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header. FS must read entire file, so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me, especially on big files, and FS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checksum, if it is not defined in PE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of PE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/c - set correct PE-checksum. You may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after every change of PE-file, otherwi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start (in 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/rd - optimize dos stub, make align to 512 bytes -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value, sometimes it decreases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/rn - same as /rd, plus replacing dos stub. It'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art to smallest (64 bytes). Some program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b to 12-byte or less, but sometimes results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especially on window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/rn:&lt;dos_file&gt; &lt;pe_file&gt; - combine two executables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 DOS, first executable runs, in windows - seco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xecutables, that are not self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here: files with overlay may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iuld of 27-Jan-2000 release FS uses 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show mangled C++ names in imports/exports, so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'public: __thiscall ios::ios(class streambuf *)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readable '??0ios@@QAE@PAVstreambuf@@@Z'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s.ini file and write location of IDA.W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/inf - show more details from 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RIFF and IF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F stands for 'resource interchange file format'. R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ain any type of information. This files are mos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indows applications. RIFF file contain section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has identifier, so called TAG, that shows, wh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section. FS database contains info about thi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re is only a few tags. FS shows details in RIFF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'WAVE': sound codec, bitrate, quantization frequ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info, and AVI files: resolution, bitrate,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 form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also analyze amiga IFF files, and may show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 pictures: resolution and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n switch to display only valuab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PE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shows most interesting parameters of MPEG: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layer, bitrate, frequency, flag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MPEG header is too small (4 byte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oo many info, so fake 'MPEG' stream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 almost anywhere, though i tried to avoid them (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bitrate, frequency and skip strange files, also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find a sequence of same headers in MPEG stream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rely on your common sence if FS find MPEG strea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3 music files can contain ID3 info, then FS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st, album name, music style and other info from I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usic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only MOD, 669, S3M and MTM music modu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shows version (if there is in file format), modul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st of samples used... Often there are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greetings and other composer's notes in samp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ependent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view key. Now it support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idi/r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in (raw textscreen dump) with filesize = 4000 (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can be multiple pictures in 1 file, delimited by C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/del: to set slideshow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AW sound - sound played when /snd: of /sbf: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mat is 22KH, 8bit, mono, soundbuffer size is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overriden with switch /snd:f,b,c or /sbf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reative VOC files. limited support - no player for sil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loop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indows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 left, right, up, down - scroll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yPlus - ZoomIn, GrayMinus - Zoom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yMult - ZoomToScreen, GrayDiv - set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- ZoomToMaxWithoutAspect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CR-6912 and SCR-6144 files, keyboard controls ar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windows ICO, ANI, 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mi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upported only DOS EXE and PE EXE formats... it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view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e /hex and /hxr switches. editor are fully custom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your own keys in fs.ini and y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is function, because most popular hexeditor (h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shareware, and i don't like to pay for soft;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version, and shareware demo version are different, so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crack shareware version to get it work like full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xeditor has many advantages in compare with compet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freeware (unlike hiew), it's not portable (unlike biew and h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uses all OS power (screen output much faster than in b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win32 application, unlike qview (dos apps require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vdm.exe, executing autoexec.nt and config.nt, so they are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ustomizable, i'm adding new functions there frequent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interface, windows clipboard support, easy block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ipulations, and many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backs: no support for SYS/NE/LE/LX/ELF/etc formats, only MZ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operations: you can undo changes in any byte. Also you may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nges... But there is some limitations: undo buffer cl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erforming block operations, inserting or deleting bytes. don'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insert mode to keep undo possibility. Flush undo data k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und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ords about clipboard. it is designed to be compati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, that's why FS does not create own clipboard format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t CF_TEXT. Therefore there is some limitations: you can'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haracters into clipboard. When cursor in hex area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with hex dump of data, so every byte can be stored;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lipboard works with normal text strings.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block operations make sure that cursor is in hex area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text an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- there are three search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yte sequence or string. here is a trick from hiew: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n text field search is not case-sensitiv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ex field, cas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arch with mask (this featu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 monitor - the coolest debugger i've ever seen ;-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find all instructions like add [eax+nn],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80400015 with mask 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earch starts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nd relative reference - find call, jump, long 286 jump 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int at cursor. make sure needed disasm mode active (16 or 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 starts from begi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ind absolute reference. you can find raw 32-bit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r pointer to cursor virtual address. i often use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ing win32 progs - for example, find string "Insert CD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mmediately find reference to this string...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jump (using relative search) to this routine and patc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of search also starts from begi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ext - repeat last search, but from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function - it's possible to use virtual address if VA-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screen mode - using this feature you can see two part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; for ex. in 16-bit and 32-bit disasm modes, or 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sasm modes. all two windows are completely independent -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selected block marks, view, put and bitness modes and so on.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in first window will be immediately displayed in seco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you can adjust sizes of 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block - just saves selected block to file into given offse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om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lock - if there is a block selected, then loads block from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lock (size of loaded part not more than size of selection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lected block, loads file from given offset until end o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ocation... Note that like in copy&amp;paste operations, pu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... so you can LOAD, INSERT, XOR, AND, and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unctions and options described in fs.ini, go and look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file &amp; 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f - show more info: filetimes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from head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bt switch to view boot sector of current dr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uses direct access to disk and require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dges while running on windowsNT. There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-effect: it flushes disk buffers, so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 disk cache after writing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n: use this switch for brief info ab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switch active, FS does not display file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s, RIFF tags, music module' samplenames, strang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/NE-exe headers, and some othe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p: wait keypress after printing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no - dis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s:&lt;new_cluster_size&gt; : override cluster size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ion directory size on drive with another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pying directory here. cluster size can'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ns - ansi output - very useful with wildcards. you can specif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filename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s /n /ans:c:\test.ans *.exe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ew result with your favourite ansi viewer, you can ev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database contents to ansi file. use it with switch /mono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nt - show messages only about performing a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hecksum: setting to right value". may be used with ba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ith wildcards: 'fs /rr2 /slnt *.exe *.dll *.oc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was undocumented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controls in ansi viewer: ESC - return, UP, DOWN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- scroll; same keys with CTRL - quick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ing DOS COM/EXE: file extension don'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file format changes; e.g. if you unpack 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COM2EXE, output file will be COM-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remain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how FileVersionInfo of VxDs when running o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blinking in ansi only if VGA is already in blin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DOS-program that sets need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acidview.exe or pv.exe) before running 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specify path+wildcards (ex.: "fs \great\*.it" is 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r: can't detect hackstop 1.11, 1.13 for .com-fil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of my script detection system,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RCC/286 but unpacking fails, because script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viewer and hexeditor looks strange in 80x50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x-specific bugs (too many, that's why i plan to stop support 9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color outpu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iew /sbf:7000000 can completely hang-up system on some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-viewer: END acts as CTRL-END, CTRL-PgUp &amp; CTRL-PgDn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or: can't enter symbols in alternative key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canner was written by SMT (mail4smt@yaho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s of FS can be found on http://smf.chat.r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AXX for so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Duke/SMF for many ideas, comments, file forma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to Liu TaoTao - TR is gre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r for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support of win9x (sux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 header, sections and directory view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Shield installer/unistaller for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in dialog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upport (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