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Greetz to all friendly programer around the 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      �����������   ���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���� </w:t>
      </w:r>
      <w:r>
        <w:rPr/>
        <w:t>ile    � nfo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            ��      </w:t>
      </w:r>
      <w:r>
        <w:rPr/>
        <w:t>v2.30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���           ���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</w:t>
      </w:r>
      <w:r>
        <w:rPr/>
        <w:t>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</w:t>
      </w:r>
      <w:r>
        <w:rPr/>
        <w:t>written by M.Hering (c) 1997-200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mailto: herinmi@tu-cottbus.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pack       v1.0, 1.0j, 1.0m, 1.2?, 1.3?, 1.40, 1.44, 1.65�3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2Txt     v1.00, 1.03, 1.12,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mCryptExe  v0.7g, v0.7i and {min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nyProg    v1.0, 2.0                  � ASPack     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Pack     v7.0   (TurboPowerSoft)    � ASPack      v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kLite      v1.20 {not v1.12 hack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mPack     v4.4   and minors          � TraceLock   v0.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egaLite    v1.1? {minor v1.20a}       � PCC         v1.2  !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cexe       v2.?  {minor v2.3}         � DACC_Lok       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tExe     v2.12a (T.Torfs)           � Razor 1911 Encryp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run      v2.??  (J.Tucker)          � Textrun          (Saw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packStop  v0.9�  (Szaszi)            � Cerberus    v2.0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rypt       v1.15  (eclipse)           � Overlay     v3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y`s Glue  v0.10  (Guy Shattah)       � Tscrunch         (Cla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vetch             (Tal Nevo)          � UnitA 3          (San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Crypt    v0.68  (W.Kaniewski)       � Health     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Crypt    v1.41  !?                  � PG-Prot        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W          v1.0   (Oberpichler)       � MoonRock         (Ra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gy is included, but not secu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pROJECT: ��  APR-08-2000  ���     FI - FileInfo     ���  v2.30  �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fOR wHAT: � Identifier and Analyser for IBM-PC eXecutables file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dETAILED: � 4 cOm/eXe/sYs/Ne/Le/Lx/Pe/coff/dos32/pmw1/xe/nLm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wRITTEN bY: � Michael Hering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rEQUIRED: � cpu: 386+, ram: 300KB, display: VGA, dos: v5.00+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</w:t>
      </w:r>
      <w:r>
        <w:rPr/>
        <w:t>sTATE: � FrEEwArE for NoNproFIT-USage.. but unregistered!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lIMITED: � nagscreen.. &amp; small showmode functions not included!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dISCLAIMER: �  I do not guarantee that FileInfo is without bugs!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Therefore i do not take responsibility for any damage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caused by FILEINFO as a result of un/known errors.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If you find this is unacceptable,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</w:t>
      </w:r>
      <w:r>
        <w:rPr/>
        <w:t>then you should not use this great proggy!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&gt;&gt; but i have taken me much time to make it good &lt;&lt;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pURPOSE: �     FileInfo is a mighty tool to analyse of files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~~~~~~~~~~~~~~~~~~~~~~~~~~~~~~~~~~~~~~~~~~~~~~~~~~~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choice of execution between list/show mode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in Showmode � � unique header description for dos &amp; win eXecutables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only     � � graphical screen to check file encoding/encrypting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it can handle 9 batchfiles to run external files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file viewer internal (HEX/TXT, no edit!), contain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options (g)oto, (j)ump, (a)lign, (f)ilter, (s)earch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pARAMETER: � Listmode:  "fi.exe"  help screen and list (auto /p+)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~~~~~~~~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"fi &lt;drive:\path\&gt;&lt;*.*&gt; &lt;/r&gt; &lt;/f&gt; &lt;/d-&gt; &lt;/l+&gt; &lt;/p+&gt;"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!Attention!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</w:t>
      </w:r>
      <w:r>
        <w:rPr/>
        <w:t>by      �   "fi *.exe"  list all of eXe-files in current dir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listings 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under    �   "fi /r"     list all from current dir with subdir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multi-user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mode     �   "fi /f"     list identified files only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d-"    disable infos behind each subdirectory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l+"    enable lfn win95/98 (int21h,ah=71h)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p+"    list pageable and wait for a keystrok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*.exe /r &gt;mydir.log" list *.exe into a logfil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Showmode: "fi file.ext &lt;/l&lt;c&gt;&gt;" l=level, c=color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~~~~~~~~                 l = 1..9 , c = 0..3 or not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level only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for analyser� "fi file.ext"  shows the overgiven file with level 2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"fi file.ext /1"   level 1 and color scheme black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if color set� "fi file.ext /31"  level 3 and color scheme blue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then level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must be also� "fi file.ext /52"  level 5 and color scheme green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"fi file.ext /90"  level 9 and color scheme grey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"fi file.ext /m-"  no textmode-switch at the begin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main kEYS: � Listmode :  Enter  � Current directory only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</w:t>
      </w:r>
      <w:r>
        <w:rPr/>
        <w:t>Space  � at current dir with all subdir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Showmode :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F1      � About and short help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f02..f10.bat�            F2..F10 � to run user own specific batch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included   �            TAB     � Analyzer screen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in path!   �           ^TAB,&lt;-  � toggle from header to viewer vv.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Shift-C � toggle through colorschemes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other kEYS: � � Header screen LE/LX/PE/(NE/DJGPP/PMW1/ADAM)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(Showmode)  �          Enter want to toggle between dos/win header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Space or Zero, Cursor up/down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 left/right or 1/2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     g = if mz/relocs then select a new start value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Analyzer screen -&gt; Now is it an analyzer!! :-) MH.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s, Pos1/End, ESC/Space, 1..9, 0/Enter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Viewer screen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s, ( Alt+ or Ctrl+ ) pgup/pgdown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Enter = toggle the view from HEX to TXT, vice versa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a, A       �      a = toggle the local zero position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A = goto local zero position if align, else "a"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f = special color for filtered Text on|off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j = jump when first char in [E8,E9,EB,EA,9A]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g, G       �      G = dezimal value, g = hexadezimal value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when goto: "y,z/F5" jump to entry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</w:t>
      </w:r>
      <w:r>
        <w:rPr/>
        <w:t>"h/F8" jump to image/header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</w:t>
      </w:r>
      <w:r>
        <w:rPr/>
        <w:t>"o/F2" jump to overlay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not so big! �      s = search mode:    HEX only Hexsearch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;-(      �                          TXT only Stringsearch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</w:t>
      </w:r>
      <w:r>
        <w:rPr/>
        <w:t>^s = search up away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Shift-W = save/split/cut the file at current position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</w:t>
      </w:r>
      <w:r>
        <w:rPr/>
        <w:t>gREETZ: � Rose, Stonehead, Liutt, SEN, Jibz, JMTseng, DingBoy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Oberhumer/Molnar, The Archivist, Kaparo, Aaron, C.Rax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V.K., R.S., A.A., O.P., T.B., VAG, Sage, PHaX, Hanno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Gamumba, Boogie, ANAKiN, all of DTG and UCF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</w:t>
      </w:r>
      <w:r>
        <w:rPr/>
        <w:t xml:space="preserve">H I S T O R Y  of  F i l e I n f o     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~~~~~~~~~~~~~~~~~~~~~~~~~~~~~~~~~~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0    � The begin in 1997, at this time was "high water"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n the region "Lausitz" and the death of "Lady Di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20   � First public release at Apr-01-1999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suddendischarge.com" (Hi David!)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30   � internal release only, but source is public under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www.egroups.com/group/exelist" (Hi Hanno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0�  � full improved detection library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rtly removed leading zero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03.bat included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1   � finally improved LX entrypoint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resources for N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overlay for NE/L?/P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a simply file viewer (BIN only)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header layout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procedure for Stringhandl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UPX/com, RecSmall.AV/com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CodeSafe/pe and a lot of other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   � improved screen layouts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Archiv's, aPack 0.98 -t, UPX v0.82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protector of own use (because win crashs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a  � removed some orthographical errors (shame on me!?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improved leading zeros in header layout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ome COM -&gt; EX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3   � internal viewer it`s used for all of the file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into the viewer GOTO and SEARCH (up only)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witch /0..3 for differents color scheme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HS v1.19.217-221/exe, Mess v1.31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P/386 v1.20 included (a small relocs packer)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4   � restore at the end of execution textcolor to 00/07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ASC view to TXT view (with CR/LF)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RSCC v1.0?/com, Trap v1.24/com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AdFlt #1,#2,#4/com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ttention:    � change detect: HS v0.98-1.00/exe, WWpack v3.?? PR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RPx86 is some- �                Gleam v1.00,CodeSafe v2.0/p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imes wrong   � improved RP/386 to v1.21, now some bytes smaller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5a  � added for PE the view of Import/Export and 10 dir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some bugs removed, no runtime Error with cd-file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oReR v1.0|2.1/com, UsCC v1.4/com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comcry/com, TinyXor v0.1/com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eckPrg./com, TinyXor v0.1/com, SDW386/com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PW v1.2|1.3/c|e, HS v1.00/c|e, Bunny v4.1/ex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Trap v1.20|1.21/exe, HS v1.19.80/exe, RarSfx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TPatch/pe, GLBSInstall/pe, InstallShield/n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   � added into the viewer toggle zero position key "a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this nice document, thanXs flys to uCF-grou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a  � �removed major bug if goto to header, now key "r"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untinypackage � add detection: Aluwain v8.03a/exe, RoseTiny v1.0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rom Rose   �                Protect v3.0-5.0/com, Trap v1.25/c|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rap v1.18-1.19/ex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Avpack v1.2?/c|e, ProPack v2.08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rotect v5.?/com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pack v0.??/c|e, Gardian Angel v1.0r/c|e (option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7�  � rewritten code to make it runable under WinNT v4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ayout for entry stack / overlay under MZ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improved show of PE import/export datas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peoples   � improved PE entypoint (hi ROSE!), detect CIH-Viru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ows now entypoint for sysdriver/com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a brain miss!  � �callback for viewer and goto header key "h"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analyzer: advance peaklevel via keys "1..9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viewer: jump when E9,E8,EB,EA,9A key "j"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oggle highlighted strcolor key "f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Com Tagger v1.3, fds0ft-cp v0.0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ROSE  �                Inbuild v1.0/com, SUNProt v1.01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Stonehead � N0PsProtector v0.002�, PPC v1.0/com, SysPack v0.1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tExeCrypter, Suckstop v1.05|7.02r, NoClip v4.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Teu v1.2/exe, Anti-Lame Cryptor/com, LockTite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ble v0.2�3/com, Vaccine Sphinks v2.0/com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0.4|�2|�4/com, Sesame v1.1/com|exe, UPX/sy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rotect v1.0|2.0/com, Copy-Protector v1.02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adow v1.0�/com, Scramb v1.20/com, Com4Mail v1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PT v2.0/exe|com|sys, Crypt v2.0/exe|com|sys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lec v0.1/exe, UPX v0.83|4/exe/le/pe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-diminisher, PEcompact v0.97?, Phantasm v1.2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QuickBasic v4.5, Topspeed Modula2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standard dos stubs in winfiles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ecure v0.29/exe, HS v1.10|1.11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�5/com, RCC II/286, RCC II/386 v0.51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B2E v1.0?/exe, PkLite v?.??, Alec v1.2|..|5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?/pe, TNT-AV/exe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8   � removed major bug in file listing, no more crash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section RVAsize=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, no more crash?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jump when le/lx filetyp, now 32-bit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library code, ( maybe false positive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Adflt #1� add detection: SCC v1.0/com, Lucestop v1.0�/ex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SCC v1.0    �                Proton v2.0/c|e, FoolTeu v1.0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le Protect. v2.20/c|e, XE v1.??/com|exe|sys|l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MakeExe(Unsec.), Proton v2.0/c|e, PEcompact v0.978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goes      � Xenia v1.0 -v/exe, XLoader v2.0, AddCode v1.0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Gamumba   �                Jam v2.21/c|e, Bat2com-converter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aPack v0.?? {big}/exe, PgmPack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?/pe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9�  � rewritten help screen (F1) und list function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removed some small bugs in layout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�added 3 musics into help screen (MaDoKaN "*.xms"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peoples    � rewritten Flags pe/ne/l? to other short letter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pack/sys, TxTmaker/com, Yifpres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0, UPX v0.89.6/exe|p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tone`s PE-Pack v2.0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UPX v0.8?/pe, Exeguard v1.3, TP 3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   � �removed music from help screen (not enough fun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 at second (hi R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b  � maked a nicer layout for files listing and help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ist options "/r" subdirs and "/f" identified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vmm32.exe is actived, lfn are supported (hi AA!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at x-ten time, red is faul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Foolteu � add detection: Byteworx-Protect/exe, AEP v1.0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Byteworx-P. �                XcomOR v0.99a/com, Compack v4.4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rypt v1.20/exe, XoReR v2.0/com, CC v2.61b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Scram v0.7c1/com, MegaShield v1.0?/com, aPack v0.71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Vaccine v1.03|10/exe, MakeExe(ReKOMB), V-Load v0.9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PHaX     � PirateStop v1.01|5|9/exe, File Defender/e|c|{pwd}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OSE     � CodeLock v3.0|4.0/com, BatchFile Compiler v3.1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oogie`s Netcode, VSD v2.0/com|exe, Crypt v1.1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�CoM v2.0�/com, EXE_Protector v6.0/exe|{txt}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tORtiONeR {pkl}/exe, WiZ v1.00a/com, HPAc2t v0.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ssEXE|COM v2.0, EXELocker v1.1, CC v1.01|5/com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UPX v0.90|2|3, PkTiny v1.5/exe, Crunch v1.2/com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Compact v0.92|0.98-1.10/pe, ExE-Protect v1.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odeCrypt v0.12|3|4/pe, PC-Shrinker v0.29|45|71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4/pe, Stone`s PE-Encrypter v1.0/p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-Guard32 v2.10|3.00/pe, PECrypt v0.3�|1.01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</w:t>
      </w:r>
      <w:r>
        <w:rPr/>
        <w:t>File-Locker32 v2.0/pe, FoolTeu v1.0/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ExeToCom (MS), WWPack32 v1.??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WWPack v3.04a|05� (mte boogie)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WWPack v3.05� (mr.wicked)/exe, UPX v0.8?/p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1   � now packed with upx v0.94 "--best", no overhead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� </w:t>
      </w:r>
      <w:r>
        <w:rPr/>
        <w:t>changed code to make it runable for 486+, 386+?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1b  � when show pe-sections or mz-relocs, use left/righ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when show pe-dirs and import dll`s, use up/down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Base of Code=0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Byteworx-P. is � add detection: Grasp-Interpreter, MsBasic v5.6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ow $pirit {}  �                RTD_Compressor/com, EXE2COM v9.50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kTiny v1.4/exe, Crypt v1.3/c|e, UPX v0.94|0.76.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xE-Protect/pe � EXE_Protector v2.0|4.7|5.0/exe|{txt}, AinExe v2.1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is an fake, do � Compress-EXE v1.0, UsCC v1.3|31/com, Mask v2.?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ot use it!    � Protect v7.1/exe, Password v6.1/exe, Com2Txt v1.4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C v1.0/com, $pirit v1.?/com, E2C v1.0, XE v1.32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LC encryptor v1.12/com, StartSYS, ExeLock666 v1.0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 converter v3.06/com (opt.), V-Load v0.9�1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rypt v2.6|3.0|3.2|3.32|41|43|44|45|50|51/exe|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LameCrypt v1.0/pe, PkLite32 v1.1/pe, CEXE v1.0a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PECompact v0.90|93|94|9753|9761|1.00b3..b8|1.20|2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PE-Crypt32 v1.0, Petite v2.2/pe, AsPack v2.00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Archivist   �                CodeCrypt v0.14pre|15/pe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Gamumba    � better detect: Watcom C/C++16, CryPack v3.0/ex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Kaparo    �                PC-Guard32 v2.??/pe, Ucexe v2.?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aron    � AinExe v2.2, Mess v1.29|30/{c2e}, ExE-Protect v1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ck v2.01/exe, V-Load v0.9�/exe, Kartz v0.3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2   � � the prefetch queue, shit-hardware (ThanXs O.P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it runs perfectly also under 486-cpu, 386?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/l- to /l+, means lfn must enable to show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djgpp/coff-header, layout is similiar to 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dos32-header with signum "Adam"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SDW v1.79/com, x3 crypter v1.3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               ComCrypt v0.01a, XE v1.43|44|45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O.P.     � XorCom v1.0, RTD_ENC 1|2|3/com, Vacuum v0.01c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.K.     � Ady`s Glue v0.10/exe, Anti Trace v1.0, KL-Glue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kaparo   � AsPack v1.01b, PCguard32 v3.01, Protector {pwd}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ECompact v1.23.1, ASProtect/p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QuickBasic v4.?, PC-guard v3.??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ECompact v1.2?+aPLib, UPX/djgpp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20   � added switch /p+ for pageable listings and waiti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path for both modi, problems?! ;:-|[)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v2.20b,v2.20�  � now right djgpp/coff entry point, before was wro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added pmwlite-header with signum "PMW1"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ig improved LX entry point, overlay and layout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ig improved NE e.p. + overlay, because selfloade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bitfield shortcuts pe/ne/l?, it`s easi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nd bugfixed some other faults, too much to tell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omCrypt v0.01a� add detection: ComCrypt v1.0 (Stone),  Trap v1.26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= v1.0 (Stone) �                Txt2COM v1.1|1.?|2.06, ANZC {t2e}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LUCrypt v4.019/com, encRYPTOR v1.0/com, aPatch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-PROT v1.0� "/u"/com|exe, EXE Shield v1.0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HackFuck v1.0/exe, SuckStop v1.0, UPX v0.99+{DLL}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Crunch v1.0/pe, ASPack v1.03/pe, PE-Shield v0.25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WinKript v1.0/pe, ASPack v2.001, CodeCrypt v0.16/p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MTseng  �               PECompact v1.23.2|24, Virtual Pascal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O.P., R.S. � better detect: Pklite v2.00|01/ne, WinLite v1.0/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T.B., A.A. �                LxLite v1.1?, packed (RLE)|(LZ)/lx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kaparo     � PECompact v1.10.6-1.24 + fast|small, Trap {MtE}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30   � now packed again with apack v0.99� "-3" (Hi Jibz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DOS-String routine (INT21h/40h) for output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v2.20j,k,l,m,n � improved sysdriver detection, before sometimes bad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color of filename for coff/dos32/adam.. now righ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pageable list, timer &amp; redirect (Hi VAG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"MH.+lc" l=1..9, c=0..3,4; at offset 28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analyser error and failed listing outpu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ome small bugfixes in code and layout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Trivial173/com, PolyScrypt 1.2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</w:t>
      </w:r>
      <w:r>
        <w:rPr/>
        <w:t>ComCrypt v1.58, EXE!COM v1.30, YAAA v1.01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ess v1.2? "/M"/com, ATAC 2|3/exe, Apack "-i"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nti-Lamer Cryptor v1.0/com, Inv. Cryptor v0.77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32Lite/coff/dos32, HS v1.20.225/c|e;206|216|220/ex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AG      � Xpack/sys, NFO v1.0/pe, PECompact v1.24.2|3|1.25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ibz     � UPX {DLL}/pe, Armadillo v1.72../pe, Aspack v2.1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T.B.     �        Joiner v1.5/pe, SmartGlue32/pe, ADC v1.6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.S.     � better detect: SPHINXC/com, Protect v5.5/com, UPX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Gamumba  �                Hackstop/com, Xpack/com, Ady`s Glu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CyberRax � SDW 1.79/com &amp; Spirit v1.5/com, JMCE v0.7?/exe, 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� H� A� N� X� S�  for  F� i� L� e�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ustria     PHaX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C v2.61, Crypt v1.20, STnPEcrypt v1.0 ..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hina       Aaron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kPatch, Link it, Compress, Com2Txt v1.40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int to Crypack v3.0  and wihd..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Germany     ROSE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Trap v1.1?, Secure, PirateStop, PE-Crypt32 ..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eit Kannegieser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uch stuff: VSD v2.0, Vaccine, MegaShield, WiZ 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</w:t>
      </w:r>
      <w:r>
        <w:rPr/>
        <w:t>&amp; much more: XorCOM, AnzC, Txt2COM, StComCrypt ..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Torsten Becker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ackFuck, Suckstop v1.00, Diet v1.43, Trivial173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Netherland  Stonehead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lot of older stuff: Scram, Alec, Mess, HS 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ussia      Tiny Spaceman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om4mail, Scramb, CPT v2.0, Scramble, Jam v2.21,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any unidentified files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ONZA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hadow, your hint about LCC-win32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amumba (DTG)   (thanXs a lot!)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big lot of russian stuff: Xenia, Crypt v2.0 ..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big christmas'99 gift: EXE_protector, Pcrypt 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.Gneushev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YAAA v1.01, ADC v1.6, Invisible Cryptor v0.77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bug report and false positives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USA         Jeremy Lilley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Protect v1.0, v2.0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The Archivist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PeCompact 0.9?, UsCC v1.3?, encRyptor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and what i have downloaded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Kaparo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TD_Compressor, codecrypt v0.16  and wihd..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aiwan      JauMing Tseng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om2Txt v1.40jmt, ZRDX v0.49, JMce v0.7p/r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E v1.44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H� A� N� X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Schefu�      for his brain and file support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Alferowich   for his mails, suggestions and support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Suslikov     (SEN) "HIEW"      v6.30  i like this hexeditor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.TaoTao     (Liutt) "TR"/"TRW"  v2.52  unpacking? it`s sooo eas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Petroukine  (Sage) "CUP386"    v3.4   trace and unpack.. cool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ingBoy              "Blastwave" v2.5b2 another strong way ..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Bauder             "Tron"      v1.30r old, but tricky to stop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VP                  "TEU"       v1.82  vertrauen sie mir, ich.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LiCZ                "Win32 EDUMP II"   maybe the last way out.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Carboni            "X-tract"   v1.51  old, but very big help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Gneushev     (VAG) "detrap,deups,xpcr" well.. good coding!!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      </w:t>
      </w:r>
      <w:r>
        <w:rPr/>
        <w:t>"Deglucker v0.5"   thanXs for Test results!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Ibsen       (Jibz) "apack.exe" v0.99� packer, best compression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.Prokhorov          "32lite", "XFSE"   Thx for report &amp; header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berhumer/Molnar     "upx.exe"   v1.00  code is open, GNU licens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.Tseng    (JMTseng) "jmce.exe"  v0.7r  thx a lot for references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"    v3.05  the best before apack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Kannegieser (V.K.) "typ3.exe"         thx for mails &amp; support.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Helger      (PHaX) "gt.exe"    v2.52  thx for supported file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B�rth�z�  (Boogie) "bd.com"    v1.02  fine 7-bit mail decoder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.Gabler (CHRiSTOPh) "trap.com"  v1.26  DR0/DR1 tricks, int01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Zenix Yang   (ZeNiX) "fse.exe"   v0.76  next time a detection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Roth        (ROSE) "hs.exe"    v1.20b new BETA!! thx for greetz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tonehead            "mess.com"  v1.31  Good luck.. for studies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Solodovnikov       "aspack"    v2.1   Asprotect = registered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32"  v1.20d special in original file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Collake            "pecompact" v1.25  Thx for jcalg1.dll v5.0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efiler              "codecrypt" v0.163 schwubidadadidudei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NAKiN               "pe-shield" v0.25  ThanXs for your answers.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Russinovich, B.Cogswell - memory and registry capture!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ysinternals.com" [USA]       (4 Win32 very useful!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.Schiemann, C.Laumann - TuneUp97 for Win95/98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TuneUp.de" [DE]                     (great and easy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Hanno Boeck`s EXE-Mailing-list, always infos about new stuff!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egroups.com/group/exelist" (what is an exeheader? :-P)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FTP-Server maintainer P.Hubinsky, big library of pc filestuff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ftp://ftp.elf.stuba.sk/pub/pc" [Slovakia]     (a lot of mirror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aron's Homepage, some in chinese, but newest stuff &amp; large libs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home.zjg.jsinfo.net/home/aaron" or try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aaron.bentium.net"  [USA/China?]    (my door in the east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layer's Tools, very userfriendly layout, easily cool!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reversing.is-here.net" or try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playtools.cjb.net"    [USA]                   (fine site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aparo's ProTools, come in and find out, good links!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protoolz.com" or try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protools.cjb.net"     [USA]          (site is up to date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avid and The Archivist maintainers of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" [USA]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compressors-all.htm"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encryptors-all.htm"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Good luck.. dear "The Archivist"                 (the only one!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y own HomePage, a little bit links, informations and download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-user.tu-cottbus.de/~herinmi/INDEX.HTM" [DE]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reat music from "Fields of the Nephilim" &amp; "The Sisters of Mercy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"Wolfsheim project", "X-perience", "Siouxsie &amp; the Banshees"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 those peoples, which have reading this docu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ll 4 ever and overall a peaceful time..  bye says Micha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  We have only this one wor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, death and destroy..  W�H�Y� ??  ;''-(  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mail me, please take a look at your mind bef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