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xecute "MAKELIST.BAT", Create a Validation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LIDx.REF"), and perform Validation in "REAL" Dos mode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a "TRUE" report (FV will seem to be "defect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startup Dos mode (without entering Windows), the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(Make List, Create Ref., and Validate).  NOTE: Windows 95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dos mode that you can enter (from Windows), which should be fine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long filename system that causes problems for "FILES VALID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WHAT MAKES "FILES VALIDATOR" SEEM TO BE "DEFECTIV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one time you execute "MAKELIST.BAT" and create "VALID1.REF" in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(without entering Windows) and later, you perform Valid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from Windows, many "Changed" and "Missing" files may be repor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"VALIDx.REF" ("x" represents a number) WITH A TEXT VIEWER/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Dx.REF" is NOT flawed.  There is an area in each filenam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"signature" and byte count in binary code.  Occasionall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a 13 (decimal) (0D in hex) which is the same number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When the text viewer/editor encounters a 13, it will start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some lines appear as though they ended pre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the end of a line, "Files Validator" counts characters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 lines in order to get past those bytes (signature and byte 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give a "false"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