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Validator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(Files Validator) was written in Assembly for MS Dos system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CGA or better. Does not need a lot of memory.  No "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FV does NOT modify any of your file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latest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was created for the purpose of checking All files (includ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dden Files) in All Directories for any change.  A change as small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smallest fragment of a file) will be detected by FV.  Un-wan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aused by a Virus or Corruption.  Normal file changes d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er files, or files a user changes such as text, data,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e Proofreader allows you to compare a file with someone who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out that person sending you the file (to compare).  Also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with a person that the file you sent or received from,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(not corrupt).  Note: That person must also have a copy of 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Validate All the files in a drive, a specified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sure you heard about all the Computer Viruses that are a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blem is not as widespread as it may seem.  You are more like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upted file on your HD, than get an "infection".  How many times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(corrupted File) and someone blamed it on a virus.  Of cours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gnore the possibility of an "infection".  There are many excell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around.  If a new virus is developed, which has a mu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behavior than those on "Record", it may "spread" without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discovered, and that pattern is added to the "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oftware that is Uploaded to FTP sites is scanned for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you execute Dos's SCANDISK first. 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sonably sure that all your files are free of corruption in ord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"Clean" Validation Reference for the future.  If you hav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 run that too.  If you get a new PC, it is high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ference file, after every thing is "set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MUST create a file with the file name, "DIR_FILS.LST"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 command.  I have included, "MAKELIST".BA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You can Run that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(After you made the List, "DIR_FILS.LST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_VALI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 from the Main Menu to create the "VALIDx.REF" ("x" is a number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several minutes, depending on how many files (and their 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PU speed.  Every file in your HD (Hard Drive) is Read complete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the "Signature" and byte count (file length)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Signatures" and byte counts are put into "VALIDx.REF".  If a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you will be notified with the name of the file and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errors will not go into the Reference file.  Also,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o another directory, deleted, or renamed after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, will not be in the Reference file.  FV will notify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ath during the creation of the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fter you create the Validation Reference file,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.  You can delete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file you created will have exactly the same Time and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_FILS.LST" Time and Date (New V1.6 Feature).  This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create a Reference file a day or more after you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If you add files after you made the List (DIR_FILS.LST)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in the Validation Reference file, since they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same thing applies to adding new directories and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 (to another directory) changes the Path, which will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ath in the List.  If you rename a directory after you make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at directory and sub-directories (plus files in 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irectory will not be in the Validation Reference file. 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directory or files that are moved to another directo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 was created will cause Missing File or Path report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alidation process.  However, FV does not stop. 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 Path", it looks for the next path (skipping files of the "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") in the Reference List, then proceeds to evaluate those file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V will let you know that a (name) path is missing. 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a copy (backup) of "VALIDx.REF"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READER (V1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send a file to someone via modem and that person sai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 with the file?  I know that a "packed" file eg. .ZIP has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corruption, but I don't know how good it is.  With FV, you Proo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you have sent to someone, and have that person (must have th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do the same.  Ask him/her for the two Signature numbers an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matc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 ALL FILES IN A DIRECTORY or VALIDATE A SINGLE FILE (V1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ther option, you MUST enter the complete path starting with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You will see a reminder when you select these options)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match the path pattern in "VALIDx.REF".  Now, to Vali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or all files in a specific directory (path), it isn'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all the file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NOTES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reports to you while it is operating.  The report consists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ot found (missing), have changed (signature or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 the signature or byte count in the Reference file),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s, missing path (usually caused when you remove or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etc.  When about 20 lines are displayed on the screen, a pa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re will be a prompt, "Press C to Continue or Esc to Ab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 Turn on your printer and hit the Print Screen key if you want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, before you press C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does not check for changes in the Time and Date "Stamp" initially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 of the file.  However, if an actual file change is det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Time and Date is compared to the Time and Date in the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V1.8 feature).  This process determines if the file is "Corrupted"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change in the file is accompanied with a change in th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mp".  When a file becomes corrupted, this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a utility that allowed you to change the Time and/or D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V will not detect that change as long as the file is actu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changed the attribute (it is NOT part of the file) of a fi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nging a file to a hidden file, FV will not detect that chan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will still perform a Validation test on the file, hidd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gnature" and Byte Count (Length of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2 bit signature and byte count for each file is created and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REF" for future reference.  That signature and byte coun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the signature and byte count created during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is extremely sensitive.  It can detect a change in one b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mallest fragment of a file.  The odds of a change in your f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detected is an ASTOUNDING 1 out of 4.3 billion!  A change i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by as little as 1 byte going un-detected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Sensitivity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reating a Reference file, copy a text file from a directory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(to restore after the test unless the editor preser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".BAK" extension).  Edit the text fi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lower case letter h and change it to i.  There is a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letter h and i (some other letters have a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o, but not all letters). "h" is decimal number 104 and "i" is 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code "h" is 01101000 and "i" is 01101001.  Save that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editor.  If the editor changes the original text file to a .BA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in the list, and won't get a Validation check. 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file is in and see what happens.  Copy back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verwrite the "test"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 file compare method to verify (Validate) that a file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requires you to have a copy of the entire file as a reference.  FV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8 bytes (signature (4 bytes) and file length (4 bytes))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path for the "file compare".  With a 1 out of 4.3 billion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 Signature), I feel very comfortable using FV.  A direct file 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but requires you to have a copy of all the files.  I pres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,500 and 6,000 Files on my HD.  Can you imagin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 using a direct compare?  My Reference file for all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paths) is only 242K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75 MHZ Pentium computer, it took about 4.5 minute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Reference file ("VALID1.REF").  FV reads every file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a signature and byte count for each one (all 5,500 - 6,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.5 minutes!).  If errors, missing files, etc. would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it will take a 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HARM done, as far as FV's operation, if you move, delet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rename a directory, add files, add directories after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Reference file.  It is important for you to know that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List or changed (Moving files to another directory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as made, cannot be Validated.  You will have to make a new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ose later addit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(after time) to make a new Validation Reference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have been made (files added, deleted, moved, etc.),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a SCANDISK and a Virus Scan.  Then run a Files Validat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hanges" to important files (files that should not change)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eference File.  Once everything is in "order", run "MAKELIST.B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text editor or viewer to see what the "VALIDx.REF"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fter you create one,  you will notice that the line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.  However, every Line, with the name of a file, has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te count installed past the filename extension position (in 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while, one of those bytes can be the same number a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 13) and will take effect making the line look as though it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.  To check for the end of a line, FV counts characters at fi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past those bytes (signature and byte count) which c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" end of line.  Other types of lines will not be in Valida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you find use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