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d archive file ("FILE") contains software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or use.  It is not in the public domai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ubuted, as long as no charge is mad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and it is not integrated into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for sale.  In no event should the distributio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 original author, Donald J. Bin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RESTRICTED BY LAW, THE SOFTWARE PROGRAMS CONTAINED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ORT is a "filter" sorting program that I wrot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at came with DOS.  It overcomes many of th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had.  Features of EXSOR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ORT was written using MIX Software's PowerC comp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ptimized with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can sort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ORT can sort a file of arbitrary size (up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) having lines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s the follow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+n       sort the file according to columns starting a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Corrects a bug in 1.1 that would occur if a file ha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characte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Incorporated a "tape-merging" algorithm to speed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.  Added assembly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Worked as far as I rem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