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rectory Wizard! Version 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pyright  Glenn Gilbreath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101 S. 29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hickasha, OK 73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 vi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hone (405) 222-56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-Mail Wizard57M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cknowledg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closely based on the CO and DR programs, both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ichael J. Mefford and published in PC Magazine, vol.6, #17 and #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7.  I have combined features from these two programs and also ad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new features of my own.  DW also owes much of its herit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ter Esherick's Directory Control (DC).   DW4.95, the config program,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s are freeware, as is, with no warranties of any kind.  Since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 and DR code that makes up a major part of DW is copyrighted by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azine and Mike Mefford, I believe that commercial sal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tions based on this code by anyone but the copyright holder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improper, if not downright illegal.  Also, parts Directory Wizard! 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based on Gordon Haff's Directory Freedom, version 4.61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Directory Control, you should have no problem using DW.  If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DC, you will love D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Description:  DW is a file/directory management tool.  Small, qui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ustomizable to the users preferences.  Relea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reeware.  Works under MS Windows, and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Status:  FREEWARE!  May use and distribute DW, DWCONFI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the text help files freely.  Why freeware you ask?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mentioned above, DW is derived from free software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with the growing change to MS Windows, the mark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DOS based software is shrinking daily.  Consider thi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way of giving something back to all the folks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helped me with personal computers through the yea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: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DW [d:][source-path][file-mask] [d:][target-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[/O,N,E,D,T,or O][+/-] [/M(0,T,P, or C)] [/F] [/V] [/Ccfg_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:  100% IBM Compatible PC running DOS 3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DW provides a fast, compact alternative to both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`dir' command and large, unwieldy hard disk managers. D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isplays all files in a directory in sorted order (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ate, size, attribute, or extension) and provides an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ay to copy, delete and rename marked files.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tructure on the disk can be quickly traversed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lecting a directory name from the displayed list.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ange of user-defined functions and SmartViewers enables D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o work with and augment existing custom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W is very simple to use. A menu of DW's basic func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isplayed next to the list of files; no need for the no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r infrequent user to refer to a manual or a complex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elp screens. There is on-line help, however, and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ustomized by the u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W is also advanced. A wide range of func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irectory creation, file date/time alteration,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reation, and directory printing are available o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enus which are displayed merely by pressing the Al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ntrol, or Shift key. In addition to the many intrin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unctions, the companion program DWCONFIG allows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dd their favorite programs to DW's menus or file vie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WCONFIG also makes it easy to change operation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uch as the defaul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nual does go into some depth explaining the how's and why'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functions.  These explanations exist largely to satis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iosity of the more technical users of this program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ginning user should not feel put off if he does not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concept mentioned in these supplementary discu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nua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s on the main alternate menu are designated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nual as Alt-Fx commands for simplicity and consistenc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revisions of this program even though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ely defined as LeftShift-F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, by the way, suggests that I'd better say what I mea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s such as Alt F1.  It means that you should pre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 key with one finger and (while continuing to hold down the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) press the F1 key with some other append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urce or Working directory refers to the directory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displayed on the screen by DW.  The Target director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destination for copies and other operations.  It is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DOS directory (meaning that a user-defined comm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s output to the current DOS directory will send that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W Targe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 Limits and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of about 1500 files in a directory (unless sm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ting used in which case the limit is about 400-5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to 1GB per logica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ng system revision of at least DO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mum 192MB of memory; more memory is useful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r-defin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rting up Directory Wizard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sic syntax of the DW command l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W [d:][source-path][file-mask] [d:][target-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/O,N,E,D,T,or O][+/-] [/M(0,T,P, or C)] [/F] [/V] [/Ccfg_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parameters are optional.  If no pathnames are entered,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and the target directories default to the curren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 If only one path is entered, this path is tak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of the source directory and the target directory defaul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DOS directory.  (Pathnames can be a maximum of 63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, starting at the drive letter and including the filename.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-mask is a wildcard specification such as *.EXE which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play of a subset of files in a directory.  Options,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a "/" followed by a letter, may appear either before o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names and override any settings made with the DWCONFI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        Sort directory by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E        Sort directory by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        Sort directory by date and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        Sort directory by file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T        Sort Directory by attribute (i.e. archive, hidden,</w:t>
      </w:r>
    </w:p>
    <w:p>
      <w:pPr>
        <w:pStyle w:val="PreformattedText"/>
        <w:bidi w:val="0"/>
        <w:jc w:val="left"/>
        <w:rPr/>
      </w:pPr>
      <w:r>
        <w:rPr/>
        <w:tab/>
        <w:t xml:space="preserve">       read-only, syst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O        Use original order, i.e. do not sort directory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or -    Any of the sort attributes can be appended with a + or a -</w:t>
      </w:r>
    </w:p>
    <w:p>
      <w:pPr>
        <w:pStyle w:val="PreformattedText"/>
        <w:bidi w:val="0"/>
        <w:jc w:val="left"/>
        <w:rPr/>
      </w:pPr>
      <w:r>
        <w:rPr/>
        <w:tab/>
        <w:t xml:space="preserve">       on the command line (though the suffix has no effect on an</w:t>
      </w:r>
    </w:p>
    <w:p>
      <w:pPr>
        <w:pStyle w:val="PreformattedText"/>
        <w:bidi w:val="0"/>
        <w:jc w:val="left"/>
        <w:rPr/>
      </w:pPr>
      <w:r>
        <w:rPr/>
        <w:tab/>
        <w:t xml:space="preserve">       Original order "sort").  A + indicates that the sort is to</w:t>
      </w:r>
    </w:p>
    <w:p>
      <w:pPr>
        <w:pStyle w:val="PreformattedText"/>
        <w:bidi w:val="0"/>
        <w:jc w:val="left"/>
        <w:rPr/>
      </w:pPr>
      <w:r>
        <w:rPr/>
        <w:tab/>
        <w:t xml:space="preserve">       take place in ascending order, while a - indicates that it</w:t>
      </w:r>
    </w:p>
    <w:p>
      <w:pPr>
        <w:pStyle w:val="PreformattedText"/>
        <w:bidi w:val="0"/>
        <w:jc w:val="left"/>
        <w:rPr/>
      </w:pPr>
      <w:r>
        <w:rPr/>
        <w:tab/>
        <w:t xml:space="preserve">       is to be in descending order.  If no suffix is specified,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sort will take place in whatever has been stored as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default order for tha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0       Use "small" memory setting of 64KB for both DW's code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directory.  Use for maximum shell space when no XMS or EMS</w:t>
      </w:r>
    </w:p>
    <w:p>
      <w:pPr>
        <w:pStyle w:val="PreformattedText"/>
        <w:bidi w:val="0"/>
        <w:jc w:val="left"/>
        <w:rPr/>
      </w:pPr>
      <w:r>
        <w:rPr/>
        <w:tab/>
        <w:t xml:space="preserve">       memory is available.  (DW requires memory space for code</w:t>
      </w:r>
    </w:p>
    <w:p>
      <w:pPr>
        <w:pStyle w:val="PreformattedText"/>
        <w:bidi w:val="0"/>
        <w:jc w:val="left"/>
        <w:rPr/>
      </w:pPr>
      <w:r>
        <w:rPr/>
        <w:tab/>
        <w:t xml:space="preserve">       approximately equal to the size of DW.CO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T       Use full 64KB segment for directory.  Swap to XMS memory,</w:t>
      </w:r>
    </w:p>
    <w:p>
      <w:pPr>
        <w:pStyle w:val="PreformattedText"/>
        <w:bidi w:val="0"/>
        <w:jc w:val="left"/>
        <w:rPr/>
      </w:pPr>
      <w:r>
        <w:rPr/>
        <w:tab/>
        <w:t xml:space="preserve">       if available, when sh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P       Use full 64KB segment for directory.  Swap to EMS memory,</w:t>
      </w:r>
    </w:p>
    <w:p>
      <w:pPr>
        <w:pStyle w:val="PreformattedText"/>
        <w:bidi w:val="0"/>
        <w:jc w:val="left"/>
        <w:rPr/>
      </w:pPr>
      <w:r>
        <w:rPr/>
        <w:tab/>
        <w:t xml:space="preserve">       if available, when sh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C       Use full 64KB segment f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V        Turn on DOS Verify switch for disk file wri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F        Fast display on IBM Color Graphics Adapter (CGA) - i.e. no</w:t>
      </w:r>
    </w:p>
    <w:p>
      <w:pPr>
        <w:pStyle w:val="PreformattedText"/>
        <w:bidi w:val="0"/>
        <w:jc w:val="left"/>
        <w:rPr/>
      </w:pPr>
      <w:r>
        <w:rPr/>
        <w:tab/>
        <w:t xml:space="preserve">       snow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Ccfg_file</w:t>
      </w:r>
    </w:p>
    <w:p>
      <w:pPr>
        <w:pStyle w:val="PreformattedText"/>
        <w:bidi w:val="0"/>
        <w:jc w:val="left"/>
        <w:rPr/>
      </w:pPr>
      <w:r>
        <w:rPr/>
        <w:tab/>
        <w:t xml:space="preserve">       Use specified cfg_file for parameter and command-line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s of valid command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W                Use default settings.  Source directory = Targe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directory = Current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W c:\util        Use default settings.  Source directory = c:\util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arget = current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W c:\util\*.com  As above, but display only files with a .COM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W ..             Source directory = Parent (directory above current)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arget = current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W .  c:\util     Source directory = current. Target = c:\u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W c:\util d:\foo Source directory = c:\util.  Target = d:\fo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W c:\util /N-    Source directory = c:\util.  Display files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descending nam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W c:\util /T /V  Force verify ON for all disk file writes.  Sort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default attribut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W /Cdft.cfg      Use settings stored in the configuration file DWT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W comes up displaying the source directory.  A brief menu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commands is displayed to the right of the directory displ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move up and down the directory list with the up and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 keys on the cursor keypad.  Files may be individually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, moved or renamed by pressing the function keys F1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, respectively.  Alternatively, a number of files may be select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"marked" using the Grey + and Grey - keys on the right sid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pad. After marking, pressing the appropriate function key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y the chosen operation to the entire group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hanging Directories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(displayed) directory can be changed in one of three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F9 function key and enter a new drive and path name.  (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pace key is a shortcut for typing F9 followed by .. (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t).  This shortcut is primarily intended for those using networ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y not display the .. parent directories as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/directory display in some configurations.) Use the lef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arrow keys to move through your drive table To mo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subdirectories on the same drive, simply press the &lt;Ente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after using the up or down arrow keys to highlight the des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y.  Note that as always within DOS, ".." denot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ent of a given subdirectory, i.e. the level above th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directory, and "." denotes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rget directory can be changed either by using the F10 key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ner analogous to the F9 key or by swapping the source and tar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with the F8 key, changing the directory in 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s described above, and then swapping things back with the F8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.  However, note that any file marks are erased when the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isplayed) directory i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ile Mark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ries may be marked with the following exceptions.  The ma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will NOT operate on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ubdirectories</w:t>
      </w:r>
    </w:p>
    <w:p>
      <w:pPr>
        <w:pStyle w:val="PreformattedText"/>
        <w:bidi w:val="0"/>
        <w:jc w:val="left"/>
        <w:rPr/>
      </w:pPr>
      <w:r>
        <w:rPr/>
        <w:tab/>
        <w:t xml:space="preserve">  Hidde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Key by key Summary of Commands (by category)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iting DW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      Exit program and return to original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 Q    Exit program leaving the currently displayed directory</w:t>
      </w:r>
    </w:p>
    <w:p>
      <w:pPr>
        <w:pStyle w:val="PreformattedText"/>
        <w:bidi w:val="0"/>
        <w:jc w:val="left"/>
        <w:rPr/>
      </w:pPr>
      <w:r>
        <w:rPr/>
        <w:tab/>
        <w:t xml:space="preserve">       (source) as the current default drive and directory for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arking files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y +    Mark current file entry, if not a subdirectory or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s    file, and advance cursor to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y -    Remove mark on current file, and advance cursor to next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    Toggle marking of highlighted file.  Same as Grey + (Mark)</w:t>
      </w:r>
    </w:p>
    <w:p>
      <w:pPr>
        <w:pStyle w:val="PreformattedText"/>
        <w:bidi w:val="0"/>
        <w:jc w:val="left"/>
        <w:rPr/>
      </w:pPr>
      <w:r>
        <w:rPr/>
        <w:tab/>
        <w:t xml:space="preserve">       unless currently highlighted file is already marked, in</w:t>
      </w:r>
    </w:p>
    <w:p>
      <w:pPr>
        <w:pStyle w:val="PreformattedText"/>
        <w:bidi w:val="0"/>
        <w:jc w:val="left"/>
        <w:rPr/>
      </w:pPr>
      <w:r>
        <w:rPr/>
        <w:tab/>
        <w:t xml:space="preserve">       which case it is the same as Grey - (Remove Mar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        Clear all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6        Mark all remaining files, i.e. those not marked with an *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7        Swap marked and unmark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1       Re-mark files (i.e. mark those files with *'s next to their</w:t>
      </w:r>
    </w:p>
    <w:p>
      <w:pPr>
        <w:pStyle w:val="PreformattedText"/>
        <w:bidi w:val="0"/>
        <w:jc w:val="left"/>
        <w:rPr/>
      </w:pPr>
      <w:r>
        <w:rPr/>
        <w:tab/>
        <w:t xml:space="preserve">       names) This function is equivalent to F6 followed by F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functions operate on the marked files, if any, otherwis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e on the currently highlighted file.  If the oper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ful the mark is replaced with an asterisk (*), if unsuccess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is passed over, leaving the mark, and the program procee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o the next mark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pying, Moving, and Deleting files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       Copy file(s) via a read/write sequence to requested tar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Ctrl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 F1    Protected Copy - similar to F1 except that an error is</w:t>
      </w:r>
    </w:p>
    <w:p>
      <w:pPr>
        <w:pStyle w:val="PreformattedText"/>
        <w:bidi w:val="0"/>
        <w:jc w:val="left"/>
        <w:rPr/>
      </w:pPr>
      <w:r>
        <w:rPr/>
        <w:tab/>
        <w:t xml:space="preserve">       generated if the target file already exists or cannot be</w:t>
      </w:r>
    </w:p>
    <w:p>
      <w:pPr>
        <w:pStyle w:val="PreformattedText"/>
        <w:bidi w:val="0"/>
        <w:jc w:val="left"/>
        <w:rPr/>
      </w:pPr>
      <w:r>
        <w:rPr/>
        <w:tab/>
        <w:t xml:space="preserve">       written to (e.g. is Read-only or Hidd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       Delete file(s) or directory after asking for confirm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(unless empty directory).  Directories containing</w:t>
      </w:r>
    </w:p>
    <w:p>
      <w:pPr>
        <w:pStyle w:val="PreformattedText"/>
        <w:bidi w:val="0"/>
        <w:jc w:val="left"/>
        <w:rPr/>
      </w:pPr>
      <w:r>
        <w:rPr/>
        <w:tab/>
        <w:t xml:space="preserve">       subdirectories or Read-Only/Hidden files cannot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       Move file(s), i.e. Copy to requested target, delete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Ctrl M Where possible this function is performed using an across</w:t>
      </w:r>
    </w:p>
    <w:p>
      <w:pPr>
        <w:pStyle w:val="PreformattedText"/>
        <w:bidi w:val="0"/>
        <w:jc w:val="left"/>
        <w:rPr/>
      </w:pPr>
      <w:r>
        <w:rPr/>
        <w:tab/>
        <w:t xml:space="preserve">       directory rename instead of a file read/write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 F3    Forced Move - Unlike a regular move (F3), this option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overwrite the target file if it already exists.  (This</w:t>
      </w:r>
    </w:p>
    <w:p>
      <w:pPr>
        <w:pStyle w:val="PreformattedText"/>
        <w:bidi w:val="0"/>
        <w:jc w:val="left"/>
        <w:rPr/>
      </w:pPr>
      <w:r>
        <w:rPr/>
        <w:tab/>
        <w:t xml:space="preserve">       command has the same relationship to MOVE as COPY has to</w:t>
      </w:r>
    </w:p>
    <w:p>
      <w:pPr>
        <w:pStyle w:val="PreformattedText"/>
        <w:bidi w:val="0"/>
        <w:jc w:val="left"/>
        <w:rPr/>
      </w:pPr>
      <w:r>
        <w:rPr/>
        <w:tab/>
        <w:t xml:space="preserve">       PROTECTED COP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        Rename file(s) or directory within the currently displayed</w:t>
      </w:r>
    </w:p>
    <w:p>
      <w:pPr>
        <w:pStyle w:val="PreformattedText"/>
        <w:bidi w:val="0"/>
        <w:jc w:val="left"/>
        <w:rPr/>
      </w:pPr>
      <w:r>
        <w:rPr/>
        <w:tab/>
        <w:t xml:space="preserve">       (source)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hanging active source and destination directories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8        Swap the Source Directory and the Targe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9        Prompt for a new Sourc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      Prompt for a new Targe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]         Make the Target Directory equal to the Sourc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        Make the Source Directory equal to the Targe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Left Arrow&gt;</w:t>
      </w:r>
    </w:p>
    <w:p>
      <w:pPr>
        <w:pStyle w:val="PreformattedText"/>
        <w:bidi w:val="0"/>
        <w:jc w:val="left"/>
        <w:rPr/>
      </w:pPr>
      <w:r>
        <w:rPr/>
        <w:tab/>
        <w:t xml:space="preserve">       Change to next drive specified in Driv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Right Arrow&gt;</w:t>
      </w:r>
    </w:p>
    <w:p>
      <w:pPr>
        <w:pStyle w:val="PreformattedText"/>
        <w:bidi w:val="0"/>
        <w:jc w:val="left"/>
        <w:rPr/>
      </w:pPr>
      <w:r>
        <w:rPr/>
        <w:tab/>
        <w:t xml:space="preserve">       Change to previous drive specified in Driv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pace Pop the Source Directory up one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-sorting the working directory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 N     Sort by filename                              (ascend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 N                                                  (descend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 E     Sort by file extension (e.g. .COM vs .DOC).   (ascend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 E                                                  (descend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 D     Sort by date and time.                        (ascend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 D                                                  (descend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 S     Sort by file size.                            (ascend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 S                                                  (descend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 T     Sort by attribute                             (ascend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 T    (archive, read-only, hidden, system)          (descend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 O     Re-read and display dir in original DOS order (unsort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 O                                                  (unsor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sort the files, note that the actual order of th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disk is unchanged.  Sorting changes only the display o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Directory Wizard!; any changes to the sort orde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to disk.  Attribute sorting sorts by th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 bits such as Archive and Read-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OS Shell functions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 F2    Invoke DOS She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 F5    Runs the highlighted program.  Parameters  to insert after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program name are prompt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rectory functions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 F6    Create a directory.  Creates a new subdirectory under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Source Directory using a name provid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iscellaneous additional commands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 F4    Re-read source directory.  Required after changing</w:t>
      </w:r>
    </w:p>
    <w:p>
      <w:pPr>
        <w:pStyle w:val="PreformattedText"/>
        <w:bidi w:val="0"/>
        <w:jc w:val="left"/>
        <w:rPr/>
      </w:pPr>
      <w:r>
        <w:rPr/>
        <w:tab/>
        <w:t xml:space="preserve">       diskettes in a floppy disk drive. Also useful if a copy or shell</w:t>
      </w:r>
    </w:p>
    <w:p>
      <w:pPr>
        <w:pStyle w:val="PreformattedText"/>
        <w:bidi w:val="0"/>
        <w:jc w:val="left"/>
        <w:rPr/>
      </w:pPr>
      <w:r>
        <w:rPr/>
        <w:tab/>
        <w:t xml:space="preserve">       command has changed the directory's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 F7    Displays system information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 F8    Swap video mode between 25 lines and 43 lines (EGA) or 50 lines (VGA).  Only operational if you have an EGA or VGA display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 F9    Set file date/time.  Prompts for new date and time for</w:t>
      </w:r>
    </w:p>
    <w:p>
      <w:pPr>
        <w:pStyle w:val="PreformattedText"/>
        <w:bidi w:val="0"/>
        <w:jc w:val="left"/>
        <w:rPr/>
      </w:pPr>
      <w:r>
        <w:rPr/>
        <w:tab/>
        <w:t xml:space="preserve">       marked files.  Uses the system date and time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 F10   Creates an archive file (e.g. ZIP file) from marked files</w:t>
      </w:r>
    </w:p>
    <w:p>
      <w:pPr>
        <w:pStyle w:val="PreformattedText"/>
        <w:bidi w:val="0"/>
        <w:jc w:val="left"/>
        <w:rPr/>
      </w:pPr>
      <w:r>
        <w:rPr/>
        <w:tab/>
        <w:t xml:space="preserve">       using a command line specified through DW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Shift F10</w:t>
      </w:r>
    </w:p>
    <w:p>
      <w:pPr>
        <w:pStyle w:val="PreformattedText"/>
        <w:bidi w:val="0"/>
        <w:jc w:val="left"/>
        <w:rPr/>
      </w:pPr>
      <w:r>
        <w:rPr/>
        <w:tab/>
        <w:t xml:space="preserve">       Secondary 'Create Archive'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 F    Toggle display of directories in listing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 F11, Ctrl L</w:t>
      </w:r>
    </w:p>
    <w:p>
      <w:pPr>
        <w:pStyle w:val="PreformattedText"/>
        <w:bidi w:val="0"/>
        <w:jc w:val="left"/>
        <w:rPr/>
      </w:pPr>
      <w:r>
        <w:rPr/>
        <w:tab/>
        <w:t xml:space="preserve">       Edit Volume name of source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 F12, Ctrl P</w:t>
      </w:r>
    </w:p>
    <w:p>
      <w:pPr>
        <w:pStyle w:val="PreformattedText"/>
        <w:bidi w:val="0"/>
        <w:jc w:val="left"/>
        <w:rPr/>
      </w:pPr>
      <w:r>
        <w:rPr/>
        <w:tab/>
        <w:t xml:space="preserve">       Prints the source directory listing to your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 W    Send Form-feed to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 Z    Show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View Commands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ter&gt;   (i.e. the &lt;Enter&gt; key on the central portion of the keyboard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     If file highlighted: SmartView uses the external vie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 V         specified for the extension of the highlighted file.  I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e extension is not defined, the default viewer is used.</w:t>
      </w:r>
    </w:p>
    <w:p>
      <w:pPr>
        <w:pStyle w:val="PreformattedText"/>
        <w:bidi w:val="0"/>
        <w:jc w:val="left"/>
        <w:rPr/>
      </w:pPr>
      <w:r>
        <w:rPr/>
        <w:tab/>
        <w:t xml:space="preserve">       If directory highlighted: Change to highlighted directory (i.e. mak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t the sour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y &lt;Enter&gt; (i.e. the &lt;Enter&gt; key on the numeric keypad)</w:t>
      </w:r>
    </w:p>
    <w:p>
      <w:pPr>
        <w:pStyle w:val="PreformattedText"/>
        <w:bidi w:val="0"/>
        <w:jc w:val="left"/>
        <w:rPr/>
      </w:pPr>
      <w:r>
        <w:rPr/>
        <w:tab/>
        <w:t xml:space="preserve"> or         If file highlighted: Force default view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 &lt;Enter&gt;   If directory highlighted: 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e function of the &lt;Enter&gt; and Grey&lt;Enter&gt; key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d through the SmartViewers setting in DW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2       Use Secondary View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Ctrl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ttribute Commands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 A     Add Archive bit          Ctrl A         Remove Archive 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 R     Add Read-Only bit        Ctrl R         Remove Read-Only 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 H     Add Hidden bit           Ctrl H         Remove Hidden 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 Y     Add System bit           Ctrl Y         Remove System b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-defined Commands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F1 through Ctrl-F12, RShift-F1 through RShift-F6, RShift-F1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Shift-F12 plus external file viewers.  The two Create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can also be custom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ternal Viewer commands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mmands are ONLY applicable when using internal vie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        Toggle word wrap/horizontal scroll.  The startup status of</w:t>
      </w:r>
    </w:p>
    <w:p>
      <w:pPr>
        <w:pStyle w:val="PreformattedText"/>
        <w:bidi w:val="0"/>
        <w:jc w:val="left"/>
        <w:rPr/>
      </w:pPr>
      <w:r>
        <w:rPr/>
        <w:tab/>
        <w:t xml:space="preserve">       this toggle can be set through a patch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     Toggle ASCII string displ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      Toggle blanking of non-ASCII charac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y *    Toggle WordStar bit mask (shift non-ASCII high-order</w:t>
      </w:r>
    </w:p>
    <w:p>
      <w:pPr>
        <w:pStyle w:val="PreformattedText"/>
        <w:bidi w:val="0"/>
        <w:jc w:val="left"/>
        <w:rPr/>
      </w:pPr>
      <w:r>
        <w:rPr/>
        <w:tab/>
        <w:t xml:space="preserve">       characters (from 128 to 255) down into the displayable</w:t>
      </w:r>
    </w:p>
    <w:p>
      <w:pPr>
        <w:pStyle w:val="PreformattedText"/>
        <w:bidi w:val="0"/>
        <w:jc w:val="left"/>
        <w:rPr/>
      </w:pPr>
      <w:r>
        <w:rPr/>
        <w:tab/>
        <w:t xml:space="preserve">       ASCII range of 1 to 127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ddition, the cursor control keys act as you would expec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ter&gt; key duplicates the &lt;PgDn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ustomizing Directory Wizard! 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customization is carried out through the DWCONFIG program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enu driven and includes its own help screens.  DWCONFIG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95 can read and write version 4.95 DW.COM files and DW.CF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WCONFIG Command Line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hree possible permutations of the DWCONFIG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)   DWCONF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not specify a path and filename on the DWCONFIG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, DWCONFIG assumes that the program you wish to modify i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W.CFG and is in the current directory.   The current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 will be initially read from this file and any modif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e will be saved to this file.  If DW.CFG cannot be found, DW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arched for.  If that cannot be found, DWCONFIG terminat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)   DWCONFIG [[path\]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filename will be used for both input and outpu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in a).  The path is optional if DWCONFIG and the .CO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CFG file are in the sa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)   DWCONFIG [[path\]in_file] [[path\]out_fi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configuration settings will be read from in_file.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tions will be saved to out_file.  As for b), the pat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if everything is in the sa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specify any path\filename(s) on the command line,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 a full legal pathname from either the current directory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t and the full filename with extension. This allows you to us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you desire for DW and/or its configuration files.  (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 either the .COM or .CFG extensions, however.)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_file and out_file can be either DW.COM or DW.CFG files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reating a Configuration File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reate a configuration file, follow the following steps (or, o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figure out their purpose, embellish them as you see fi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o a directory which contains DWCONFIG.EXE and DW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DWCONFIG DW.COM DW.CFG   (where DW.CFG is the name of the</w:t>
      </w:r>
    </w:p>
    <w:p>
      <w:pPr>
        <w:pStyle w:val="PreformattedText"/>
        <w:bidi w:val="0"/>
        <w:jc w:val="left"/>
        <w:rPr/>
      </w:pPr>
      <w:r>
        <w:rPr/>
        <w:tab/>
        <w:t xml:space="preserve">  configuration file you wish to creat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Y when the program asks you if you want to create a</w:t>
      </w:r>
    </w:p>
    <w:p>
      <w:pPr>
        <w:pStyle w:val="PreformattedText"/>
        <w:bidi w:val="0"/>
        <w:jc w:val="left"/>
        <w:rPr/>
      </w:pPr>
      <w:r>
        <w:rPr/>
        <w:tab/>
        <w:t xml:space="preserve">  configur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and Quit from the main DWCONFIG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ow have a configuration file.  If you used the name DW.CF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it in the same directory as the copy of DW.COM which you int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, it will be used automatically.  If you've named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UH459X6.CFG, that's fine too, but you'll have a hard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ing that name when you use the /C switch on the DW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  If you've tried to use anything other than a .CFG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WCONFIG has probably dutifully stopped you; if not, it still w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WCONFIG Usage Notes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ouse is supported in DWCONFIG's menus.  The &lt;Left Mouse Butt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equivalent to &lt;ENTER&gt; on the keyboard, the &lt;Right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&gt; button to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make changes to DW's parameters, make sure that you t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WCONFIG to save them; i.e. changes are not automatically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WCONFIG modifies DW.COM by making changes to the memory imag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and then saving the memory image back to disk if tol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changes thereby overwriting the original.  This modif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may alert certain anti-viral programs such as Flushot+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lter the CRC (Cyclic Redundancy Check) value of the DW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Starting with version 4.50, a configuration file may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direct modification of the progra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WCONFIG cannot work on a DW.COM file that has been compresse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such as LZEXE or PKLITE.  DW.COM is compatible with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but it cannot be modified in its compressed state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WCONFIG depends on data being in specific locations in th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on't even think about compressing DW.CFG since then neither DW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DWCONFIG.EXE will be able to read 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WCONFIG is compatible with Ultravision from Personics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ltravision is detected, DWCONFIG will set an 80x25 screen mode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store the initial screen dimensions upon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monochrome monitor attached to a graphics c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GA/EGA/VGA), DWCONFIG will automatically map the screen colo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monochrome equivalents (with minor changes to make it easi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gnize the "quick selection characters" in the menus).  The b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 may be obtained, however, if you issue the "MODE MONO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prior to invoking DW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WCONFIG Main Menu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s:         Accesses the Attributes sub-menu for changing D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ettings such as color and Printer Port. 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menu item is described in detail in Section 5.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:           Accesses the Commands sub-menu which allows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pecification of user functions such 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martViewers.  This menu item is described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detail in Section 5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Screen File:   Reads in a plain text (i.e. ASCII) help screen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replace the one which DWCONFIG has read in from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DW.COM or configuration file along with the oth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:               Gives registr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orm:  An easy way to enter your information and print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registration form for D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s:          Allows the current in_file or out_file to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changed.  See section below for addition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and Quit:      Saves the current settings in memory to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current out_file.  These settings could have be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read in from another copy of DW and/or could ha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been entered by the user through the Attribut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nd Commands sub-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 w/o saving:    Quit the program without making any alteratio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o the out_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mmands Modification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WCONFIG can be used to modify the user-defined shell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ed by the following men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Keys        (Ctrl F1 through Ctrl F1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Shift Keys    (RShft F1 through RShft F6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ed Keys       (Ctrl and RShft F11 and F1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ers             (SmartViewers and default viewe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SmartViewers   (What do you think?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rs           (Command line used by 'Create Archive' func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simplest level, the shell functions can merely be used to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ternal program with no arguments (or at least no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).  Thus, if you had a program called CPUTYPE which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ordinarily run just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PU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DOS prompt, you would just enter the same thing as 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s within the DWCONFIG commands modific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ay indeed be situations where you want to access suc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from within DW, however, this usage does not take f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of the DW user-defined shell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DW highlight cursor is always resting on a fil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it might seem useful to be able to pass that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hell command line.  DW can do exactly this.  By entering a 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ilde) as part of a defined command line in DWCONFIG, the user te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W to "Insert the full path and filename of the file or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the highlight at this spot in the command."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yntax to start Qedit with a file to edit is: Q [path\]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WCONFIG, Q ~ will start Qedit with the highligh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mmand-line syntax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the aforementioned tilde, a variety of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are available to increase the flexibi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-defined comman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n   Synonym for ~.  This parameter is replaced with the full</w:t>
      </w:r>
    </w:p>
    <w:p>
      <w:pPr>
        <w:pStyle w:val="PreformattedText"/>
        <w:bidi w:val="0"/>
        <w:jc w:val="left"/>
        <w:rPr/>
      </w:pPr>
      <w:r>
        <w:rPr/>
        <w:tab/>
        <w:t xml:space="preserve">  drive:path\filename of the highlighted file.  (e.g.</w:t>
      </w:r>
    </w:p>
    <w:p>
      <w:pPr>
        <w:pStyle w:val="PreformattedText"/>
        <w:bidi w:val="0"/>
        <w:jc w:val="left"/>
        <w:rPr/>
      </w:pPr>
      <w:r>
        <w:rPr/>
        <w:tab/>
        <w:t xml:space="preserve">  c:\util\df.t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d   Source drive (e.g. c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p   Source pathname (e.g. c:\work) [Versions before 4.95 included a</w:t>
      </w:r>
    </w:p>
    <w:p>
      <w:pPr>
        <w:pStyle w:val="PreformattedText"/>
        <w:bidi w:val="0"/>
        <w:jc w:val="left"/>
        <w:rPr/>
      </w:pPr>
      <w:r>
        <w:rPr/>
        <w:tab/>
        <w:t xml:space="preserve">  trailing \ for this parameter -- and, unfortunately, a second</w:t>
      </w:r>
    </w:p>
    <w:p>
      <w:pPr>
        <w:pStyle w:val="PreformattedText"/>
        <w:bidi w:val="0"/>
        <w:jc w:val="left"/>
        <w:rPr/>
      </w:pPr>
      <w:r>
        <w:rPr/>
        <w:tab/>
        <w:t xml:space="preserve">  one for good luck if you were pointing to the root director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c   Target drive (note that since DW makes the target path the</w:t>
      </w:r>
    </w:p>
    <w:p>
      <w:pPr>
        <w:pStyle w:val="PreformattedText"/>
        <w:bidi w:val="0"/>
        <w:jc w:val="left"/>
        <w:rPr/>
      </w:pPr>
      <w:r>
        <w:rPr/>
        <w:tab/>
        <w:t xml:space="preserve">  current DOS path, the default path on the target drive is the</w:t>
      </w:r>
    </w:p>
    <w:p>
      <w:pPr>
        <w:pStyle w:val="PreformattedText"/>
        <w:bidi w:val="0"/>
        <w:jc w:val="left"/>
        <w:rPr/>
      </w:pPr>
      <w:r>
        <w:rPr/>
        <w:tab/>
        <w:t xml:space="preserve">  same as the target pa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f   Highlighted filename only (e.g. df.txt).  This differs from %n</w:t>
      </w:r>
    </w:p>
    <w:p>
      <w:pPr>
        <w:pStyle w:val="PreformattedText"/>
        <w:bidi w:val="0"/>
        <w:jc w:val="left"/>
        <w:rPr/>
      </w:pPr>
      <w:r>
        <w:rPr/>
        <w:tab/>
        <w:t xml:space="preserve">  in that drive and path information is not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b   Highlighted "base" filename only (e.g. d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e   Highlighted extension only (e.g. txt) [This corrects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 in previous versions of this manual which indicated that the</w:t>
      </w:r>
    </w:p>
    <w:p>
      <w:pPr>
        <w:pStyle w:val="PreformattedText"/>
        <w:bidi w:val="0"/>
        <w:jc w:val="left"/>
        <w:rPr/>
      </w:pPr>
      <w:r>
        <w:rPr/>
        <w:tab/>
        <w:t xml:space="preserve">  parameter included the leading period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    Synonym for ` (grave, i.e. the backwards accent under the tilde</w:t>
      </w:r>
    </w:p>
    <w:p>
      <w:pPr>
        <w:pStyle w:val="PreformattedText"/>
        <w:bidi w:val="0"/>
        <w:jc w:val="left"/>
        <w:rPr/>
      </w:pPr>
      <w:r>
        <w:rPr/>
        <w:tab/>
        <w:t xml:space="preserve">  on most keyboards).  This allows for the runtime insertion of</w:t>
      </w:r>
    </w:p>
    <w:p>
      <w:pPr>
        <w:pStyle w:val="PreformattedText"/>
        <w:bidi w:val="0"/>
        <w:jc w:val="left"/>
        <w:rPr/>
      </w:pPr>
      <w:r>
        <w:rPr/>
        <w:tab/>
        <w:t xml:space="preserve">  parameters.  The user is prompted for the input to this field.</w:t>
      </w:r>
    </w:p>
    <w:p>
      <w:pPr>
        <w:pStyle w:val="PreformattedText"/>
        <w:bidi w:val="0"/>
        <w:jc w:val="left"/>
        <w:rPr/>
      </w:pPr>
      <w:r>
        <w:rPr/>
        <w:tab/>
        <w:t xml:space="preserve">  More than one grave may be placed on a command line, but the</w:t>
      </w:r>
    </w:p>
    <w:p>
      <w:pPr>
        <w:pStyle w:val="PreformattedText"/>
        <w:bidi w:val="0"/>
        <w:jc w:val="left"/>
        <w:rPr/>
      </w:pPr>
      <w:r>
        <w:rPr/>
        <w:tab/>
        <w:t xml:space="preserve">  user will only be prompted one time and the input will be repl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%   Literal 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ample</w:t>
      </w:r>
    </w:p>
    <w:p>
      <w:pPr>
        <w:pStyle w:val="PreformattedText"/>
        <w:bidi w:val="0"/>
        <w:jc w:val="left"/>
        <w:rPr/>
      </w:pPr>
      <w:r>
        <w:rPr/>
        <w:tab/>
        <w:t xml:space="preserve"> 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above is really a whole lot more complicated to read than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is to do, so let's go through an example.  Let's supp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e want to define a key for Phil Katz's PKUNZIP program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s or extracts the archives found on many electronic bulle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 systems.  Although we would normally set this program up on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keys (one to view and one to extract), let's assume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s of the example that this is a seldom used function and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nt to use one ke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go into DWCONFIG and the Commands menu.  We then enter the des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.  (We'll assume we're programming CTRL-F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syntax for PKUNZIP is something  along the lines of:</w:t>
      </w:r>
    </w:p>
    <w:p>
      <w:pPr>
        <w:pStyle w:val="PreformattedText"/>
        <w:bidi w:val="0"/>
        <w:jc w:val="left"/>
        <w:rPr/>
      </w:pPr>
      <w:r>
        <w:rPr/>
        <w:tab/>
        <w:t xml:space="preserve">  PKUNZIP [options] [path\]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WCONFIG, entering PKUNZIP ` ~ for the command line will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input the option you want, for example, -v if you want to 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ighlighted ZIP file or -e if you want to extract the highligh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whatever you like for the command line's menu name - it's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r own reference.  Don't worry about the Pause?, Refresh?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? fields for now.  They're describ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save the modified data entry screen with a &lt;CTRL-Enter&gt;, retur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menu, and choose Save and Quit from the main DWCONFI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we next run DW, you'll notice that, when pressing the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, the new item has been added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command line controls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use? value is asking whether you want a "Press any ke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" after exiting the program.  You probably don't want a p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ings such as editors and do for programs which 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the screen without inserting their own pause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resh? value is asking whether you want DW to rerea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before returning from the shell.  You will generally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t this value to 'Y' when performing functions such as extra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s.  There is a minimal performance penalty attach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such a reread on hard disks unless the director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large.  If a function is regularly used on a floppy disk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however, you may wish to perform Rereads manually (Alt-F4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hen you need them.  Refresh will wipe out any file mark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ulti? value is asking whether or not you want the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e on Marked files (if any exist) or the highlighted file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? is set to 'N', the function will operate only on th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 file - whether or not other files in the director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.  If Multi? is set to 'Y', the function will ope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TIALLY on the marked files in the directory (or the highligh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f no files are marked).  The Multi switch is not availab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stomization screen, you save your work by either ty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&lt;Enter&gt; at any point, or &lt;Enter&gt; when positioned on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of the screen.  Exiting with &lt;Esc&gt; DOES NOT SAVE THE 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RE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movement and edit commands for the data screen are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on-line help in DW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ttributes Modification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DW screen colors (NORMAL, INTENSE, MENU, MENU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RDER, and INVERSE), the following attributes can be chang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WCONFIG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                  [Default: / (Standard DO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now check               [Default: Off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fault             [Default: Ascending Name order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ify Default           [Default: Floppy onl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p tone                [Default: Standard DOS Beep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ed Keyboard        [Default: Auto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rtViewer Key          [Default: &lt;Enter&gt;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ary Menu Key       [Default: Al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                   [Default: Enable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up Video Mode       [Default: 25 line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lude Attributes       [Default: N for all attribute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Port             [Default: LPT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ble CFG Read         [Default: No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Table              [Default: empt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Table Keys         [Default: left/right arrow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Allocation        [Default: Try XMS,EMS, and large Conventiona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ab/>
        <w:t xml:space="preserve"> 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the foreground and background settings of the six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s used in DW can be modified through DWCONFIG's Attrib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tion.  To aid you in this process, a sample color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dynamically based on the currently set and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witch</w:t>
      </w:r>
    </w:p>
    <w:p>
      <w:pPr>
        <w:pStyle w:val="PreformattedText"/>
        <w:bidi w:val="0"/>
        <w:jc w:val="left"/>
        <w:rPr/>
      </w:pPr>
      <w:r>
        <w:rPr/>
        <w:tab/>
        <w:t xml:space="preserve">  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/    ("Standard" DOS switch)</w:t>
      </w:r>
    </w:p>
    <w:p>
      <w:pPr>
        <w:pStyle w:val="PreformattedText"/>
        <w:bidi w:val="0"/>
        <w:jc w:val="left"/>
        <w:rPr/>
      </w:pPr>
      <w:r>
        <w:rPr/>
        <w:tab/>
        <w:t xml:space="preserve">       -    ("UNIX" swit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UNIX hackers, the switch character is used to identif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entered on the DOS command line when you first call up D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is '/', so that options would be specified by /d or 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changing the byte to '-', options can be entered as -d or -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ets you use '/' in your path names, so that instead of ent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W C:\COMM\DOWN D:\UTIL 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now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W C:/COMM/DOWN D:/UTIL -D              or</w:t>
      </w:r>
    </w:p>
    <w:p>
      <w:pPr>
        <w:pStyle w:val="PreformattedText"/>
        <w:bidi w:val="0"/>
        <w:jc w:val="left"/>
        <w:rPr/>
      </w:pPr>
      <w:r>
        <w:rPr/>
        <w:tab/>
        <w:t xml:space="preserve">  DW C:\COMM\DOWN -d D:\UTIL             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W -d  C:/COMM\DOWN D:/UTIL -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not:  DW C:\COMM\DOWN D:/UTIL /D    (This will confuse D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since the confusion results from the option switch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re are no options entered with pathnames once the progra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, you can use either / or \ as a path delimiter when ent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estination or changing the path with F9 or F10 key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now Check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Yes</w:t>
      </w:r>
    </w:p>
    <w:p>
      <w:pPr>
        <w:pStyle w:val="PreformattedText"/>
        <w:bidi w:val="0"/>
        <w:jc w:val="left"/>
        <w:rPr/>
      </w:pPr>
      <w:r>
        <w:rPr/>
        <w:tab/>
        <w:t xml:space="preserve">     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W starts up it determines the primary display type and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ochrome, EGA, or VGA, snow checking is neither performed n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.  If it is not one of those, then DW can query the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apter before writing to the display memory to see if it is OK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.  This procedure is necessary to avoid spurious dots or "snow"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BM Color Graphics Adapters (CGAs) caused by the CPU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circuitry simultaneously accessing the video buf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fortunately, this check also slows down the display quite a b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now checking is specified by the command line switch /F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setting is overridden.  (It's unlikely you'll ever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setting unless you have one of the original "true Blue" IB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'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ort Option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Name</w:t>
      </w:r>
    </w:p>
    <w:p>
      <w:pPr>
        <w:pStyle w:val="PreformattedText"/>
        <w:bidi w:val="0"/>
        <w:jc w:val="left"/>
        <w:rPr/>
      </w:pPr>
      <w:r>
        <w:rPr/>
        <w:tab/>
        <w:t xml:space="preserve">       Extension</w:t>
      </w:r>
    </w:p>
    <w:p>
      <w:pPr>
        <w:pStyle w:val="PreformattedText"/>
        <w:bidi w:val="0"/>
        <w:jc w:val="left"/>
        <w:rPr/>
      </w:pPr>
      <w:r>
        <w:rPr/>
        <w:tab/>
        <w:t xml:space="preserve">       Size</w:t>
      </w:r>
    </w:p>
    <w:p>
      <w:pPr>
        <w:pStyle w:val="PreformattedText"/>
        <w:bidi w:val="0"/>
        <w:jc w:val="left"/>
        <w:rPr/>
      </w:pPr>
      <w:r>
        <w:rPr/>
        <w:tab/>
        <w:t xml:space="preserve">       Date</w:t>
      </w:r>
    </w:p>
    <w:p>
      <w:pPr>
        <w:pStyle w:val="PreformattedText"/>
        <w:bidi w:val="0"/>
        <w:jc w:val="left"/>
        <w:rPr/>
      </w:pPr>
      <w:r>
        <w:rPr/>
        <w:tab/>
        <w:t xml:space="preserve">       Attribute</w:t>
      </w:r>
    </w:p>
    <w:p>
      <w:pPr>
        <w:pStyle w:val="PreformattedText"/>
        <w:bidi w:val="0"/>
        <w:jc w:val="left"/>
        <w:rPr/>
      </w:pPr>
      <w:r>
        <w:rPr/>
        <w:tab/>
        <w:t xml:space="preserve">       Orig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default sort key and order can be chosen from within DWCONFI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oices (Name, Extension, Size, Date, Attribute, and Origina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same as those which can be specified on either the DW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or by pressing the appropriate Alt- or Ctrl-key.  If a s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is specified as a command line switch, this default sett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r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O)riginal is chosen, no sort takes place and the filenam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in the same order as they are displayed when typ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dir' command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choices (e.g. (N)ame) bring up a secondary menu which ask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pecify (A)scending or (D)escending.  You can use the sort men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sort order for each primary key (except for (O)riginal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rt order will be used as the command-line default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primary key but not an order suffix.  (In other words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a sort key but no order on the command line, (e.g. /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sort takes place in ascending or descending order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 of what you set up in this menu it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N)ame, (E)xtension, or A(t)tribute is chosen, the sor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ending (i.e. alphabetical) order by default.  If (S)ize is chos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rt is in descending order by default to allow f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icient packing when copying to multiple floppy diskettes.   (D)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sorts in descending order by default to place the most rec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or modified files at the top of the directory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W automatically uses a logical secondary key and secondary key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primary key sort.  The identity and sort order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ary key is not configu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&lt;esc&gt; from the primary sort key menu to return to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Verify Default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No Change</w:t>
      </w:r>
    </w:p>
    <w:p>
      <w:pPr>
        <w:pStyle w:val="PreformattedText"/>
        <w:bidi w:val="0"/>
        <w:jc w:val="left"/>
        <w:rPr/>
      </w:pPr>
      <w:r>
        <w:rPr/>
        <w:tab/>
        <w:t xml:space="preserve">       Yes</w:t>
      </w:r>
    </w:p>
    <w:p>
      <w:pPr>
        <w:pStyle w:val="PreformattedText"/>
        <w:bidi w:val="0"/>
        <w:jc w:val="left"/>
        <w:rPr/>
      </w:pPr>
      <w:r>
        <w:rPr/>
        <w:tab/>
        <w:t xml:space="preserve">       No</w:t>
      </w:r>
    </w:p>
    <w:p>
      <w:pPr>
        <w:pStyle w:val="PreformattedText"/>
        <w:bidi w:val="0"/>
        <w:jc w:val="left"/>
        <w:rPr/>
      </w:pPr>
      <w:r>
        <w:rPr/>
        <w:tab/>
        <w:t xml:space="preserve">       Floppy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DOS command line, you can type VERIFY ON or VERIFY OFF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DOS's write-verify status.  If Verify is on, MS-DOS perform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es of checks following each disk-write operation to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ify that the data just written can be read without error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side of such checking is that write operations are slowed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ly and the enhanced security provided by VERIFY 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able, at least with hard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case, DWCONFIG allows the write-verify status within DW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in one of four different ways.  It can be set ON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affected DW commands will operate with write-verify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d.  It can be set OFF, in which case all affected DW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operate with write-verify status disabled.  It can be set to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, in which case DW will use the write-verify status which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use by DOS prior to running DW.  Or it can be set to FLOPPY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case verify is set on if the target is a floppy diskett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off otherwise.  Using DW's /V command-line switch will fo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-verify status ON no matter how this switch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Beep Default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DOS Beep</w:t>
      </w:r>
    </w:p>
    <w:p>
      <w:pPr>
        <w:pStyle w:val="PreformattedText"/>
        <w:bidi w:val="0"/>
        <w:jc w:val="left"/>
        <w:rPr/>
      </w:pPr>
      <w:r>
        <w:rPr/>
        <w:tab/>
        <w:t xml:space="preserve">       Beep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is made when using DW (e.g. an illegal operation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ng a Read-only file is attempted), the program beeps to al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of the error.  By default, the standard DOS beep (ASCII 07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.  Personally I find this standard tone very annoying and gr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ar so DWCONFIG allows an alternative "soft beep" to be chos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(This alternative tone is generated by programm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r chip directly instead of using standard DOS or BIOS servi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fore it may not work on some computers which are not 100% IB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/AT hardware compatib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tended Keyboard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Yes</w:t>
      </w:r>
    </w:p>
    <w:p>
      <w:pPr>
        <w:pStyle w:val="PreformattedText"/>
        <w:bidi w:val="0"/>
        <w:jc w:val="left"/>
        <w:rPr/>
      </w:pPr>
      <w:r>
        <w:rPr/>
        <w:tab/>
        <w:t xml:space="preserve">       No</w:t>
      </w:r>
    </w:p>
    <w:p>
      <w:pPr>
        <w:pStyle w:val="PreformattedText"/>
        <w:bidi w:val="0"/>
        <w:jc w:val="left"/>
        <w:rPr/>
      </w:pPr>
      <w:r>
        <w:rPr/>
        <w:tab/>
        <w:t xml:space="preserve">       Au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systems with extended keyboards (101-key or equivalent), sel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s will allow the user to program two additional function key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trol and RightShift menus (and use the function key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F11 and Alt-F12).  The status of this switch does NOT aff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ility to program these keys in the DWCONFIG command line edi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is switch is set to Yes, however, those programmed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actually be used (nor will they be displayed) within D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vision 4.0, a new default setting (Auto) was added to this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o setting attempts to automatically detect the presence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OS which supports a 101-key keyboard.  Unfortunately, this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ion is kind of a kludge and 101-key support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detected on all systems.  If automatic det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n't work on your system and you know that you have an ex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BIOS (or memory resident software which emulates suc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OS), just manually force the support by selecting 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having a 101-key keyboard does not guarantee that the BIO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ystem will support the extended function keys.  If you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 extended keyboard BIOS, enabling F11/F12 may hang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martViewer Key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&lt;Enter&gt;</w:t>
      </w:r>
    </w:p>
    <w:p>
      <w:pPr>
        <w:pStyle w:val="PreformattedText"/>
        <w:bidi w:val="0"/>
        <w:jc w:val="left"/>
        <w:rPr/>
      </w:pPr>
      <w:r>
        <w:rPr/>
        <w:tab/>
        <w:t xml:space="preserve">       Grey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W normally uses the &lt;Enter&gt; key on the main keypad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rtViewer key (i.e. the one which calls up user-defined viewe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tension matches).  Some people prefer to use the numeric keyp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ter&gt; key as their primary key.  This switch lets them do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condary Menu Key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Alt</w:t>
      </w:r>
    </w:p>
    <w:p>
      <w:pPr>
        <w:pStyle w:val="PreformattedText"/>
        <w:bidi w:val="0"/>
        <w:jc w:val="left"/>
        <w:rPr/>
      </w:pPr>
      <w:r>
        <w:rPr/>
        <w:tab/>
        <w:t xml:space="preserve">       Left-Shift (i.e. the Shift key o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left side of the keyboa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witch chooses the "hot-key" used to bring up the secondary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"hardwired" DW functions.  (This is the menu which includ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-specific functions and items such as "Run a Program.")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ice is offered because pressing and releasing the Alt key may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ng up the DESQView menu if DESQView is active.  Since Alt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ary "hot-key" in all versions of Directory Wizard! to d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t has been left as the default for backward compatibilit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ab/>
        <w:t xml:space="preserve"> 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Enable</w:t>
      </w:r>
    </w:p>
    <w:p>
      <w:pPr>
        <w:pStyle w:val="PreformattedText"/>
        <w:bidi w:val="0"/>
        <w:jc w:val="left"/>
        <w:rPr/>
      </w:pPr>
      <w:r>
        <w:rPr/>
        <w:tab/>
        <w:t xml:space="preserve">       Dis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W uses mouse cursor emulation if a mouse driv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If you wish to disable this support for some reason,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tartup Video Mode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25 line</w:t>
      </w:r>
    </w:p>
    <w:p>
      <w:pPr>
        <w:pStyle w:val="PreformattedText"/>
        <w:bidi w:val="0"/>
        <w:jc w:val="left"/>
        <w:rPr/>
      </w:pPr>
      <w:r>
        <w:rPr/>
        <w:tab/>
        <w:t xml:space="preserve">       43/50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tting of this item will determine whether your system starts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25 row display or a 43 row (EGA) / 50 row (VGA) display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 not have an EGA or VGA display adapter, this switch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no effect and you will start up with a 25 lin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clude Attributes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Read-Only      Y/N</w:t>
      </w:r>
    </w:p>
    <w:p>
      <w:pPr>
        <w:pStyle w:val="PreformattedText"/>
        <w:bidi w:val="0"/>
        <w:jc w:val="left"/>
        <w:rPr/>
      </w:pPr>
      <w:r>
        <w:rPr/>
        <w:tab/>
        <w:t xml:space="preserve">       Hidden         Y/N</w:t>
      </w:r>
    </w:p>
    <w:p>
      <w:pPr>
        <w:pStyle w:val="PreformattedText"/>
        <w:bidi w:val="0"/>
        <w:jc w:val="left"/>
        <w:rPr/>
      </w:pPr>
      <w:r>
        <w:rPr/>
        <w:tab/>
        <w:t xml:space="preserve">       System         Y/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W will display all files in the Working 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regardless of their file attribute bits.  This menu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you to exclude the display of one or more of the "special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 settings.  (There is also an archive bit which i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ly used to handle backups as well as subdirectory and vol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- the latter two are already handled in a special manner by DW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, for example, Read-Only were set to 'Y', files with a Read-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would not be displayed by DW.  This switch settings allow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 such as a PC manager to protect files which would be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normal DOS displays or protected from normal DOS functions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RASE but which DW would normally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rinter Port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LPT1</w:t>
      </w:r>
    </w:p>
    <w:p>
      <w:pPr>
        <w:pStyle w:val="PreformattedText"/>
        <w:bidi w:val="0"/>
        <w:jc w:val="left"/>
        <w:rPr/>
      </w:pPr>
      <w:r>
        <w:rPr/>
        <w:tab/>
        <w:t xml:space="preserve">       LP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tem selects the printer port which will be used by the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Listing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sable CFG Read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Yes</w:t>
      </w:r>
    </w:p>
    <w:p>
      <w:pPr>
        <w:pStyle w:val="PreformattedText"/>
        <w:bidi w:val="0"/>
        <w:jc w:val="left"/>
        <w:rPr/>
      </w:pPr>
      <w:r>
        <w:rPr/>
        <w:tab/>
        <w:t xml:space="preserve">     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, DW searches for a DW.CFG file in its home directory if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 is specified on the command line.  If that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s, the settings stored in DW.COM are used.  If you defini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want to use configuration files, you can save a littl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W starts up by disabling DW's search for a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setting is not stored in any configuration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.  Doing so wouldn't make sense since DW would see the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o late to do any good.  This setting is only stored when DWCONFI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directly to a DW.CO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rive Table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ive Table is the list of drives which you can move among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left arrow&gt; and &lt;right arrow&gt; keys from the main DW menu.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 table is empty.  Fill it up with the drive letter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 to add to the list unseparated by colons or spaces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entering CDEFG would allow you to move among those f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s.  It is allowed (though not really recommended) to add flop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s to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DW.COM sees that the table is empty, by default it will us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cal drives on the system less A and B.  If you want to tell D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mpty means empty, you may patch DW.COM per Appendix 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rive Table Keys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Left/Right Arrow</w:t>
      </w:r>
    </w:p>
    <w:p>
      <w:pPr>
        <w:pStyle w:val="PreformattedText"/>
        <w:bidi w:val="0"/>
        <w:jc w:val="left"/>
        <w:rPr/>
      </w:pPr>
      <w:r>
        <w:rPr/>
        <w:tab/>
        <w:t xml:space="preserve">       Control Left/Right 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u move through the drive table with the left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 keys.  Some people have found that, especially on system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brain-damaged cursor key arrangements such as the Inverted-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hit these keys by accident rather too often.  These folk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optionally use the Control left/right arrow combination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emory Allocation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XMS            Y</w:t>
      </w:r>
    </w:p>
    <w:p>
      <w:pPr>
        <w:pStyle w:val="PreformattedText"/>
        <w:bidi w:val="0"/>
        <w:jc w:val="left"/>
        <w:rPr/>
      </w:pPr>
      <w:r>
        <w:rPr/>
        <w:tab/>
        <w:t xml:space="preserve">       EMS            Y</w:t>
      </w:r>
    </w:p>
    <w:p>
      <w:pPr>
        <w:pStyle w:val="PreformattedText"/>
        <w:bidi w:val="0"/>
        <w:jc w:val="left"/>
        <w:rPr/>
      </w:pPr>
      <w:r>
        <w:rPr/>
        <w:tab/>
        <w:t xml:space="preserve">       Low (Large)   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with version 4.95 of Directory Wizard!, memory manag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rewritten to allow a full 64KB memory segment to be devo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oring the displayed directory.  This translates into about 15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 Earlier versions forced the directory to share its spac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code which meant that only about half thi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could be accommo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figuration item determines whether you use this new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 and, if so, whether you want to swap out the directory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XMS or EMS when executing a user-defined command or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ing to DOS.  If any of the above items are set to 'Y', DW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large directory space.  If XMS is checked, DW will check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sence of XMS memory and, if available, will swap th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to XMS memory on a shell.  Ditto for EMS.  If both XMS and 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et to 'Y', DW will first try to use XMS memory and will only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thing with EMS if XMS is not available.  If both XMS and EM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'N' (or if they are unavailable), DW will still use the l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space but will not swap. If you're the tinkering typ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see the effects of all this in the System Information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DW Memory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oy, that last paragraph was sure confusing!?!  I wonder what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ght to do????"  The simple answer to this is that you'll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rely want to make any changes from the default settings.  I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ly only think of a couple of insta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your system does not have XMS or EMS memory and you want to</w:t>
      </w:r>
    </w:p>
    <w:p>
      <w:pPr>
        <w:pStyle w:val="PreformattedText"/>
        <w:bidi w:val="0"/>
        <w:jc w:val="left"/>
        <w:rPr/>
      </w:pPr>
      <w:r>
        <w:rPr/>
        <w:tab/>
        <w:t xml:space="preserve">  make about 30K more memory available for shells (in exchange for</w:t>
      </w:r>
    </w:p>
    <w:p>
      <w:pPr>
        <w:pStyle w:val="PreformattedText"/>
        <w:bidi w:val="0"/>
        <w:jc w:val="left"/>
        <w:rPr/>
      </w:pPr>
      <w:r>
        <w:rPr/>
        <w:tab/>
        <w:t xml:space="preserve">  a smaller maximum directory size), set all options to 'N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(Rare) If, for some reason, your system is having problems with</w:t>
      </w:r>
    </w:p>
    <w:p>
      <w:pPr>
        <w:pStyle w:val="PreformattedText"/>
        <w:bidi w:val="0"/>
        <w:jc w:val="left"/>
        <w:rPr/>
      </w:pPr>
      <w:r>
        <w:rPr/>
        <w:tab/>
        <w:t xml:space="preserve">  XMS or EMS swapping you may want to try turning the relevant</w:t>
      </w:r>
    </w:p>
    <w:p>
      <w:pPr>
        <w:pStyle w:val="PreformattedText"/>
        <w:bidi w:val="0"/>
        <w:jc w:val="left"/>
        <w:rPr/>
      </w:pPr>
      <w:r>
        <w:rPr/>
        <w:tab/>
        <w:t xml:space="preserve">  option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DW automatically detects XMS and EMS memory availabil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, say, XMS to 'Y' only means that DW will try to use XM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ping.  If it can't find XMS or there's no XMS free, no ha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ad Help Screen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nu item allows you to read in a plain ASCII text file as DW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screen.  When you read in a file in this manner, it will 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help text in DWCONFIG.  The text file should cons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  lines with up to 77 characters each.  (If it's bigger or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er lines than this, fine -- but the preceeding is all tha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read in.)  Important!  The file must be a plain ASCII file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be formatted output from a word processor or the result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ly be spectacular but not very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would anyone want to do this?  Again, I have a couple of reas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You want to write a new help file with your favorite text editor</w:t>
      </w:r>
    </w:p>
    <w:p>
      <w:pPr>
        <w:pStyle w:val="PreformattedText"/>
        <w:bidi w:val="0"/>
        <w:jc w:val="left"/>
        <w:rPr/>
      </w:pPr>
      <w:r>
        <w:rPr/>
        <w:tab/>
        <w:t xml:space="preserve">  and take advantage of all the text editor's features such as</w:t>
      </w:r>
    </w:p>
    <w:p>
      <w:pPr>
        <w:pStyle w:val="PreformattedText"/>
        <w:bidi w:val="0"/>
        <w:jc w:val="left"/>
        <w:rPr/>
      </w:pPr>
      <w:r>
        <w:rPr/>
        <w:tab/>
        <w:t xml:space="preserve">  column moves and line drawing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You want to bring over user-defined commands and settings from</w:t>
      </w:r>
    </w:p>
    <w:p>
      <w:pPr>
        <w:pStyle w:val="PreformattedText"/>
        <w:bidi w:val="0"/>
        <w:jc w:val="left"/>
        <w:rPr/>
      </w:pPr>
      <w:r>
        <w:rPr/>
        <w:tab/>
        <w:t xml:space="preserve">  an earlier revision of DW while also getting the help screen</w:t>
      </w:r>
    </w:p>
    <w:p>
      <w:pPr>
        <w:pStyle w:val="PreformattedText"/>
        <w:bidi w:val="0"/>
        <w:jc w:val="left"/>
        <w:rPr/>
      </w:pPr>
      <w:r>
        <w:rPr/>
        <w:tab/>
        <w:t xml:space="preserve">  which came with the new version.  The is actually the case when</w:t>
      </w:r>
    </w:p>
    <w:p>
      <w:pPr>
        <w:pStyle w:val="PreformattedText"/>
        <w:bidi w:val="0"/>
        <w:jc w:val="left"/>
        <w:rPr/>
      </w:pPr>
      <w:r>
        <w:rPr/>
        <w:tab/>
        <w:t xml:space="preserve">  moving from DW 4.50 to 4.95 and, for this reason, the file</w:t>
      </w:r>
    </w:p>
    <w:p>
      <w:pPr>
        <w:pStyle w:val="PreformattedText"/>
        <w:bidi w:val="0"/>
        <w:jc w:val="left"/>
        <w:rPr/>
      </w:pPr>
      <w:r>
        <w:rPr/>
        <w:tab/>
        <w:t xml:space="preserve">  DWHELP.TXT is supplied.  See the installation section of this</w:t>
      </w:r>
    </w:p>
    <w:p>
      <w:pPr>
        <w:pStyle w:val="PreformattedText"/>
        <w:bidi w:val="0"/>
        <w:jc w:val="left"/>
        <w:rPr/>
      </w:pPr>
      <w:r>
        <w:rPr/>
        <w:tab/>
        <w:t xml:space="preserve">  manual for upgrading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ilenames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names item on the main menu allows you to specify new in_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ut_file names to replace those specified (or defaulted to)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WCONFIG command line.  The filenames can be either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 or selected from a directory list of .COM or .CFG files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s are entered manually, they must end in either a .CFG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COM extension which corresponds to their identity as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program files.  If a .CFG file which does not exist is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out_file (either through this menu item or on the DWCONFI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, you will be asked whether you wish to create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WCONFIG will attempt to validate any selected files to ens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rrespond to the proper format for the chosen file type.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ity, however, the checking is limited to a search for cer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d strings which DWCONFIG inserts in .CFG files or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 in .COM files.  If the chosen file is corrupted in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tle way (for instance by manual editing outside of the DWCONFI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), DWCONFIG may still think the file is valid when it i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s in such a case will be unpredi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file is chosen for input, its contents will be read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WCONFIG as the current settings as soon as you verify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should go ahead.  When a new file is chosen for output,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takes place until DWCONFIG is exited through the "Sav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" item on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ing Left-Shift as the hot-key will also lessen the chan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 conflicts with memory residen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Information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he system information screen is accessed by ALT + F7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.  On some machines, notably 486DX4 and "Pentium" CP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d, the system information function will "hang" the mach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is occurs, just re-boot your computer.  No data is lost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PU</w:t>
      </w:r>
    </w:p>
    <w:p>
      <w:pPr>
        <w:pStyle w:val="PreformattedText"/>
        <w:bidi w:val="0"/>
        <w:jc w:val="left"/>
        <w:rPr/>
      </w:pPr>
      <w:r>
        <w:rPr/>
        <w:tab/>
        <w:t xml:space="preserve"> 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U:  Identifies the type of CPU.  80586 (i586) is not supported ye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 does DW currently figure out the width of the memory bus (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inguish, for example, between an 8088 and an 8086 or an 80386D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 80386SX).  NEC V20's and V30's together with Intel 8018x'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ly detected as are 80486SX's as distinguished from DX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486DX2's are not treated uniquely).  80386 chip stepp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 as B0 or earlier, B1, and D0 or later.  D0+ is goo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rlier steps had some bugs (See PC Mag 2/11/9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 time is computed by timing a bunch of fixed point multipl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aking some adjustments for instruction overhead.  The res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been pretty good across a range of machines tested thoug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n't exact because of the effect of things like memory refr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 states, caches, etc.  The code to do this was based on ATPE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C Tech Journal.  (The results of this benchmark are not rou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e probable "right" answer as an intentional design deci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DP:  The type of numeric coprocessor is detected (including Weitek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itek detection is only done on an 80386 and is based on the st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it 24 of eax as returned by INT 11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emory</w:t>
      </w:r>
    </w:p>
    <w:p>
      <w:pPr>
        <w:pStyle w:val="PreformattedText"/>
        <w:bidi w:val="0"/>
        <w:jc w:val="left"/>
        <w:rPr/>
      </w:pPr>
      <w:r>
        <w:rPr/>
        <w:tab/>
        <w:t xml:space="preserve">  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l:  Total and Free KB of Conventional (Low) memory.  Total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tained from 040:13h.  Available memory computed from offset 03h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S: EMS revision number, Total, and Free KB of EMS memory.  Obta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various INT 67h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nd:  Total extended memory.  If you are running DOS 4 or l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obtained from offset 45h in the List of Lists.  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DOS 3 it is obtained from an INT 15h call with ah = 088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th the former being the more reliable method even though it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undocumented function call to obtain the List of Lists). 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ld style" extended memory was accessed in various and sund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onventional and documented ways, there is no way to re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 how much extended memory is in use outside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 such as X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S:  XMS version number and Free KB of XMS memory.  Obtained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S multiplex function calls.  Duncan's Extending DOS is probab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t source for both EMS and XMS memory acces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M driver:  The version number of the XMS memory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MA:  HMA is the famous 64KB high memory area which Microso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iscovered" could be accessed in real mode by flipping the stat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20 address line.  Possible states are none, free, and us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, the amount free is given.  (Theoretically the HMA can onl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by one program at a time but this "rule" is sometimes brok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if you have a choice of giving the HMA to one of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eces of software such as DOS 5.0 and DESQview, amount free may g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n idea about how efficiently one program makes us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space relative to the oth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W Program:  The amount of conventional memory used by DW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W Directory:  The amount of memory taken up by the DW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.  The type of memory shown (XMS, EMS, or Conventional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of memory being used by the directory when you have shelled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W to a user-defined command.  The directory is alway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al memory while DW is active (not shelled o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W for shell:  This is the amount of memory available for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hell out of DW.  (Actually, some of this space will be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 up by the command interpreter you have defined with COMSPEC=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BIOS</w:t>
      </w:r>
    </w:p>
    <w:p>
      <w:pPr>
        <w:pStyle w:val="PreformattedText"/>
        <w:bidi w:val="0"/>
        <w:jc w:val="left"/>
        <w:rPr/>
      </w:pPr>
      <w:r>
        <w:rPr/>
        <w:tab/>
        <w:t xml:space="preserve"> 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IOS date is assumed to reside at 0F000:FFF5h.  The re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signature is obtained by searching for a copyright not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OS ROM starting at the beginning of segment 0F000h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 most of the time especially with relatively modern syste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quirk I've noticed with recent systems is that some de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s (e.g. the TCP/IP packet drivers from FTP Systems) very rud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write the relocated BIOS ROM information with their own copy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ound</w:t>
      </w:r>
    </w:p>
    <w:p>
      <w:pPr>
        <w:pStyle w:val="PreformattedText"/>
        <w:bidi w:val="0"/>
        <w:jc w:val="left"/>
        <w:rPr/>
      </w:pPr>
      <w:r>
        <w:rPr/>
        <w:tab/>
        <w:t xml:space="preserve"> 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 Boards are detected with all sorts of hairy I/O port 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iddling which I don't really want to think about any mor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for doing this was obtained from the aforementioned INFO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cal sources (and if  you think it looks bad in Pascal, try i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embler sometim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OS</w:t>
      </w:r>
    </w:p>
    <w:p>
      <w:pPr>
        <w:pStyle w:val="PreformattedText"/>
        <w:bidi w:val="0"/>
        <w:jc w:val="left"/>
        <w:rPr/>
      </w:pPr>
      <w:r>
        <w:rPr/>
        <w:tab/>
        <w:t xml:space="preserve"> 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version: Major and minor versions of DOS obtained from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ll 30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date and time: Read through DOS functions 2Ah and 2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environment space: Used / Total.  If used is getting up 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, don't be surprised if you start running into all sor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culiar problems on your system which neither you nor anyone e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explain.  Total is set through parameters to the CONFIG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=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:  The number of files set through FILES= in 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:  The number of Buffers set through BUFFERS= in 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ify:  The state of the DOS verify flag.  Note that thi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 of this flag in DOS.  It does not necessarily reflect its st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DW unless you've configured verify through DWCONFIG as "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ak:  The state of the DOS break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:  Indicates whether Microsoft Windows is running (i.e. wh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re in a Windows DOS Shell) and, if so, wha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V:  Indicates whether DesqView is running and, if so, wha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line in the DOS section indicates any detected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s.  DW looks for QEMM, 386^MAX, and EMM386.  In the ca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EMM only, version number information is also returned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s such as Microsoft Windows may disable memory manag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ily and make it impossible, therefore, for DW to detec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Hardware</w:t>
      </w:r>
    </w:p>
    <w:p>
      <w:pPr>
        <w:pStyle w:val="PreformattedText"/>
        <w:bidi w:val="0"/>
        <w:jc w:val="left"/>
        <w:rPr/>
      </w:pPr>
      <w:r>
        <w:rPr/>
        <w:tab/>
        <w:t xml:space="preserve">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s:  Detects ISA, EISA, and MCA busses.  Does not distinguish 16-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from 8-bit 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:  Is a mouse present on the system?  Note that a phys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ed mouse will not be detected if its driver is not presen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1-key Kybd Supported and Present:  Detects whether a 101-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can be supported by the system BIOS and, if so, whether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PT1 / LPT2 / LPT3: The addresses of each of the parallel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s detected on the system.  (3 words starting at 040:08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1 - COM4:  The address and UART type of each of the serial 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 on the system.  The information screen distinguishes am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250, 16450, and 16550 UART's.  (16550 UART's may not be prope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 under Microsoft Windows.)  (4 words starting at 040:00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sks</w:t>
      </w:r>
    </w:p>
    <w:p>
      <w:pPr>
        <w:pStyle w:val="PreformattedText"/>
        <w:bidi w:val="0"/>
        <w:jc w:val="left"/>
        <w:rPr/>
      </w:pPr>
      <w:r>
        <w:rPr/>
        <w:tab/>
        <w:t xml:space="preserve"> 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cal Drives:  All the logical drives detected on th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ALL drive letters checking to see if Set Default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Eh) function calls work on each.  This method capt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contiguous logical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OS or BIOS Information:  If the system has CMOS RAM (all AT'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r plus some later 8088/86 systems) this item gives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information stored therein.  This information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or accurate for systems such as those with floppy or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drive BIOS's which provide extended capabilities (such a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ppy disks).  If CMOS is not found, the small degree of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gleaned from the BIOS equipment tabl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sor keys allow you to move through the system's log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s.  Most of the displayed information is obtained through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1Ch (Get Allocation Information).  Serial number and vol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nfo is obtained through the undocumented DOS function 69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Video</w:t>
      </w:r>
    </w:p>
    <w:p>
      <w:pPr>
        <w:pStyle w:val="PreformattedText"/>
        <w:bidi w:val="0"/>
        <w:jc w:val="left"/>
        <w:rPr/>
      </w:pPr>
      <w:r>
        <w:rPr/>
        <w:tab/>
        <w:t xml:space="preserve"> 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information is obtained from int 10h, function 1Ah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.  Otherwise the video hardware detection routines 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DW program are used to identify the main display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Undocumented" Pat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DW user-definable switch settings can be altered quickl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ly through the companion DWCONFIG program.  This append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 the DW.COM patch locations for values stored in DW which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nticipate most users having a need to alter (and as su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ettable through DWCONFI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entry in this section describes allowable values for each p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and what the values mean.  It is assumed that any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ing to do such patching has the appropriate software (DEBUG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-screen hex editor such as Norton Diskedit) and knows how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.  As always, any changes should be made on a backup copy of DW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use_reset @ 002Dh (By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:  [default] Use software re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:  Use hardware reset (used in earlier revs of D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atch is provided in case the change to a software reset cre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incompatibilities.  Such incompatibilities are not expected (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 hardware reset is slow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OS_version_check @ 002Ch (By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:  [default] Check for DOS version. Abort if &lt; 3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:  Skip version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try running DW with DOS versions earlier than 3.0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try patching this location.  No testing has been done, how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t is likely that severe problems will be encountered in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 of the program (possibly including initialization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mended solution to running with older versions of DOS (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older rev-locked hardware which cannot use standard Microsoft DO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o run an older version of DW which does not have code depen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DOS 3-specific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View_Flags @ 0026h (By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: [default]  Wordwrap initially on for internal vie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: Wordwrap initially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rnal viewer flags are, by default, initializ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BIT (1) set.  To startup the initial viewer with wordwrap se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, set this byte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se_logical @ 0028h (By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: [default]  If drive table empty, use logical drive table less A and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: If drive table empty, leave it empty (i.e. disable left/right</w:t>
      </w:r>
    </w:p>
    <w:p>
      <w:pPr>
        <w:pStyle w:val="PreformattedText"/>
        <w:bidi w:val="0"/>
        <w:jc w:val="left"/>
        <w:rPr/>
      </w:pPr>
      <w:r>
        <w:rPr/>
        <w:tab/>
        <w:t>arrow drive move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W will fill in the drive table for you automatical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n't explicitly set through DWCONFIG.  Patching this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bles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s for Data-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eftArrow                     cursor left</w:t>
      </w:r>
    </w:p>
    <w:p>
      <w:pPr>
        <w:pStyle w:val="PreformattedText"/>
        <w:bidi w:val="0"/>
        <w:jc w:val="left"/>
        <w:rPr/>
      </w:pPr>
      <w:r>
        <w:rPr/>
        <w:tab/>
        <w:t xml:space="preserve">  RightArrow                    cursor right</w:t>
      </w:r>
    </w:p>
    <w:p>
      <w:pPr>
        <w:pStyle w:val="PreformattedText"/>
        <w:bidi w:val="0"/>
        <w:jc w:val="left"/>
        <w:rPr/>
      </w:pPr>
      <w:r>
        <w:rPr/>
        <w:tab/>
        <w:t xml:space="preserve">  UpArrow                       cursor up</w:t>
      </w:r>
    </w:p>
    <w:p>
      <w:pPr>
        <w:pStyle w:val="PreformattedText"/>
        <w:bidi w:val="0"/>
        <w:jc w:val="left"/>
        <w:rPr/>
      </w:pPr>
      <w:r>
        <w:rPr/>
        <w:tab/>
        <w:t xml:space="preserve">  DownArrow                     cursor down</w:t>
      </w:r>
    </w:p>
    <w:p>
      <w:pPr>
        <w:pStyle w:val="PreformattedText"/>
        <w:bidi w:val="0"/>
        <w:jc w:val="left"/>
        <w:rPr/>
      </w:pPr>
      <w:r>
        <w:rPr/>
        <w:tab/>
        <w:t xml:space="preserve">  Ctrl-LeftArrow                word left</w:t>
      </w:r>
    </w:p>
    <w:p>
      <w:pPr>
        <w:pStyle w:val="PreformattedText"/>
        <w:bidi w:val="0"/>
        <w:jc w:val="left"/>
        <w:rPr/>
      </w:pPr>
      <w:r>
        <w:rPr/>
        <w:tab/>
        <w:t xml:space="preserve">  Ctrl-RightArrow               word right</w:t>
      </w:r>
    </w:p>
    <w:p>
      <w:pPr>
        <w:pStyle w:val="PreformattedText"/>
        <w:bidi w:val="0"/>
        <w:jc w:val="left"/>
        <w:rPr/>
      </w:pPr>
      <w:r>
        <w:rPr/>
        <w:tab/>
        <w:t xml:space="preserve">  Tab                           field right</w:t>
      </w:r>
    </w:p>
    <w:p>
      <w:pPr>
        <w:pStyle w:val="PreformattedText"/>
        <w:bidi w:val="0"/>
        <w:jc w:val="left"/>
        <w:rPr/>
      </w:pPr>
      <w:r>
        <w:rPr/>
        <w:tab/>
        <w:t xml:space="preserve">  Shift-Tab                     field left</w:t>
      </w:r>
    </w:p>
    <w:p>
      <w:pPr>
        <w:pStyle w:val="PreformattedText"/>
        <w:bidi w:val="0"/>
        <w:jc w:val="left"/>
        <w:rPr/>
      </w:pPr>
      <w:r>
        <w:rPr/>
        <w:tab/>
        <w:t xml:space="preserve">  Enter                         process field</w:t>
      </w:r>
    </w:p>
    <w:p>
      <w:pPr>
        <w:pStyle w:val="PreformattedText"/>
        <w:bidi w:val="0"/>
        <w:jc w:val="left"/>
        <w:rPr/>
      </w:pPr>
      <w:r>
        <w:rPr/>
        <w:tab/>
        <w:t xml:space="preserve">  Ctrl-Enter                    process all fields</w:t>
      </w:r>
    </w:p>
    <w:p>
      <w:pPr>
        <w:pStyle w:val="PreformattedText"/>
        <w:bidi w:val="0"/>
        <w:jc w:val="left"/>
        <w:rPr/>
      </w:pPr>
      <w:r>
        <w:rPr/>
        <w:tab/>
        <w:t xml:space="preserve">  Decimal (.)                   move to right side of decimal point</w:t>
      </w:r>
    </w:p>
    <w:p>
      <w:pPr>
        <w:pStyle w:val="PreformattedText"/>
        <w:bidi w:val="0"/>
        <w:jc w:val="left"/>
        <w:rPr/>
      </w:pPr>
      <w:r>
        <w:rPr/>
        <w:tab/>
        <w:t xml:space="preserve">  Home                          beginning of field</w:t>
      </w:r>
    </w:p>
    <w:p>
      <w:pPr>
        <w:pStyle w:val="PreformattedText"/>
        <w:bidi w:val="0"/>
        <w:jc w:val="left"/>
        <w:rPr/>
      </w:pPr>
      <w:r>
        <w:rPr/>
        <w:tab/>
        <w:t xml:space="preserve">  End                           end of field line / end of field</w:t>
      </w:r>
    </w:p>
    <w:p>
      <w:pPr>
        <w:pStyle w:val="PreformattedText"/>
        <w:bidi w:val="0"/>
        <w:jc w:val="left"/>
        <w:rPr/>
      </w:pPr>
      <w:r>
        <w:rPr/>
        <w:tab/>
        <w:t xml:space="preserve">  Ctrl-Home                     beginning of first field</w:t>
      </w:r>
    </w:p>
    <w:p>
      <w:pPr>
        <w:pStyle w:val="PreformattedText"/>
        <w:bidi w:val="0"/>
        <w:jc w:val="left"/>
        <w:rPr/>
      </w:pPr>
      <w:r>
        <w:rPr/>
        <w:tab/>
        <w:t xml:space="preserve">  Ctrl-End                      end of last field</w:t>
      </w:r>
    </w:p>
    <w:p>
      <w:pPr>
        <w:pStyle w:val="PreformattedText"/>
        <w:bidi w:val="0"/>
        <w:jc w:val="left"/>
        <w:rPr/>
      </w:pPr>
      <w:r>
        <w:rPr/>
        <w:tab/>
        <w:t xml:space="preserve">  Ins                           toggle field insert mode</w:t>
      </w:r>
    </w:p>
    <w:p>
      <w:pPr>
        <w:pStyle w:val="PreformattedText"/>
        <w:bidi w:val="0"/>
        <w:jc w:val="left"/>
        <w:rPr/>
      </w:pPr>
      <w:r>
        <w:rPr/>
        <w:tab/>
        <w:t xml:space="preserve">  Del                           delete character at cursor</w:t>
      </w:r>
    </w:p>
    <w:p>
      <w:pPr>
        <w:pStyle w:val="PreformattedText"/>
        <w:bidi w:val="0"/>
        <w:jc w:val="left"/>
        <w:rPr/>
      </w:pPr>
      <w:r>
        <w:rPr/>
        <w:tab/>
        <w:t xml:space="preserve">  BackSpace                     delete character left</w:t>
      </w:r>
    </w:p>
    <w:p>
      <w:pPr>
        <w:pStyle w:val="PreformattedText"/>
        <w:bidi w:val="0"/>
        <w:jc w:val="left"/>
        <w:rPr/>
      </w:pPr>
      <w:r>
        <w:rPr/>
        <w:tab/>
        <w:t xml:space="preserve">  Ctrl-BackSpace                delete word left</w:t>
      </w:r>
    </w:p>
    <w:p>
      <w:pPr>
        <w:pStyle w:val="PreformattedText"/>
        <w:bidi w:val="0"/>
        <w:jc w:val="left"/>
        <w:rPr/>
      </w:pPr>
      <w:r>
        <w:rPr/>
        <w:tab/>
        <w:t xml:space="preserve">  Ctrl-R                        restore field to original contents</w:t>
      </w:r>
    </w:p>
    <w:p>
      <w:pPr>
        <w:pStyle w:val="PreformattedText"/>
        <w:bidi w:val="0"/>
        <w:jc w:val="left"/>
        <w:rPr/>
      </w:pPr>
      <w:r>
        <w:rPr/>
        <w:tab/>
        <w:t xml:space="preserve">  Ctrl-T                        delete word right</w:t>
      </w:r>
    </w:p>
    <w:p>
      <w:pPr>
        <w:pStyle w:val="PreformattedText"/>
        <w:bidi w:val="0"/>
        <w:jc w:val="left"/>
        <w:rPr/>
      </w:pPr>
      <w:r>
        <w:rPr/>
        <w:tab/>
        <w:t xml:space="preserve">  Ctrl-U                        delete to end of field</w:t>
      </w:r>
    </w:p>
    <w:p>
      <w:pPr>
        <w:pStyle w:val="PreformattedText"/>
        <w:bidi w:val="0"/>
        <w:jc w:val="left"/>
        <w:rPr/>
      </w:pPr>
      <w:r>
        <w:rPr/>
        <w:tab/>
        <w:t xml:space="preserve">  Ctrl-Y                        delete to end of last field</w:t>
      </w:r>
    </w:p>
    <w:p>
      <w:pPr>
        <w:pStyle w:val="PreformattedText"/>
        <w:bidi w:val="0"/>
        <w:jc w:val="left"/>
        <w:rPr/>
      </w:pPr>
      <w:r>
        <w:rPr/>
        <w:tab/>
        <w:t xml:space="preserve">  Esc                           abort data entr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