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   ���  �����  ���  �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 �� �� �� ��    �� �� ��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 ��  ���� ����  �� �� ��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����� ��    ����� ��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olume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selection of 11 new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PC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-1997, Damien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OSFont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Font2 is a small collection of new font's designed for the PC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All of the included fonts except "Script" were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en Guard.  Script is by Matthew Mauger and includ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the DOS standard font and so jumped at the chance of desig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when I bumped into PC Magazine's FNTEDIT program.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of replacement fonts, each supplied a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FREEWARE which means there's nothing to p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hardware and soft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ystem capable of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programs will not work correctly under the DESQview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fonts work fine under Windows (3.1, 95, NT) DOS ses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nly* in full-screen mode due to the way in which Windows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mode screens in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and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nt2 consists of all files contained withing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DOSFont2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DOSFo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SFont2 is copyrighted material by Damien Guard and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SFont2 is distributed as 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DOSFont2 as long as it is not modified an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(Damien Guard) am NOT oligated to provide new pack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uthor of DOSFont2, Damien Guard, is NOT responsible for any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) damage or costs, including, but not limited to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s of data, which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DOSFo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the .COM font of your choice.  Most of the font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mal 80x25 mode.  The 'Spectrum' and 'Lush8050' fon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the 80x5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unning the font the screen will instantl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s in this DOSFont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PLOT.COM            Bold non-serif plot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DY.COM               Tiny with double-pixe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X.COM             Stylish squared future sty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SH8050.COM            Easy-to-read font for 80x5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OLD.COM            Really bold-sty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RSTYLE.COM            Similar to type on bottom of cheque-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.COM             Non-serif thin plot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COM              Old scriptur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.COM               Very stylish non-seri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.COM            Sinclair Spectrum style for 80x5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TIME.COM            Broadway show-ti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see more DOSFont's released, please e-mail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small size of these packages it is possible to have new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should I produc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)a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en Guard,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   :  envy@guernse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   :  www.guernsey.net/~env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