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FAX-Befehle</w:t>
        <w:tab/>
        <w:tab/>
        <w:t>Modeme nach TR29.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40"/>
          <w:szCs w:val="40"/>
        </w:rPr>
        <w:t>————————————————————————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nforderungen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DT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gin or continue sending</w:t>
        <w:tab/>
        <w:tab/>
        <w:tab/>
        <w:t>Einleitung des Sendevorganges, Modem antwortet mit CONNECT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ET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d the page or document</w:t>
        <w:tab/>
        <w:tab/>
        <w:tab/>
        <w:t>0=Seite folgt mit Param., 1=neues Dokument, 2=keine weiteren Sei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>3=Folgeseite, 4=wie 0 mit Interupt, 5=wie 1 mit Interrupt, 6=wie 2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DR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gin or continue Phase C Data Reception</w:t>
        <w:tab/>
        <w:t>Eine neue Seite / Dokument kann empfangen werden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K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Kill operation, orderly fax abort</w:t>
        <w:tab/>
        <w:tab/>
        <w:t>Unterbrechung mit Verständigung und Auflegebefeh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chrichten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DC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port the DCS frame information</w:t>
        <w:tab/>
        <w:tab/>
        <w:t>Modem sendet eigene Möglichkeiten an Gegenstel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DI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port the DIS frame information</w:t>
        <w:tab/>
        <w:tab/>
        <w:t>Möglichkeiten der Gegenstell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DTC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port the DTC frame information</w:t>
        <w:tab/>
        <w:tab/>
        <w:t>Möglichkeiten der Gegenstelle bei Polling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CFR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firmation to Receive</w:t>
        <w:tab/>
        <w:tab/>
        <w:tab/>
        <w:t xml:space="preserve">Modem hat sich mit Gegenstelle geeinigt und kann empfangen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TSI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port the remote ID, TSI (Transmit Station ID)</w:t>
        <w:tab/>
        <w:t>Identifikation der Sendestell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CSI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port the remote ID, CSI (Called Station ID)</w:t>
        <w:tab/>
        <w:t>Identifikation der angerufenen Stell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CIG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port the remote ID, CIG (Polling Station ID)</w:t>
        <w:tab/>
        <w:t>Identifikation der Polling-Stell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NSF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port received Non Standard Facilities frame</w:t>
        <w:tab/>
        <w:t>Eigenschaften im Nicht-Standard-Format der Gegenstell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NS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port received Non Standard Setup frame</w:t>
        <w:tab/>
        <w:t>Einstellung im Nicht-Standard-Format der Gegenstell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NSC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port received Non Standard Command frame</w:t>
        <w:tab/>
        <w:t>Befehl im Nicht-Standard-Format der Gegenstell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HT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bug Report transmitted HDLC frames</w:t>
        <w:tab/>
        <w:t>Übertragungsbericht, 8 Byt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HR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bug Report received HDLC frames</w:t>
        <w:tab/>
        <w:tab/>
        <w:t>Empfangsbericht, 8 Byt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CO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dicates connection with a fax machine</w:t>
        <w:tab/>
        <w:tab/>
        <w:t>Eine Fax-Verbindung ist hergestellt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HNG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 terminated with status</w:t>
        <w:tab/>
        <w:tab/>
        <w:tab/>
        <w:t>Verbindung trenn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instellen der Paramet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Einstellung mit Befehl=Parameter, Abfrage der Parameter mit Befehl?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CLAS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vice Class Identification</w:t>
        <w:tab/>
        <w:tab/>
        <w:tab/>
        <w:t>=2 Faxmode, =0 Datamod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MFR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steller</w:t>
        <w:tab/>
        <w:tab/>
        <w:tab/>
        <w:tab/>
        <w:tab/>
        <w:t>Dr. Neuhaus Mikroelektronik GmbH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MDL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demtyp</w:t>
        <w:tab/>
        <w:tab/>
        <w:tab/>
        <w:tab/>
        <w:t>FURY (R) 2400 PC/FAX - FAXY 9600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REV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vision</w:t>
        <w:tab/>
        <w:tab/>
        <w:tab/>
        <w:tab/>
        <w:tab/>
        <w:t>Version 2.5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DCC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ablish DCE capabilities</w:t>
        <w:tab/>
        <w:tab/>
        <w:tab/>
        <w:t>VR,BR,WD,LN,DF,ER,FT,ST * 0,3,0,2,0,0,0,0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DIS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ent Session negotiation position</w:t>
        <w:tab/>
        <w:tab/>
        <w:t>VR,BR,WD,LN,DF,ER,FT,ST * 0,3,0,2,0,0,0,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DCS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ent Session parameters (read only)</w:t>
        <w:tab/>
        <w:t>VR,BR,WD,LN,DF,ER,FT,ST * 0,0,0,0,0,0,0,0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R=Vertical Resolution</w:t>
        <w:tab/>
        <w:t>0=Normal 96 dpi, 1=Fein 196 dp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>BR=Bite Rate</w:t>
        <w:tab/>
        <w:tab/>
        <w:t>0=2400, 1=4800, 2=7200, 3=96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>WD=Page Width</w:t>
        <w:tab/>
        <w:tab/>
        <w:t>0=1728 Pixel auf 215m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>LN=Page Length</w:t>
        <w:tab/>
        <w:tab/>
        <w:t>0=A4, 1=B4, 2=unbeschränk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>DF=Data Format</w:t>
        <w:tab/>
        <w:tab/>
        <w:t>0=Modified Huffmann, 1=Modified Read, 2=Unkomprimie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>EC=Error Correction</w:t>
        <w:tab/>
        <w:t>0=ausgeschalt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>BF=Binary File Transfer</w:t>
        <w:tab/>
        <w:t>0=ausgeschalt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>ST=Scan Time</w:t>
        <w:tab/>
        <w:tab/>
        <w:t xml:space="preserve">0=0ms, 1=5ms, 2=10ms, 3=10ms, 4=20ms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>5=20ms, 6=40ms, 7=40ms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LID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cal FAX Station ID String Transmit or Calling</w:t>
        <w:tab/>
        <w:t>"+49 40 55304180" oder "Dr. Neuhaus", max 20 ASCII-Zeichen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CIG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cal FAX Station ID String Polling Station</w:t>
        <w:tab/>
        <w:t>"Dr. Neuhaus", max 20 ASCII-Zeichen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SP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able Polling</w:t>
        <w:tab/>
        <w:tab/>
        <w:tab/>
        <w:tab/>
        <w:t>0 Polling nicht möglic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LPL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dicate Dokument availible for Polling</w:t>
        <w:tab/>
        <w:tab/>
        <w:t>0 Kein Dokument, 1 Dokument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PT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ge Transfer Status</w:t>
        <w:tab/>
        <w:tab/>
        <w:tab/>
        <w:t>0=nur bei ECM, Seitenfehler, 1=gute Qualität, 2-5=fehlerhaft m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>erneuter Übertragung, 6=fehlerhaft ohne erneute Übertragung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BUG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ssion Message Reporting Enable</w:t>
        <w:tab/>
        <w:tab/>
        <w:t xml:space="preserve">0 Kein HDLC-Reporting, 1 HDLC-Reporting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usätzliche Parameter, Implementation freigestell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CR=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pability to Receive</w:t>
        <w:tab/>
        <w:tab/>
        <w:tab/>
        <w:t>0 Kein Empfang, 1 Empfang möglich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AA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uto Answer Mode</w:t>
        <w:tab/>
        <w:tab/>
        <w:tab/>
        <w:tab/>
        <w:t>0 Antwort entsprechend FCLASS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BUF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ffer Size, read only</w:t>
        <w:tab/>
        <w:tab/>
        <w:tab/>
        <w:t>16383 bytes (PC/FAX)</w:t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TB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hase C Data Transmit Data Block Size</w:t>
        <w:tab/>
        <w:t>0=Stream Mode, keine Blöck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RB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hase C Data Receive Data Block Size</w:t>
        <w:tab/>
        <w:t>0=Stream Mode, keine Blöck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CQ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py Quality</w:t>
        <w:tab/>
        <w:tab/>
        <w:tab/>
        <w:tab/>
        <w:t>0 nicht vorhanden oder ausgeschalte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BADMU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ltiplier to determine error rate Threshold</w:t>
        <w:tab/>
        <w:t>0 nicht vorhanden oder ausgeschaltet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BADLIN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mber of consecutive bad lines for a bad page</w:t>
        <w:tab/>
        <w:t>0 nicht vorhanden oder ausgeschaltet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CTCTRY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TC Retry Value</w:t>
        <w:tab/>
        <w:tab/>
        <w:tab/>
        <w:tab/>
        <w:t>0 nicht vorhanden oder ausgeschaltet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PHCTO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hase C Time-Out</w:t>
        <w:tab/>
        <w:tab/>
        <w:tab/>
        <w:tab/>
        <w:t>0-255 in 100 Millisek-Einheiten, Vorgabewert 30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AXERR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x Error Value</w:t>
        <w:tab/>
        <w:tab/>
        <w:tab/>
        <w:tab/>
        <w:t>Faxfehlermeldung, siehe Folgeseit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MINSP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nimum Phase C Speed</w:t>
        <w:tab/>
        <w:tab/>
        <w:tab/>
        <w:t>0=2400 bit/s entsprechend V.27ter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ECM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rror Correction Mode control</w:t>
        <w:tab/>
        <w:tab/>
        <w:t>0 abgeschaltet oder nicht möglich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B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hase C Data Bit Order</w:t>
        <w:tab/>
        <w:tab/>
        <w:tab/>
        <w:t>0=Direkte Bitorder für Phase C und D, 1=gedreht für C direkt für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>2=direkt für C gedreht für D, 3=gedreht für C und D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REL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hase C Receive EOL Alignment</w:t>
        <w:tab/>
        <w:tab/>
        <w:t>0=Zeilenende ist wie erhalten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DFF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ta Compression Format Conversion</w:t>
        <w:tab/>
        <w:tab/>
        <w:t>0 nicht vorhanden oder ausgeschaltet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WDF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ge Width Format Conversion</w:t>
        <w:tab/>
        <w:tab/>
        <w:t>0 nicht vorhanden oder ausgeschaltet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LNF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ge Lenght Format Conversion</w:t>
        <w:tab/>
        <w:tab/>
        <w:t xml:space="preserve">0 nicht vorhanden oder ausgeschaltet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+FVRF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rtical Resolution Format Conversion</w:t>
        <w:tab/>
        <w:tab/>
        <w:t>0 nicht vorhanden oder ausgeschalte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sz w:val="40"/>
          <w:szCs w:val="40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zeileHandbuch"/>
      <w:bidi w:val="0"/>
      <w:ind w:right="-1" w:hanging="0"/>
      <w:jc w:val="left"/>
      <w:rPr/>
    </w:pPr>
    <w:r>
      <w:rPr/>
      <w:t>———————————————————————————————————————————</w:t>
    </w:r>
  </w:p>
  <w:p>
    <w:pPr>
      <w:pStyle w:val="FuzeileHandbuch"/>
      <w:tabs>
        <w:tab w:val="clear" w:pos="708"/>
        <w:tab w:val="right" w:pos="9072" w:leader="none"/>
      </w:tabs>
      <w:bidi w:val="0"/>
      <w:ind w:right="-1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Technischer Kundendienst, Dr. Neuhaus Mikroelektronik GmbH    09/93</w:t>
      <w:tab/>
      <w:t xml:space="preserve">  Allgemeine Infos</w:t>
    </w:r>
  </w:p>
  <w:p>
    <w:pPr>
      <w:pStyle w:val="Normal"/>
      <w:tabs>
        <w:tab w:val="clear" w:pos="708"/>
        <w:tab w:val="right" w:pos="9072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KopfHandbuc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uzeileHandbuc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andbuc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0"/>
      <w:szCs w:val="50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KopfHandbuch">
    <w:name w:val="Kopf Handbuch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FuzeileHandbuch">
    <w:name w:val="Fußzeile Handbuch"/>
    <w:qFormat/>
    <w:pPr>
      <w:widowControl w:val="false"/>
      <w:numPr>
        <w:ilvl w:val="1"/>
        <w:numId w:val="1"/>
      </w:numPr>
      <w:bidi w:val="0"/>
      <w:ind w:right="283" w:hanging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UnknownStyle3">
    <w:name w:val="Unknown Style: 3"/>
    <w:next w:val="NormalIndent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andbuch">
    <w:name w:val="Handbuch"/>
    <w:basedOn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24T14:05:00Z</cp:lastPrinted>
  <cp:revision>0</cp:revision>
  <dc:subject/>
  <dc:title/>
</cp:coreProperties>
</file>