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 REGARDING DF-IFS and Know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out extensions can be falsely mad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a directory by using the DOS CD or CH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extensions will report Invalid Directo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D or CHDIR. Though directories can be created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MD or MK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errors do not occur when using a File Manager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and fixing these bugs. The corr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CompuServe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F for DOS V3.5X or DF Lite 1.4X for MS-Windows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-DOS/PC-DOS 4.0 or later versions.(Novell DOS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EXE uses a little less than 17KB of conventional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used with MS-Windows Operating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prior to loading MS-Windows. Will not operat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for Workgroups with 32-fit file access enabled.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rectory and file operations with the exception of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F-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-IFS is a memory resident driver which allows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age files like they were normal diskette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 and directories to your image file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ette but alot faster since you are really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You then can restore the image file using DF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is can greatly speed up your diskette mastering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using DOS commands, any file managem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your network disks will work on your DF-I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DF-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load the driver.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DF to, type DF-IFS and press the enter key. DF-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find the next available free drive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play a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-IFS Image File Driver V1.10 (Non-Registere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VitCom International Corp 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ed and using Drive D&gt; for Moun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FMOUNT to make a DF Image File Activ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r mounted image files can be accessed on Drive D: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must be mounted by DFMOUNT before you can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To select the image file to be used, run the DF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und in the directory DF was installed t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 image file, you can access it as a normal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, a colon,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F&gt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r DOS internal command that supports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or Problem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the BUGRPT.TXT file and EMAIL or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es are contain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 who send comments and/or Bug reports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egistered version of DF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DF-IFS requires DOS Version 4.0 or high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DF-IFS.EXE only supports DOS Versions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Using SETVER has no effect on this message.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rsion prior to 4.0, if we get enough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it compatible with version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able to uninstall DF-IFS, Interrupt chain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A TSR or other program was loaded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EXE. Remove the program from memory first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No Available Drives, Increase LASTDRIV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Increase the value of LASTDRIV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 manual under LASTDRI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DF-IFS memory is corrupt: Drive Disabled! - Unload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A internal check of has determined that to continu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ould not be wise. Access to the DF-IFS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you should run DF-IFS.COM to remove it from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error is not likely to happen.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Bug or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