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ARAM                provided by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arameters built into the CWSDPMI.EXE and CWSDPR0.EX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need to be modified for distributing some program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modified image could be renamed, and then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DJGPP V2 image may be stubedited to use the new n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paging file ("" to disable) ? [c:\cwsdpmi.s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the file which provides virtual memory should be lo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esirable to change the default to a faster disk or o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.  To disable paging, enter two double quote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disk, full path, and file name.  Anything les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.  Press return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initially allocate (0=auto)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are stored in the DOS memory area and consume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  The default value of 0 chooses automatic alloca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tables to hold all of the physical memory without paging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nough to hold 20Mb without paging).  If your program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and does not spawn any other DPMI images) you can specif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for each 4Mb of your program's size.  If your program is sm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ave a small amount of DOS memory, which might be need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If your program is large (typically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) specifying a number will consume more DOS memory but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ince the page tables themselves will not page.  CWSDP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dynamically allocate additional page tables at ru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paging, but if all of the DOS memory is free, perform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graded.  Remember to add an extra page table if mapping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of r5, you must also allocate additional space for the bitma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and virtual memory (one bit for each 4K page).  Add one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128Mb of total address space (physical+virtual).  Be generou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may run the image on a 512Mb machine (or larger) and requir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for the physical bitmap even if you disabl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pplication memory desired before 640K paging ? [512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CWSDPMI only uses extended memory to return as DPMI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DOS memory area for DOS requests.  On small memory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not needing much DOS memory (or poorly tuned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very little extended memory left available, with up to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unused.  This parameter determines the threshold which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using DOS memory as DPMI memory.  If an applica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much DOS memory, this value could be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image, which provides roughly 0.5Mb addi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happens.  This parameter is one I would expect might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n application for maximum performanc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DOS memory to reserve when 640K paging ? [38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needs to page in the DOS memory area (trigger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above), this parameter tells how much DOS memory to sav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requests.  The value is in paragraphs (16 byte increment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60Kbytes.  You will actually end up with a bit more probab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ables are allocated on 4Kbyte rounded boundaries. 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needs to be saved for potentially expanding the fil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() algorithm, DMA buffers, etc.  This amount can be tuned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ge basis, and may be as little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memory for extra CWSDPMI internal heap ? 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is built with an internal 4K heap.  Each nested task consu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ytes, each memory zone takes 14 bytes, and each HW interrupt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round 850 bytes.  If extra DOS memory is availabl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specified here are added to the heap at execution tim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1 default of 4K was too little for programs which alloc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12Mb of memory in very small requests.  The 6K default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p to 21Mb in small requests.  If you compile very large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ocate lots of memory in small pieces, you might need to bu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If you are very tight on memory, you could decrease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k up another 2K of DOS memory.  Each paragraph allow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more memory zone (or in the worse case around 64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wap file ? [128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dynamically allocates memory at run time for up to 2044Mb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The bitmap for the swap usage requires 32 bytes of memory per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 usage.  The default will provide up to 128Mb of swap space with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memory requirement of 4Kb DOS memory.  The dynamic allocation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free space on the drive, so if you don't have much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you don't need to worry about this.  If you run small program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ave memory (maybe to stuff the allocation in a UMB) you can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.  If you want to run monster programs needing 2Gb of address sp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rease this value (but this would increase the DOS memory usag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ignored by CWSDP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un option flags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run-time options in CWSDPMI which should not be nee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ich can be activated by this field of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(1):  Disable allocation of run time page tables in UMBs (l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(2):  Pre-allocate page table memory (in DPMI memo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lues should be zero for future compatibility but are currently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