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DPMI is Copyright (C) 1995-1999 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6 Braelinn, Sugar 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5.  The files in this binary distribution may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GPL (with source) or without the source cod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MI.EXE or CWSDPR0.EXE are not modified in any way except via CWS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users that they have the right to receive the source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updates for CWSDPMI.  Distributors should indicate a si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was written to provide DPMI services for V2 of DJGPP.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16-bit DPMI applications, or DPMI application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extender.  It does support virtual memory and hardwar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 from real mode to protected mode.  DJGPP V1.1x and RSX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un using this server, which can be used to provide enhanc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hardware interrupts.  Some DPMI 1.0 extensions (0x506, 0x507, 0x508)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R0.EXE is an alternate version which runs at ring 0 with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t may be used if access to ring-0 features are des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es not switch stacks on HW interrupts, so some DJGP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INT and SIGFPE are not supported and will generate a doub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ck fault error (to be fixed some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STUB.EXE is a stub loader image for DJGPP which includes CWSDPM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ingle executable image distributions.  You can use the EXE2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COPY /B CWSDSTUB.EXE+yourimage yourimage.ex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execut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(server can be used in either of two different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"cwsdpmi" alone with no parameters will terminate and sta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SINGLE DPMI PROCESS.  This means it unloads itself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application exits.  This mode is useful in softwar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services, since CWSDPMI can be exec'ed and then will unloa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cwsdpmi -p" will terminate and stay resident until you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loaded into UMBs with LH.  "cwsdpmi -u" will unload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file used for virtual memory swapping, if desired,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"-sc:\cwsdpmi.swp" syntax on the command line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file with full disk/directory syntax, or "-s-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.  The environment variables GO32TMP, TMP, and TE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efault swap file name is now c:\cwsdpmi.swp, but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WSPARAM image, as can som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give special thanks to DJ Delorie who wrot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32 code on which CWSDPMI is based.  Morten Welinder also prov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ch of the cod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a list of the error messages you might se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and some details on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nly handled by CWSDPMI if the application does no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handler, exceptions nest 5 deep, or the error is particularly 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e faul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 illegal page fault happens in a RMCB or HW interrupt, (lock all p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available pages have been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application is using non-committed pages for null poin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 Fault" - multiple exception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TSS" - typically due to RMCB or HW interrupt being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/memory have been deallocated (remember to reset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Protection Fault" - bad parameter sent to a DPM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80386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80286 and lesser processors don't have the hardwar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WSDPMI.  No workaround,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 3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terrupts are used which need DOS 3.0 or higher.  I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this message, since 80386 machines were introduced after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heck is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V0.90+ (r5) Copyright (C) 1999 CW Sandmann  ABSOLUTELY NO WARRAN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displayed if the program is not run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 mode not acce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uld only be displayed if running CWSDPMI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ith no access to protected mode.  In this case, DPM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available and CWSDPMI would not be needed. 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see this message and DPMI is not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cannot open swap file c:\cwsdpmi.sw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are out of file handles, or the swap file name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mage (change the name with cwspa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wap spa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means you tried to use more paging file than CWSDPM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to handle (typically 256Mb worth).  Since this is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n the memory allocation code, you should never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ap disk fu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paging file could not be expanded when trying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ut to disk.  This would normally not be seen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put to the same disk which holds the paging file.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your DPMI application is using or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 0x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tried to call an interrupt from protected m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houldn't be called (something like a data point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allowed to continue it would likely hang your mach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 and think the interrupt should be allowed to continu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Using XMS switched CPU into V86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ight be seen if you have your memory manager in AUTO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around in this case is to stop us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could not allocate page table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table memory (a minimum of 16Kb) is allocated from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either in the 640Kb region or UMBs).  If CWSDPMI cannot al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necessary memory, you would see this message.  Free u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You may also see this message if a page direct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ulted in, and there are no available pages.  This means too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cked for the allocated page tables available.  While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dynamically allocate these if needed, this effort failed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number of page tables with CWSPARAM, or increas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onventional memory if it is low.  If the application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nternally manages all the DOS memory, the page table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-allocated at DPMI startup time (if this is needed, t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ption flag 2 in cwspa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6-bit DPMI unsupp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s a 32-bit only DPMI server.  Ideally, on the request to enter DP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th a 16-bit request, we would just fail the call setting the car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PMI specification describes.  Some buggy 16-bit compiler too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turn status and will hang the machine in this case.  So, I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and exit the image instea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ors exhau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nest a DPMI client failed in the setup phase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electors in the L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not remo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u parameter is specified, if DPMI is not detected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nform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