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/paste for DOS: CPYPST.C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van Deun, July/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program brings simple copying and pasting to DOS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Ctrl-Del enters copy mode, and Ctrl-Ins pastes. 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text screen mode, and if possible also from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and Del keys to be used as hotkeys are the ones on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keyboard; if you have an extended keyboard, the extra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 are left "free" for use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will accomodate 2K of data, which is enough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lled 80 x 25 screen.  If you select more than 2K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copied, but no error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sume less than 3K RAM, including the 2K buff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, there will be enough upper memory left to squeeze i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pst.Com is not designed to be a fully-fledged clipboard, b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be small, unobtrusiv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add a line to your autoexec.bat file that loads Cpyp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memory if possible, or into conventional memory if no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HIGH C:\TOOLS\CPYPST\CPYP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a good idea to load your resident programs befo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environment variables, because each program get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; and although some, like Cpypst.Com, free this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installing, still this leads to 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OS to fill up holes as well as possible, loa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ease their environment block before those 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 with (the right) Del to enter copying mode. 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upper left corner of the screen;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egin (or end) of the text you want to copy, then hol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and go to the other end.  Release the Shift key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visual indication that copying has succeed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ing back to its original position (and siz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istic style of the interface allows the program to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haven't economized on shortcut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fficiently: PageUp, PageDown, Begin and End work a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[5]-key in the middle will put the cursor on the middlemo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exit copying mode without changing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 using Esc, or Shift-Esc if you were already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, use Ctrl-Ins.  The copied text will be f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approximately 18 times 16 character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- More..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pst grabs characters directly from the screen; it does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from the application that generated them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know which sequences of space characters on scre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ab characters in some display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assumes that each line break on screen reflects a line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ocument; and that space characte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not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be useful to copy several lines as one lin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S command that has wrapped over.  Then you don't wan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tween lines, nor do you want spaces at the end of a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this effect, select with Alt-Del instead of Ctrl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pst may also work in graphics modes: the BIOS tries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to standard font letters; however, the absence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graphics modes makes using Cpypst impracticable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graphics modes, the difference between the null character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haracter #255 is lost.  It has been my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recognizes empty space as null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Del key while in copying mode will move the curs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ition without leaving copying mode.  The obviou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"double-clicking" with Ctrl-Del-Del or Alt-Del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ull characters are used internally as end of line markers, any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acters encountered while copying are converted to char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keys Alt-Del and Ctrl-Del do not affect the effect of the "pa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means you can easily pause a scrolling tex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cursor position after selecting may fail i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programs the screen card directly, bypassing the BI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then go to its "last known" position.  For as far a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deKick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ugs in my software.  If you think you have found o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vandeun@vub.ac.be or dvandeun@poboxes.com and I will tell you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istaken.  Obviously I cannot be held responsible for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non-existen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+, DOS 2+, EGA BI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Licenc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except for people who own noisy dogs that b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: these should donate US $20 or an equivalent sum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 after a trial period of five sleepless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