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===***  COOL READING  ***===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AM I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 am  what  is  commonly  known  as  a  member  of the supposed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   species  called Homo sapiens which populates this infinites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p of universal dust called "Eart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exist just outside of Adelaide,  this is the smallest capital c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east most populated (but simply the BEST) country on this plane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,   once you get outside our polluted atmosphere,  you'll see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3rd planet from our ever shiny G type star called SOL.  Our sola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 about 30,000 light years from the cemtre of our galaxy we call the Milk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  and  our  galaxy  is  just  one speck of sand in the universal b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wrote  this program, because if I didn't, then somebody els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(ho h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 am  a  poor  impoverished  excuse  for sentient life and wri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'cos the Devil makes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,  I  know  there's already a zillion conversion programs ar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of  them are probably better than mine, but I don't give a shi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nly wrote this one for someth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onversions  are  taken  to  4  decimal  places  and sometim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 from  one  extreme  to  another  and Imperial to Metric (eg 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ons  to  millilitres)  you  may  end  up with a few odd millilitres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because  there  isn't  always an exact equivalent when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s,    however   I   found   it   accurate   enough   for   my  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also  included a really cool English numbers to Roman conversion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 never  figure out what the dates were on the screen credits of mov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 is   Freeware   and  is  provided  at  no  charge  to  the 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  free  to  share it with your friends,  but  please do not give i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or as part of an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8: David P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at: dpye@iweb.net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      Page:      HTTP://www.geocities.com/siliconvalley/bay/59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