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MDEDI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for CMD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Editor Version 3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 April,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MMARY OF 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MMARY OF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CRIPTION OF 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CRIPTION OF SELECTED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RAC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ILING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"CMDEDIT V2.0" by Ashok P. Nadkarni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Magazine, Vol. 9, No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Abbott            dfa@muon.ph.unimelb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ne Davison           davison@borl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son Hood              jadoxa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addresses above didn't work for 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 authors of the extensions to this progra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have spent time testing their modifications, 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rranties either expressed or implied regarding th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,  their suitability for any purpose,  or even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as expected.  In no event shall these authors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amage caused by the use of, or any defects within,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CMDEDIT is an update of CMDEDIT 2.0 j3, which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 of CMDEDIT 2.0 e6, which supersedes both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2.0 with extensions by D. Abbott at version 5, and CM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wd (an extension of CMDEDIT 2.0 by W. Davi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the UPGRADING and VERSION HISTORY section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SR (terminate &amp; stay resident) utility that supplies ful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to the DOS interface; stacks commands and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rs for recall; supports definable symbols and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ble function-key definitions and macros; provide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completion of commands and filenames, along with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and directories; and enables changing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simultaneously.  Brace expansion and multi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one line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5+, 286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e (Jason Hood) if you would like les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[-bcefgiknoqrtwxz] [/u] [/pX] [/lN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/hN1] [a/N2] [/mN3] [/sN4] [/dN5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can be entered at the DOS prompt, but is norma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Disable appending backslash when completing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Swap cursor type used in insert and over-typ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 Matching an empty string will act like history (cursor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Disable long filename completion (default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 Use silent mode (default beeps on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Use insert mode (default over-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 Keep buffers across DOS Windows sessions (default separate buff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No existence check (default checks for previous 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 Do not install (default will install if not al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 No installation or status messages (default display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Auto recall mode 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Disable all macro and symbol translation (default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 uninstall CMDEDIT from memory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Use alternate error mess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Keystrokes are read in via a raw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z Disable CMDEDIT (default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Set the ignore macro character (default X i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Minimum command length to store in buffer (default N0 is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 DOS history (command stack) buffer size (default N1 is 51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Application history buffer size (default N2 is 6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Macro buffer size (default N3 is 51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Symbol buffer size (default N4 is 51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Directory Stack size (default N5 is 128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nfiguration file to read at start-up (default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EDITING COMMANDS     ^ = Ctrl, # = Shift, @ =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U or Up-Arrow          Recall previous command in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N or Down-Arrow        Recall next command in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F or Right-Arrow       Cursor forward (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B or Left-Arrow        Cursor backward (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Right-Arrow            Cursor forward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eft-Arrow             Cursor backward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ight-Arrow            Cursor forward (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eft-Arrow             Cursor backward (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E or End              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 or Home              Cursor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D or Del               Delete charact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H or Backspace         Delete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T                      Swap character under cursor with previou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W                      Delete word at righ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 or ^Backspace        Delete word at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[ or ESC               Erase entir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C                      Cancel entir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BREAK                  Terminate a runn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K or ^End              Delete from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X or ^Home             Delete from cursor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O                      Delete from cursor to EOL and execu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G                      Erase entire line but keep i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 (CTRL-6)             Execute line, but do not st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play (for pass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                   Toggle insert/over-typ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I or TAB, #TAB         Expand partial filename or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J                      Replace variables with values, expand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associ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Q                      Place succeeding CTRL-key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literal instead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R                      Recall matching command from hist.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                     Same as ^R but searches forward through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Y                      Toggles auto-recall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Z                      Put end-of-file marker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_ (CTRL-underscore)    Toggles macro and symbol translation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 or ^]                Comman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\                      Toggles long filename completion off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b       Append backslash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 disables/enables the appending of a backslash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when using filename completion.  If backslash appe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, nothing at all is appended to directory names but a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appended to regula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CMDEDIT normally appends a trailing backslash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c       Cursor typ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cursor types usually used in insert and over-type m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over-type mode cursor is an underscore,  whils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mode cursor is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e       Empty match acts lik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 match commands, the cursor usually rema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position. This option will move the cursor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if matching an empty line, the same as the histor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f       Long filename completion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s long filename completion (for systems that hav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CMDEDIT normally completes long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n also be toggled by typing ^\ (CTRL-backslash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g       Go si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uppress the error beep when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i       Insert mode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nsert mode whe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editing mode is over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k       Keep buffers across DOS Window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indows (or equivalent multi-tasking environment), CMD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the buffers for each DOS-box (ie. each will hav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, symbol, macro and directory buffers).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se buffers to be shared for all DOS-boxes (or preser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losing and re-opening a single DOS-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n       N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install CMDEDIT without checking f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. This option forces the current invocation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 - even if CMDEDIT is alread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Before CMDEDIT makes itself resident it will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it has already been installed. If it is installed alread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not install itsel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o       Option change onl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events the current invocation of CMDEDIT becoming resid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cannot detect a resident incarnation.  This may be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CMDEDIT options from a batch file.  If CMDEDIT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been installed,  the new invocation would normal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resident which may not be desired;  /o preven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CMDEDIT installs itself as a TSR if it does not det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resident incar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q       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usually displays a message when installing,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ing options. This option prevents the messag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at when uninstalling, you must use "/qu", not "/uq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r       Auto-Recall mode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istory buffer search is made as each letter is typed i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s shorter than the minimum number of characte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/l switch are not stored on the stack.  This optio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oggled using ^Y after CMDEDIT has been loaded. 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description,  see the ^Y comman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t       Translation disabl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s all macro and symbol translation, brace expansion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, multi-commands and file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Transla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n also be toggled by typing ^_ (CTRL-underscore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u       Uninstall CMDEDIT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s CMDEDIT and removes it from memory if possible (i.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SR's have been loaded after CMD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w       Write alternat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yield a different error messag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, an error message is display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*** CMDEDIT : &lt;error message&gt; 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in a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*** CMDEDIT : &lt;error message&gt; Macro aborted! 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ternate display only shows the &lt;error message&gt;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which caused the error is left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x       Use a raw getke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s the getkey function to read raw keystrokes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of ^P, which functions the same as the ^U key.  To togg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, type ^C ^P.  To type a ^C while at the command promp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C ^C.  During program execution ^P and ^C are not changed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z        Zero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 disables CMDEDIT completely,  but leaves it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-enable CMDEDIT,  call with /z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p&lt;char&gt;         Prefix character for translation ign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s the ignore macro character. If this character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on the input line (thus prefixing the input) then no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ion or brace expansion will be performed,  and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will be disabled.  You can define the macro igno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 space.  To do this,  however, you must put it in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use  CMDEDIT /p"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l&lt;length&gt;       Length of command to store in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minimum length for command lines which are to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history buffer (command stack) to &lt;length&gt;.  Th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with less than &lt;length&gt; characters are not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1  (i.e. all commands are st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h&lt;size&gt;         DOS history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size of the DOS history buffer (command stack) to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a&lt;size&gt;         Application history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size of the Application (non-DOS) history buffer to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at there is nothing to gain from making it less than 6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m&lt;size&gt;         Macro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size of the macro buffer to &lt;size&gt;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s&lt;size&gt;         Symbol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size of the symbol buffer to &lt;size&gt;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d&lt;size&gt;         Stack f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rectory stack size to &lt;size&gt;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               File f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to read at start-up.  Se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ctio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ee MISCELL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SELECTED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U or Up-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the previous command from the DOS history buffer (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pointer in the buffer) onto the command line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command in the buffer then an error beep is issu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pointer is returned to the last command executed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behaves in a cyclic manner).  The beep can be avo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CMDEDIT with the /g silent mode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N or 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ogous to above,  but steps forward in the 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           toggle mod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the command line editing mode between inser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-type mode. Inserting a character in insert mode will pus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cluding the one under the cursor one plac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insert the typ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[ or ESC       eras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rases the command line.  Useful for erasing all rubbi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nd starting a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C and ^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C will cancel a line,  or terminate the current command in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.  In the latter case,  macro execution will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command.  ^BREAK will completely terminate a runn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/x switch modifies this default ^C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G              copy line &amp; eras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pies the current line into the history buffer and then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This is useful when you do not want to execute what you'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 but still want to remember it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              execute line &amp; eras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execute your input but will erase the line and not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history buffer. Useful if you do not want CMDEDIT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yped password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PC,  this keystroke is equivalent to CTRL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I or TAB, #TAB   file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examines the word to the left of the cursor and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its filename. The word may contain a full disk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If several files match, only the common par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will be placed on the command line.  If no fur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nambiguously be added to the line and TAB is struck,  CM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es in one of two ways depending on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ist mode,  a list of all possible matching filename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ycle mode, if no more characters can be added the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unchanged;  otherwise subsequent consecutive TAB's wi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all possibl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I/TAB defaults to cycle mode; #TAB is list mode. 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CFG program can be used to chang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name to be completed is the first word on the line,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s and directories will be selected. Execut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with the "FEXEC" environment variable (but s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ION). The default lis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XEC=exe.co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's not the first word then certain extension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an be selected with the "FIGNORE" environment vari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NORE=exe.com.obj.o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file with an ignored extension is the only such fil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elected.  Extensionless files can be ignored by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dot ("exe.com.obj.o.bak."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atching name is a directory, a \ or / is appended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asier to enter a complete path specification (unless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with the /b command line option,  in which case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ed).  If the matching name is not a directory, then a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you are using the DOS cd command to chang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iling backslash will cause an error.  You can either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lash,  use CMDEDIT's own directory commands which per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ing slash, or make use of the dosify function (see the @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).  Remember you can also define a symbol string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replace or modify DOS's cd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s cd c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defs cd @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\              toggle long file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CMDEDIT completes long names (on systems that have it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particularly long path, or an old program,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might be required. This option toggles between short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completion, equivalent to the command line toggle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J              inlin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replacement, file association, one level of symbol a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, and brace expansion occur immediately, in that ord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e of macros, the first line is expanded an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is ignored.  Variables (both CMDEDIT symbols and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enclosed in % signs as they would be in batch files.  CM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expands environment variables when execu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the ^J command is not used.  ^J is useful, however,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how a command line is expanded before executing it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Q              quot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tend to put any of the characters onto the command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ually interpreted as commands by CMDEDIT (for exampl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key combinations) then you should precede them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^Q.  For example:  To put ^T as a characte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type ^Q^T.  Note that this will not work with ^S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still be treated as a command separator;  either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, disable translation, or precede it with a percent (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R              recall matching command (backward se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beginning with one or more user-typed letters can be 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command.  CMDEDIT searches backwards through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, successively placing each matching older comman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with each ^R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             recall matching command (forward se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^R,  but searches forward through the 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Y              auto-recall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continuously tries to match the current line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 match from the history buffer.  As you keep typing,  CM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keep replacing the line with the most recent line from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that matches the characters you have typed up to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line displayed matches the one you want to execute,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Enter.  If as you type on there is no longer any possible 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story buffer,  the remainder of the line is clea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(possibly erasing a previous partial match). 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earn how this works in practice is to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recall can also be toggled using the /r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_              toggle macro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s macro and symbol translation on/off in a mann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/t command line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PC this keystroke is equivalent to CTRL-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 or ^]        Comman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multiple commands to be entered on the one line. 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is used to separate commands - everything before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ommand, everything after it is the second.  So "a#b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commands (or macros/symbols) "a" and "b", but "a # b" i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"a " and " b".  Be aware of that when using /p"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eparation will not work within symbols and macro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what macros are for, anyway.  (Also see ^Q Quo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CMDEDIT commands are given on the command line afte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A command is always the first word on the command lin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following a command are call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S &lt;symbol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S command allows abbreviating a long command (the string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characters (the symbol).  Some people may be mo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term alias in this context.  By using F1...F0 (for F1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1...SF0 as the symbol values, the function and shift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programmed to output strings on the command line.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end in the @ character they will be executed, as well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into its defined string, a symbol must be the first 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.  Before being passed to DOS or to an appli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is scanned recursively, so one symbol can defi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DEFS dw dir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"dw" is the &lt;symbol&gt; and "dir /w" the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DEFS F1 c:\dos\hel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F1 will now put "c:\dos\help.com" on the command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@ character appeared after the definition,  the line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xecuted without the need to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FILE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M ... 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line command macros are created by issuing the DEFM macro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Each line is terminated by hitting Enter, and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 with the ENDM command.  Macro command line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which are designated by %n (n is a numeral from 1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are processed much as in DOS batch files.   Up to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can be defined in this way.  If you don't want a %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in a macro to be treated as a parameter,  simply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character as %%.  %n* is shorthand for parameter n and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t.  %* is shorthand for %1*.  Note that it just copies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ine from the desired parameter, similar to symbols.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ymbols also support the use of string variables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within %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support many DOS batch file commands such as ECHO, PAUSE,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(but not GOTO or SHIFT).  Embedded spaces and tabs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rguments must be enclosed in pairs of quotes (").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nested, and one macro can call another only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efore EN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and symbols may be deleted by name with the DELM and 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, respectively, and the respective CMDEDIT buff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ed and reset with the RSTHIST, RSTSYM, RSTDIR, and RST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the previous directory entered via one of CMDEDIT'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hanging commands (e.g. CHD or even BACK itself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does not need to be on the directory stack (i.e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use PUSH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 [d:]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D command allows changing to a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taneously without affecting the directory stack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 a trailing backslash on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D [d:]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SHD command changes to the specified directory and st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drive/path name on the directory stack. If at least on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pushed into this buffer, entering PUSHD witho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between the current and the last stored pair. POPD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drive/directory pair and removes it from the st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C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M,  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THIST,  RSTSYM,  RSTM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and symbols may be deleted by name with the commands DEL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S, respectively, and the respective CMDEDIT buffers can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set with the RSTHIST, RSTSYM, RSTDIR, and RSTMA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ed at the start of a line, @ is a speci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r which asks CMDEDIT to "dosify" the line.  CMD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/ by \,  leading -'s by / and remov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lashes from the line. This can be useful if you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conventions,  or to avoid trailing backslash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o use @ in symbol definitions to automatically do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when particular commands are used,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s rd @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reful if you do this for commands that have switches howev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en use / as the switch character,  it will be changed to \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obably not what you wanted.  You are safe only if you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' as the swit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C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e expansion is usually used as a shorthand method of na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having to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 /temp/file1.tmp /temp/file2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 /temp/file{1,2}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nside the braces must be comma-separated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se sp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 /temp/file{1, 2}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xpa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 /temp/file1.tmp /temp/file 2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es can be nested, and the expansion will also recognise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-colons and plus signs as sepa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 file1;temp{2,3},exclude{4,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 file1;temp2;temp3,exclude4,exclud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and certain extensions can be directly exec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  If the first word on the line ends in either a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ackslash (ie. "/" or "\") it will be treated as a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expansion of the backslash symbol inserted and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ck)slash will be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s \ @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d 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rst word contains an extension, it will search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at extension and insert the expansion.  The symbol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dot (".") and can contain a dot-separated list of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I define "defs .txt.doc type" then text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with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xpa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cmdedi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erh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s .txt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%1 |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less files can be associated by using an extra d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s .c.asm. 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sociate C, assembly and extensionless files to td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o type the dot yourself; filename completion doesn't ad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ternative association can be made by appending '=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s .txt.doc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s .txt=.doc= t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.doc     ==&gt;     less cmded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.doc=    ==&gt;     tde cmdedi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completion will search the extension lists if it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 in FEXEC.  It also means that the ".." symbol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 unwanted completions; use a ".." macro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figuration file can be used to load regularly-used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figuration files,  lines beginning with a minus (-) a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re ignored, unless they are part of a macro defin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n contain anything: if it's a CMDEDIT internal comman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xecuted; anything else will be stored in the history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mmands in the file is the same as if you typed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al comment "-@" will cause subsequent command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pplication 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ENDM command is followed by the macro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s. This is optional, as CMDEDIT ignores al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n a line whose first word is EN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efining macros and symbols, keep in mind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s in the way command line arguments are handled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, the rest of the command line is appended to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when it is executed.  A macro on the other hand uses the %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like DOS batch files.  Thus the following are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s d dir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m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/w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m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/w %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ithout the %n's, the macro definition would ignore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the example configuration file CMDEDI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four .com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Edit  - no directory commands; no interna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Editd - directory commands; no interna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Editp - no directory commands; interna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Edtdp - directory commands; internal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commands are the /d option, BACK, CHD, PUSHD, POP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TDIR.  The internal prompt is equivalent to $P$G, but in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less LFN) and colour, with slashes instead of backslash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 work, the PROMPT variable must have no effect 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. the cursor must be at the left edge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the colours are fixed, but if there is enough interest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ptions to change them. (See CMDEDIT.ASM - Note on CMD_PROM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 toggling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witches can be used to toggle or change opti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has been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cefgiortwxz /l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 to turn the beep off/on,  use  CMDEDIT /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playing t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buffer switches to display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ham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an be used in conjunction with the above.  Note tha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ways: history, application history, directories,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, irrespective of the order given.  These switche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commands HISTORY, DIRS and CMD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mbol and Macro buffer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the actual amount of memory used for symbols and macros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?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oth are specified, symbol size will always b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MDEDIT is run with no options, and is already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status will be displayed.  The status will als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ny of the options are used (unless /q is also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stomising CMDEDIT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MDEDIT control keys may be customised using the CMD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See CMDCFG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voiding conflict in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t and /z switches were added for the benefit of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ave an interactive command input mode in which CMDED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.  In these cases, symbol expansion is probably not desi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uld conflict with the other program's own commands. Auto-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an also lead to similar problems.  In some cases,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facility may also interfere, in which case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z to disable CMDEDIT completely.  When these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occur it is probably a good idea to call the appl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tch fil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EDITOR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/o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or CMDEDIT /o 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Run application her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editor 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call CMDEDIT with your favourite option now, e.g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/p"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and symbol translation, brace expansion, internal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commands, file association and variable expan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by default.  The macro translation toggle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enab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7 (Win95) also expands environment variables,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runcation error, use two perc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d:\new\path;%%path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from CMDEDIT2e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k command line switch has been removed (use CMD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T macro disable toggle has been moved to ^_ (CTRL-undersc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s of new stuff - read the 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from CMDEDIT21w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n command line switch has been moved to /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s of new stuff - read the 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from CMDEDIT2e6 and 2j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/k and /y have been removed (use CMDCFG), as hav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CMDSTAT, HISTORY and DIRS (use the /smhd swit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version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witches have m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 -&gt;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 -&gt;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 -&gt;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 -&gt; removed (no switch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cycles filename completi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\ toggles long filename completi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from CMDEDIT2j3 and ear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a has moved to 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lete source code for CMDEDIT i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less you have obtained an incomplete version from an "unoffi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).  It is not necessary to be able to compile the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,  as an executable CMDEDIT.COM is already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ile you will require a Microsoft compatibl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different "make files"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IT.BAT  - for use with Borland's 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    - for use with Borland's Make and 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CMD.BAT - for use with Microsoft's M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.MAK - for use with Microsoft's Quick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y stand, these will produce CMDEDIT.COM with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(the makefile produces CMDEDITD.COM).  To have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directory commands use "make -DNODIRS" (add -B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) for Borland Make; or uncomment the NODIR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for MAKEIT.BAT (or define it on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so possible to assemble for less than 286,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e in COMMON.INC.  For a pre-DOS5 version, some chang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; contact me at jadoxa@hotmail.com and I'll do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MDEDIT.COM included with this release was compiled with T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produces slightly smaller code than the Microsoft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due to nop squishing.  (Actually, it was compiled with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 don't have anything e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thinking of modifying the source, 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-do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by D. Abbott - v1 and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by D. Abbott - v3 (Jan 14,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is identical to that published as CMDEDIT v2.0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of the options /c, /l, /w, /o, /t and /z added by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ott, Nov/Dec 1990.  A bug in the installation code that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reports of an already resident version has also been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by D. Abbott - v4 (May 11,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/k switch for the benefit of those used to the Unix C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ilec' filename completion (which uses the ESC key rather than 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by D. Abbott - v5 (July 14,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/n switch to counter installation problem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s where CMDEDIT incorrectly detects that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.  Added instructions for running CMDEDIT with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2.1wd (an extension of CMDEDIT 2.0 by W. Davi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,  like D. Abbott's extended version, 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pendently developed extension of the original CMDEDI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cluded the additional internal commands BACK, DIRS, and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the listing of matching filenames wh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ies exist.  The command stack was made cyclic, 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also included command options /c and /n which functio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way to D. Abbott's /c an /l respectively.  A ^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characters under the cursor was also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by D. Abbott and W. Davison - v6 (June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is a complete merger by David Abbott,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-operation of Wayne Davison,  of the two version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eatures of both versions are included,  and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 and bug fixes have also been made by Wayne and 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upgrading from either of these versions, make sure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GRADING section of this document, which details some min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changes.  Note also that a control-key customis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CFG.EXE is also included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by Jason Hood - v1 (March 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Windows and task switchers. Added FEXEC and F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lename completion. Added brace expansion. Added command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organised files so TSR takes less memory. Added conditiona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irectory commands. Modified installation to recognise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totally rewrote CMDCFG.{C,DOC}. Added some extra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 Added save to file to HISTORY and CMDSTAT. Added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-byte buffer for applications' history (and corrected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ing the DOS segment). Modified error message - now on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cro aborted" if a macro is playing. Now honours the caller'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. Added '*' to macro parameters and removed the quote-str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by Jason Hood - v2 (November 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 fixed: macro %* parameter; brace expansion DOS delimi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disable brace expansion with macros; ^Z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; DEFM table full when reading from file; do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ing backslash; recognize Win95 Close command; Default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se in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: use DOSKey interface; automatically disabl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 in applications; disabling macros also disabl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; concatenation of options and display the bad opt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rror; added cooked/raw mode (/x) toggle; added his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; display which table is full; accomodat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idths when displaying filename list; variou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ations, tidied source; used some 286 instructions;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line directly to screen; escape the separator (^S)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 variables function also expands symbols and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; transpose at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: options /k and /y; internal commands HISTORY, CMDST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: supplied executables requires DOS5+, 286+; buff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using the /hsmd options (allowing for full re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sociations (executable directories and extensions);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by Jason Hood - v3 (May 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 fixed: SETting FEXEC would ignore the associations; allow do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cro ignore to work with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: numerous size optimatizations; completion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: support for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3.12 by Jason Hood (April 2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: don't add closing quote for completed directo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/z) works on DOS; display symbol/macro buffer siz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s?m?); alternative association (append '='); application hist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functionality as DO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: /k option to share buffers with multiple DOS boxes; /?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; /q quiet option; /e so matching empty strings a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: removed recursion on inline expansion; revised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and version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to Sven Guckes from Berlin who hel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ading a macro definition from the file fills the 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ing commands (including the "endm")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  I don't know if this is a bug or a feature.  Eithe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not likely to be chang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delimiters "/ &lt; &gt; |" cannot be used in symbol and macro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be defined, but they will not be recognized, and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m will result in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rgument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said that Alt-left and -right move by argument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ctly true - it just treats space and tab as delimiter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non-alphanumeric.  To move by argument it would have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, which, at the moment, it does not.  (In the source I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ull" word; I don't like that term, but can't think of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Quote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 will be recognized within filenames, but not removed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 c:/Program" "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ail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s \ @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/Program" "Fil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ork. In other words, internal commands will fail, bu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epends on the application (usually it will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Last document change:  6 April, 20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