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NOTES ABOUT THE "CLUT.EX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lut.Exe" is intended to be a more efficient alternative to the "Dbu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distributed with CA-Clipper. It was produced to meet my own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ish to give it as a tool to all Clipper programmers and exper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like me, have not yet jumped with both their feet into the "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" world. I use it very intensively, even with "Windows 98" databas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DOS mode), since it is complete and does everiting with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tarted working to it in 1996, when "MS Windows 95" was already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about 3 years to complete it. Only on february 2000 I got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, so I downloaded and applied the 5.3b patches to my CA-Clipp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on and than I updated and recompi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may be used freely. It may be copied and distributed in any w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ee of any charge and always separated from any other not fre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. It is freeware, but not public domain, so it may not be dis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difyed. If you would like to get any routine for your use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e, I'll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text file must always be enclosed to the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llows to open simultaneously one or more ".Dbf" file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t its own indexes, using the same or different "RDDs";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t among them and they may be displayed (browse) separate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multifile views. It also allows to execute any operation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able "RDDs" are "DbfNdx" (Dbase III), "DbfNtx" (CA-Clipp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undocumented CA-Clipper 5.3 "DbfCdx", with its innovati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ix-FlexFile-BLOB). The "Dbase IV" RDD "DbfMdx" is also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yet full of bugs and not trustful. Large part of the 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ork with it; so it may be used only to manage the ".Dbf"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dex management option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ncludes too, as an extra option, a "dot" command prompt, to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or function. It may be used to test how new or yet unus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 or functions work. Press &lt;F1&gt; within it to see the "dot"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standard CA-Clipper functions it uses internally and thu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t the "dot" prompt some extra functions from my ow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help file, which may be displayed with the &lt;F1&gt; key (&lt;Alt-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"dot" prompt), lists them and their description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dot" is able to manage any kind of expression, but no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. Commands, as you know, do not exist in the standard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ranslated into function calls by the preprocessor. If this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known, please look at the "\Clipper5|Clip53\Include\Std.ch"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 function implements each command and the correspondanc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 and th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was compiled and linked by "CA-Clipper" v. 5.3b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eatures of this version. One of them is the above said "DbfCdx/Com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D, which highly implements the memo field management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release and allows to use multi-order index files, saving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 to mana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FORE, "DBFCDX" INDEXES AND MEMO FIELDS MANAGED BY ALL VERSIONS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RE NOT COMPATIBLE WITH THE PREVIOUS VERSIONS "DBFCDX" INDEXES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S. THE PROGRAM IS ABLE TO READ SUCH FILES AND, IF CASE, TO CONVERT TH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NEW FORMAT, BUT AFTER SUCH A CONVERSION THEY WILL BE NO MORE US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"CLIPPER 5.2" PROGRAM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PROBLEM EXIST FOR "CLIPPER 5.2" "DBFNTX" OR "DBFNDX" FILES, AND FO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BFCDX" FILES WITH NO MEMO FIELD, IF OPENED BY A DIFFERENT "RDD" OR BY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DBFCDX" WITH NO INDEX IN THE SAME PATH. CAUTION! THE "DBFCDX/COMIX" "RDD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NS AUTOMATICALLY THE ".CDX" INDEX FILES WHOSE NAME MATCHES THE NAM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.DBF" (PRODUCTION OR STRUCTURAL INDEXES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 spent a lot of time to prevent any possible error, caused b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in the Clipper functions or by any wrong action by te us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bugs in the system libraries have been worked around. Ther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big bu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RECOMMEND IN ANY CASE TO BE CAREFUL, MOSTLY WITH OPTIONS THAT WILL MODIF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".DBF" FILE FORMAT OR CONTENTS, MAKING PREVIOUS BACKUPS TO RESTORE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SE OF ERROR. ANY DATA LOSS OR FILE DAMAGE CAUSED BY THE PROGRAM WILL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ASCRIBABLE TO ME. MAKE ALWAYS BACKUPS!!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, fully bilingual (Italian/English), is very rich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oo much, but I wanted to give its users any possible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them (if necessary) to understand the Clipper 5.3 new features, wh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fighted a lot, before understa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anguage is Italian, but you may chose English from the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, option "Lingua" (Language) and confirming by the "S�" (Yes) push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in the displayed box; at program exit you will be asked to s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and, if confirmed, English will becam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further run of the program. The configuration file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3 versions of the program. The base version, "CLUT.EXE",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Exospace.Exe", will run in protected mode into the extended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It may run, very slowly, also in the base memory if no X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It is fully compatible with "MS Windows 3.1" and "Windows 95/9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cond version, "R-CLUT.EXE" was made for real mode (base DO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eds 389 Kb RAM available at start. It is "MS Windows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hird version "G-CLUT.EXE", like "CLUT.EXE", loads protected m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. It uses functions from the "LLIBG.LIB" library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-Clipper 5.3", so it is a graphical version. It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MS Windows"; the disk swap of screen areas, saved and rest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veScreen()"/"RestScreen()" functions, causes a program crash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s, with no windows alert message. I will appreciat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CLUT.EXE" needs, to work correctly, the "G-CLUT.BML" file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in the same hard or floppy disk path of the program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not available, the specific graphic fonts will not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font will be us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versions, the file "CLUT.HLP" in the same path o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o show (&lt;F1&gt; key) the list of extra functions available at th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as said above. This list too is bilingual; excuse my English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quite imperfect, I only studied it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accepts two arguments (optionals) at the DOS command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them is the name of the file to open and browse direcly, ".Db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xtension; the second is the "RDD" dri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T &lt;file&gt; &lt;r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ase the program tryes to detect autonomamally the appropriate "R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, both in the direct option, as above, and in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bFile/Open", and if the user requested "RDD" is invalid, it sugg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one. The user option at the dos prompt is useful when the ".Db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e and more "RDDs"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hen no argument is entered, the program stop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options requires no particular explication, since it compl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on menu standards. Some options are not selectable when a brow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; some others may be selected only with a file brow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Esc&gt; key is used as exit/cancel key, and the same function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ight mouse button; so, both of them may be used to exi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or a fil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election lists, made by "TBrowse" objects, and all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ou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all the scroll bars the mouse is active in the top and bottom arrow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s and in the scroll area. In the arrow buttons a left click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of one element up or down with all versions of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scrolling while keeping the left mouse button down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the two non graphical versions. This was not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-Clut.Exe" version, owing to some strange behaviours of the "LLibG.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croll area is clicked, the list scrolls based to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of the mouse pointer: a click into the 1st upper or lef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st upper row or 1st left column) of the area causes to scroll to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of the list; a click into the last lower or right segmen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croll to the last element of the list; a click into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causes to scroll to the position proportionally equival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shortcuts for some options of the "DbFile" and "Index"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lated both to the status of the main browse list of op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which is permanently displayed into the low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the position of the selection b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ork area list is empty (no file open) and the selection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rst column ("Dbf File"), an alpha-numeric keypres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alid file name character causes to enter "GET/READ" mod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to input the name of a ".Dbf" file to open. The "RDD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 will be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position, always with an empty work area list, the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the "DbFile/Open" menu option, to interactively selec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open and the "Rdd"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esult is got by a left mouse button "click" on tha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mpty worka area list, or with the keyboard down arrow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ion bar is on the last not empty row (any column)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list (attempt to select next empty work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option is activated by the &lt;Ins&gt; key, wherever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, both with an empty work area list and with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el&gt; key, when the selection bar is on the 1st column of an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(file name) causes that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nter&gt; or a mouse click into one of the first two columns ("Dbf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Alias") of an open file row, activates the browse for that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, even if relations have been set with other files. To brow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olumns of a file, or all of them in a user defined order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columns of two or more relationed files, the specific "View/Brow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&lt;Enter&gt; or a mouse click into one of the last two columns ("Inde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er") of an open file row, activates rispectively the "Index/Op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dex/OrdSetFocus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Ins&gt; key, with the selection bar into the "Index" column of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ctivates the "Index/Open" option; the &lt;Del&gt; key o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all open indexes of that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iddle columns the &lt;Enter&gt; key has no effect, while a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click causes the row/column and related work area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browse is open the &lt;Del&gt; key switches the deleted attrib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cord on or off ("DELETE" or "REC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rrors a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uggestions or error reports refer to the mail address at the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the program, or the E-Mail address below. I will only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rence (Italy), 22/02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rgio Co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E-Mail: sergiococci@technet.i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