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CLOCK.EXE and CLO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: 4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CLOCK2 are  two  clock-timer  program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 They  can  also  provide security for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ng access to DOS without a  password.   CLOCK  and  C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 you  to  set up to 1000 alarms, which can either 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or execute a DOS command or program.  Upon 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hild  process,  control  returns  to  CLOCK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are activated.  All alarms  are  automatically 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 so  that  if  you  leave  CLOCK,  or  if ther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, the alarms will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eature of CLOCK is  that  it  does  not  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altzy-sounding  alarms.   Most  of  the  24  diffe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in CLOCK are normal-sounding, useful alarms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set  up  CLOCK to execute a tune-playing program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CLOCK2 are similar, except that  CLOCK2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 in  text  mode,  and  thus  can  be  runn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being accessed by a remote-control program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 COPY.   CLOCK2  also  has  more  featur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t alarms for a given date, longer  alarm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mall built-in text editor for editing a notepad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batch files without leaving CLO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LOCK2 requires at least 256 k of RAM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DOS 2.1 or higher and a computer with a  system  clo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.   CLOCK  requires  in  addition  a CGA, VGA, EGA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livetti)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NOTICE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ccepts no responsibility for any incident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the use of this program.  Althoug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 debugged,  the  programs   CLOCK   and   CLOCK2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ly  execute  any  DOS command, including FORMA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NAME.  Please read this entire documentation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s CLOCK and CLOCK2 are not public-domain  softwar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ion   of   these   programs  without  the  expres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of the author is a violation of U.S. copyright la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CLOCK AND CLO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optional  security feature of CLOC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itial set-up, this  explanation  of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the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rt  CLOCK, type 'CLOCK' or `CLOCK2'.  If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you will be prompted for  a  password. 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 instead  of  typing  a password, the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abled.  Otherwise, your  password  is  encryp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 in the CLOCK.INI file.  Subsequent operation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mputer files, including DOS commands,  file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xiting  CLOCK,  will  then  require  the password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is used and the password check is disabled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ke any changes to the CLOCK.INI file, since i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hanged,  it  will be interpreted as a new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your password, it is necessary to reboot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CLOCK.INI file.  The encryption method  i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nd it is futile to attempt to gain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 password by analyzing the .INI file. Also,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INI  file  read-only,  since  this  will  inhibit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ing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greater  security,  'CLOCK'  or  'CLOCK2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your AUTOEXEC.BAT file, preferably as the fir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the file.  This will run CLOCK automatically if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boots  the  computer.   It  should  be  placed  as  ear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definitely before other programs, since  otherwi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 might  be  able  to  bypass  CLOCK's  security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Break to break out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ximum security, you should also  lock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floppy  drive,  to  prevent  someone  from  rebo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a system disk.  Note that this  version  of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become memory resident after you exi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if you exit, password protection is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ingle key in most cases is sufficient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option.  If  you  press a non-option key, the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invoked. The following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- Tests selected alarm, or if the alarm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command or filename, executes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set alarm.  You are prompted to enter the tim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arm should ring.  The  time  can  be  in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:mm:ss          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:mm.fraction    h:mm.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:mm             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hh  is  hours  in  12 or 24-hour forma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(see 'h'). The alarm will ring every 24  hours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ntil it is erased. 12:00 am is midnight, 12:00 pm is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- color. The range of colors which can be enter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computer's display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:                      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GA           AT&amp;T       EGA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 N/A           0-15      0-15     red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een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lue 0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N/A            N/A       N/A     red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een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lue 0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 0-31           0-31      0-31     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0-7            0-7       0-7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      0-31           0-31      0-31      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VGA mode, 6 integers are requir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in CLOCK, for a total of 262,100  possibl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background  colors. The border color in CLOCK2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oxes and lines separating different  section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o  the  same  as  the  background color turns it off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not to set foreground and background colors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  Set current date for the system clock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ate should be entered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-dd-yyyy        (for month less tha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rase selected alarm.  This also removes the ala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I file and is the only way to  turn  an  alarm  of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words,  there  is  no  "Alarm  is there but it won'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forgot to turn it on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set alarm at future or past date (CLOCK2 only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'a' above except that you must also  enter  a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12:00:01  a.m.,  all  the alarms are re-sorted. Tho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 not have dates are given today's date temporar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order in which your  alarms  are  display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be the order in which they will ring, and this 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rom one day to the next.  Alarms set with d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will caus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- Toggle 12 or 24-hour mode.  This affec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he alarms are always  stored  internally  in  a 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-  Interval  timer.  This measures the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you press 'i'.  The  accuracy  of  the  tim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.1  sec  or .01 sec depending on your system cloc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ime displayed in the box will not  necessari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 exact  instant  the time in the main box chang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'i' is pressed  to  start  the  timer,  the  event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.  Pressing 'i' again stop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Reset interval counter.  This sets the event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 Line  to  print time (CLOCK2 only)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main time box on the screen, to suit 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.   It  may be placed anywhere between lines 2 and 23 (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7 in 50-line mode), but some placement location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e superimposed with the alar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Change alarm message (CLOCK2 only).  This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as  left  and  right  arrows.   It is useful mai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e computer remotely, since the arrow  key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functional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-  Notepad  (CLOCK2  only).   Load  and  edi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2.NOT. A minimal text editor is provided for  making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 such  as  for  a daily itinerary.  F2 deletes a line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 line, INS toggles between insert and  overwrit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 toggles  between normal and Greek (High- ASCI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saves the file automatically and returns to CLO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pen other file for editing (CLOCK2 only).  Same as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that  a filename is requested.  Currently, only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2k can be loaded and edited.  This  is  particular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 batch files to execute. Upon pressing ESC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saved and you are returned to CLO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-  Change  password.   You must type your old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ssword.  If you press &lt;RETURN&gt; instead of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password checking is disabled (see above). NOTE: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-case letters are not distinguished i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 ESC  -  Quit.  If  password checking is activ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password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Change ring type.  Enter a number between 1 and  2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 type.  (CLOCK2 only): also enter a value in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ration an alarm should ring before shutting off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. (0=no shut-off). The alarm can also be stopped earli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any  key.   In  CLOCK, the alarm will continue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key is pressed.  Use the alarm test function (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o make sure the alarm is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ound on/off.  CLOCK normally makes a ticking s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beep on the minute.  Press 's' to turn off the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-  Set present time.  Enter the desired tim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system clock in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          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:ss       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a minute must be entered as seconds.  Note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 clocks will accept a value f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The function 'u' has different meanings in CLOCK and CLO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CK2): Show unauthorized attempts.  This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 above except that it loads and edits the file "CLOCK2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utomatically created and used by CLOCK2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invalid password attempts made, allowing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 people  are  trying.   It  is  also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ing difficulty with the password. Since this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stored  in  encrypted  form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passwords be erased frequently, if  you  are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in  your password incorrectly, otherwise some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make a good guess as to your re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OCK): Toggle pendulum on/off.  Clock normally displ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ing  pendulum  in  the  message  box when it is un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u' to turn the pendulu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GA 50-line mode (CLOCK2  only).  This  i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 if  you  have  a  large  number of alarms.  Pressin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between 25 and 50 lines per page if you hav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ide mode (CLOCK2  only).  Toggles  between  40  and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per  line.  In  wide  mode,  the 'seconds rem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s inactive,  and  less  information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 Delete  all  alarms and alarm messages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-(CLOCK2 only) These keys have the same effect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 arrow keys, and are useful mainly  when  op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from  a remote computer via a communications 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are more convenient for ord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- Untimed command (CLOCK2 only). Press '/', then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OS command or filename.  A  ':'  or "|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quired. The command will be included in the alar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an  be executed by moving the alarm selection indi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mand and pressing &lt;RETURN&gt;.   (See  below 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 commands).  Thus,  you could use  CLOCK2  as a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selected programs from a list of most  frequent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 -  Entering  any  number by itself automatically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to ring at the designated number  of  hours,  minut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 from  the present.  For example, to set a timer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minutes from now,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 by  a  carriage  return.   The  hh:mm:ss remai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(CLOCK2 only), and a new alarm appears  in 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 which  can  be  edited  to  attach an alarm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 are acceptable  timer 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:34:56  (12 hours,  34  minutes and 56 seconds from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12 (9 minutes and 12 seconds from now, NOT 9 hours and 12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:12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4 (1 min and 34.2 seconds from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:45.678  (123  hours, 45 minutes and 41 seconds from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very modulus 24 hour time between now and  then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:45:4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e is attached to the alarms entered in this  mann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ill  ring  every  24  hours  until eras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arms with 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 - Toggles between alarm selection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message entry mode.  In alarm selection mod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arrow  keys  selects  the  desired  alarm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or message entry.   Press  right  arrow  and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 message,  then press left arrow, or up or down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en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 - Selects alarm for deletion, te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 - goes to next page of alarms. (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ore than 20 or so ala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arm  selection  indicator  automaticall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present alarm when it begin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DOS COMMAND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command or executable .BAT, .EXE or .C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executed  at  a  preset  time and dat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a time or time+date using the 'a',  'f',  or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  the  UP/DOWN  arrow  keys  to  position 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on the desired alarm.  Or, if running this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control mode, use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e  the Right Arrow key to move the cursor to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ield. If in remote control mode, us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ype the DOS command or  desired  pathname 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 parameters  if  desired), preceded by a colon (: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mirror.exe dow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:\timepiec\cloc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rlier DOS versions, it is necessary to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Also, remember that DOS 2.1  and  below  don'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as  part  of  a  filename,  and  require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ess &lt;RETURN&gt;, left arrow, up arrow, or down ar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ecking is enabled, you will be reques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  If   the  password  is  accepted,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zed and CLOCK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or filename is not converted into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 been accepted as a command and is treated a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 Check whether you preceded the command with a ':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LOCK and CLOCK2, including their data, use up 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k of RAM. This leaves up to approx. 490k free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(as a child process). The actual amount will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configuration  of  your  computer.   To  test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enter the following untimed command  (in  CLOCK2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t as a timed command, and press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(this opens the command entry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     (this prints the bytes free in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 copies  of  CLOCK  can  be  load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harm; however, only the clock in the fore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when it gets to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  This version of CLOCK and CLOCK2 is  not  a 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-stay-resident  (TSR)  program.   Thus, if you quit CLOC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will ring during the time CLOCK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 Do not  run  any  TSR  alarm  programs  or  othe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in  the  background  while  CLOCK is runn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programs  execute  calls  to  the  system  clock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a call is currently in progress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  with  CLOCK,  possibly resulting in a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/or time of the computer's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SR programs which reassign screen colors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, such as the shareware program 'BWVID', interfer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on AT&amp;T computers by reassigning the screen colors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. Should a blank screen be  observed,  try  reboo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th the TS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