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3 -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ressed archive file ("FILE") contains software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for use.  It is not in the public domai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ubuted, as long as no charge is made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and it is not integrated into an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for sale.  In no event should the distribution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e original author, Donald J. Bind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RESTRICTED BY LAW, THE SOFTWARE PROGRAMS CONTAINED IN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ANY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.EXE is the simple-to-use no-nonsense calculato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looking for.  It is not resident, you simply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CALC.EXE in the usual fasion.  That is type CALC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You can also run it from most programs by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MSDOS 5.0, CALC.EXE recognizes the parameter /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description and short help.  Thi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CALC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function calculator by Donald Bind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okens are: + - * / ^ !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costants are: pi e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)  cos()  tan() 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n() acos() atan() 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()   log()  lg()   ex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SDOS 5.0, and are familiar with how HELP works,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to the DOSHELP.HLP for CALC.  After that, this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yping HELP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uses the symbols + - * / ^ ! ( ) to evaluate expres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tandard mathematical order of operations. 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ith the highest precedence, then exponentiatio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 division.  Addition and subtraction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recedence.  NOTE:  All calculations are evaluate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^.  I chose to implement exponents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or personal reasons so if you hate it I guess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.  For example if I use CALC.EXE to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2^3^2</w:t>
      </w:r>
    </w:p>
    <w:p>
      <w:pPr>
        <w:pStyle w:val="PreformattedText"/>
        <w:bidi w:val="0"/>
        <w:spacing w:before="0" w:after="0"/>
        <w:jc w:val="left"/>
        <w:rPr/>
      </w:pPr>
      <w:r>
        <w:rPr/>
        <w:t>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2^3^2 I get an answer of 512 which is 2^(3^2)=2^9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 may have answered instead 64 which is (2^3)^2=8^2. 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not remember the order that exponents are evalua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 parentheses if there is any possibility of confus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is to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mistake that people probably make often is the use of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with exponents.  The best way to explain this 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^4 = -(2^4) = -16.  If you want (-2)^4 then type it with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.EXE interprets the ! symbol for factorial.  It has a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as high as exponents.  Factorial, for an integer n, is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*2*...*n.  By convention, 0! = 1.  For decimal numbers x, !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 x+1 ) for users familiar with the gamma function. 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.EXE only for non-negative numbers and will raise a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egative valu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5!</w:t>
      </w:r>
    </w:p>
    <w:p>
      <w:pPr>
        <w:pStyle w:val="PreformattedText"/>
        <w:bidi w:val="0"/>
        <w:spacing w:before="0" w:after="0"/>
        <w:jc w:val="left"/>
        <w:rPr/>
      </w:pPr>
      <w:r>
        <w:rPr/>
        <w:t>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=6169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.EXE also recognizes the constants pi, e, and ~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functions.  The constants pi and e (type them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!) are the familiar constants 3.14159 and 2.71828.  ~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ast answer".  This included so you can use the previous ans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culations.  So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^3</w:t>
      </w:r>
    </w:p>
    <w:p>
      <w:pPr>
        <w:pStyle w:val="PreformattedText"/>
        <w:bidi w:val="0"/>
        <w:spacing w:before="0" w:after="0"/>
        <w:jc w:val="left"/>
        <w:rPr/>
      </w:pPr>
      <w:r>
        <w:rPr/>
        <w:t>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~ + ~*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last answer was 27 so the expression get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+ 27*100 which is 2727 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.EXE also recognizes several functions including the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rithm and trigonometric functions.  These comp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)   - sine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)   - cosine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)   - tangent                        ] these assume 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)  - inverse sine (arcsine)         ] mea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)  - inverse cosine (arccosine)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)  - inverse tangent (arctangent)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) 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)  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)   - exponential (e^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)    - natural log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)   - common log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g()    - log b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trigonometric use radian measu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This is because the author was a math major and radia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asure that a sane person would use.  To the user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pi / 2) = 1 instead of sin( 90 ) = 1.  If you want the sin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grees use sin( d * pi / 180 ).  Similarly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 valu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addition to INTCALC in version 1.3 is variables.  Any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used to store a value from a calculation and t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culations.  A variable is assigned a value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= expression.   The assignment (as in C) takes on the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3*(x=4*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=y=(x*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*2                     { notice we haven't defined a value for t y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defined variable used in calculation--initializ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of caution: variables are CASE-SENSITIVE so the variabl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variable X.  Similarly the variable total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riable Total or ToTaL, and so on.  As a not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included constants pi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t any time to see the variables you have defined, type ?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y itself.  This will print the help screen and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that you have used.  (Of course to see their valu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alone on a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 calculator by Donald Bind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okens are: + - * / % ^ !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stants are: pi e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()  cos()  tan() 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() acos() atan() 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()   log()  lg()   ex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quest, CALC.EXE can evaluate the combination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combination C(x,y), use the c() func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that the arguments ar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(5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mitations to CALC.EXE.  Don't ask it to divide by zero.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is not a valid mathematical calculation.  At best it w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and return, or perhaps terminate with an error.  At wo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imply return zero with no warning what-so-ever.  Similar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calculator to do other undefined opererations like 0^0, sqrt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(0).  This will help to keep you ou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all there is to CALC.EXE.  I made it as simple a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as trying to avoid a bulky user interface when all I wa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arian type calculator.  To quit, just type ^Z and hit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^C to break.  It's just a calculator, there is no sin i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send me email or a postcard.  If you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suggestions, I would also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Bin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W Brewing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sville, MO 63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indner@truma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