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Copy?_Right! 1997 by Buldozer                              Ver 2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is is a beta testing release (finally out of alpha state)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any comments on it. If it doesn't work on your environmen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any kind of problems when using BCD - please let me know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those bugs and make a release version ASAP. (email addres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CD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name might suggest something about Binary Coded Decimal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Buldozer's CD (faker), and YES, I know there are a lot of'e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So why have I decided to write 'just another' one ?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so interesting abou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lot of it, really. It works with no problems on SUBST-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MAP-ed network drives (at least I tryed it on Novell Netware 4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under DOS, Win 3.1, Win 3.11, Win '95, Win'95(osr2), Memphis be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possibility of faking up to 9 CD drives (this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er limitation (if you ever need more than nine drives 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), with different labels for each one, write-protects and set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on the faked drive, reports correct attributes (read-onl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irectories even if they aren't set on the original drive, an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ind something to bra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's the use of a CD faker in 'licenced' environme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part back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I should put that in a littl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uppon a time in a far away land, there lived a guy who lik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Buldozer. He's been a .ASM programmer for as long as he cared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ed on a local network, which ran Novel Netware 3.11. He had on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the server, and was quite happy with it, as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it as a CD-ROM drive, and made no fuss about it (though h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quite a lot of drivers on the client PC to get that CD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). But then one day, he upgraded to an all shiny and new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 server, which offered him much more than he could ever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He also got a few more CD-ROM drives, and had put them in a ser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have access to them from any machine on the network. Even more -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out that he has just enough cash to buy some new and coo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ommand'n'Conquer for instance) on CDs, so he could play the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while he wasn't busy coding. But, as there always is a 'but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ose. The games refused to work. They all protested,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put the CD in the CD-ROM drive, although it most definitely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- how else could he have started the installation utilities anyw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ten the story a bit - network CD drives never appear as CDs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 network, but rather as normal HDs, on which you can ev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has something to do with indexing of CDs, but let's skip this)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idn't recognise the drive and he couldn't play with them, al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ed to. Then an idea stroke him: "What if I told those gam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ARE CD-ROM drives, and not just normal hard discs ?!"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there was a FCD 1.0, which worked under DOS, and made Command'n'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ery well. Encouraged by this he went to the local shop and bough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Ds, and most of them worked perfectly, until he found Fade To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ed alright, but where were those beautiful sequences, he had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 ? The answer was BCD 1.0 which also had support for direct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. Well time goes on, OS-es change, programs try harder and ha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Ds, sun shines and I'm occasionally feeling ASM-sick ... so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which might make quite a few peopl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, I can understand why there might be a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D fakers, but if people use them for illegal activities - we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ult. For others they give the ability to use cop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games over network CD-rom drives (as they appear as norm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th most network clients/servers), make the programs much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ontents are copied to a hard drive (even the fastest CD-rom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uch slower than HDs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 - they make life easier for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! So how can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 - I HAD to make two executables in order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- Win 3.* and Win95. While BCD.EXE is the one you should be us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95, BCD3.EXE should be used for Win 3.*.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 3.* just substitute all references to BCD with BCD3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CD E:' should be 'BCD3 E:', if you are using Win 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just start BCD with no parameters it will display a short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all the parameters which I will describe here i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      - is the name of the drive, that you want to fak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E:' will start faking the E: drive without an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=X:\DIRNAME - will automatically subst a drive (if possible -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on most network drives) and start fa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G:=D:\XCOM3' will create drive G which will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 subst for 'D:\XCOM3' ; you can also specif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like 'BCD E:=.' which will create a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directory ; if the directory name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in the name, then you should put i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E:="C:\Program Files"' - right now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er only supports one directory to subst so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CD-ROM drives you should subst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:Number     - Specify number of CD drives that you want to 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E: /n:4' will fake drives E:, F:, G: and H: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[N]:"LABEL" - Set the label of the drive (numbe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F: /n:3 /l:"GDI" /l2:"NOD"' will fake drive F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GDI, drive G: with label NOD and drive H: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. (/l is equal to /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[N][-N2]    - Sets number of audio tracks on the CD-ROM. 'BCD E: /t5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ke drive E and set it to have 5 track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(haven't seen such a CD until now, but ...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the second parameter - if there are only tracks 4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original CD, you sh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 D: /t4-8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       - Disable CD faking. Most useful in network environ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always disable BCD when you want to reassign a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stance: if you have the contents of a C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'GAME' on network drive F:, you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 R F:\GAME (for novell networks, or the equival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), fake the created drive (if it made driv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D H: /l:"LabelOfGame"), and afer you have play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ant to reassign drive H:, you should BCD /D (or BCD 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remapping the drive (otherwise the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n't be able to identify it's drive (hey it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-ROM anyway ;-) ), do the remapping and then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enable the drive faking with BCD /E (look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         - Enable faking. If you disabled the CD faker with /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can enable it again with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         - Displays the current BCD parameters. (whether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ot, which drives are faked, what are their label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          - Only needed under Win 3.*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makes BCD resident, without any faking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ys in the disabled state until it gets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Win 3.* there is just no way to have all the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once Windows have already started. (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CD3 /w' 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         - Uninstalls BCD if possible (last TSR loaded)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disables it. If you run BCD from anothe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original (from which it was loaded) B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ain about not being loaded - this is jus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n't be able to remove the DOS part of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rive created by BCD will be removed and BCD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support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 2.0 (alpha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/should be loaded from within Win95 DOS prompt and n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substing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dio tracks support (makes some more software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al CD-ROM commands su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al 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al Win32 comman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s zero bytes free on the fak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since alph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w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quite a bit of code (hope it doesn't mean more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complete label support unde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protects emulated drive (complete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urns all files/directories attributes as READ ONLY (like on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since alph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 nasty bug that didn't start BCD if the directory to subs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parame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since alph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al FAT32 support (zero byte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manages to subst drives from a FAT3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where BCD wouldn't remove the drives it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 setting was anything b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al compatibil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s previously 'created' drives if parameters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3.* support (file BCD3.EXE) - do let me know if this on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 just couldn't find my old Win 3.11 floppies, so I just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th the old compiler/linker and couldn't do an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doesn't work for this program: Program_Nam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, I haven't tryed it with ALL existing CD software, so just let me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.rutar@uni-mb.si, and I will try to make a 2.01 version ASAP. BTW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version number you are using so I'll know exactly wheth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been fixed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system crashes when using BCD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same thing as if you found a program, for which BC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just want to tell you what a great faker it is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above address - any comments (good or bad)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e till releas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uldo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 Anyone tried it yet under Memphis ? I'd appreciate any info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/doesn't work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 Dos part is packed with WWPACK 3.05�5 Shareware version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unpacking it. Not because I would mind you unpack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but rather because VXD part will get corrupt and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 under Window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:  As I'd like to make a 'compatibility list' of software whi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D, I'd like to ask you to tell me of all programs that you tr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D and work (games/programs - whatever). If there ar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meters needed (like label or number of tracks) do tell me tha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just make life easier for all others who ever try BC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S: YES, this program IS freeware, and NO, I'm not responsible if it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machine ;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