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DI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two batch utilitie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mark a CURrent DIRectory and later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IR - When executed, sets the enviroment string "CURDI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rive and directory.  If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on drive C: and in the WP directory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as doing the following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URDIR=C:\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DIR - Searches the environment for a "CURDIR="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found, changes to tha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xecuted after the above example, i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drive and directory C:\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