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.COM by William Garriso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COM is aprogram used for speeding up those annoying batch file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s to run. It simply loads in the file, then executes i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line by line. DO also has a few extentions to the bat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O &lt;batch file&gt; parm1 parm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is ignored, and the batch file will run normal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some programs that load in command.com before execute each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ief to disk drive users who need to constantly insert DO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rompt you to "Insert disk with batch file" - because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DO also has a few extentions to the bat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 should come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COM    -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DOC    - DUH...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BAT  - A slow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 - Demonstrates the commands of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demo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LOW    - to run a slow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LOW - Try this! Do makes it ultimatel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DEMO - This batch contains some D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tended commands must be done in capito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the prompt specified. With no options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a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&lt;prompt&gt;,&lt;yes&gt;,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the prompt specified. If the user responds with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aps or lowercase) then the yes command is issued.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N. If niether is done (Eg. an A is pressed) then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proper response. To do nothing when on eithe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comma, but leave the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special commands must be capital, and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course, happily accepted, but if you don't feel any guilt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slaved over for many hours and days to write...then I gu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stop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lly not sure what to add to DO. It may need more extended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lower or faster... Please let me know of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