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TESTIF * Copyright 1988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05-29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216  South Glenstone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1430 West 8th Street * West Plains Mo. 6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7) 866-1222 voice * (417) 866-1665 data * Fido Node 14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7) 256-6664 voice * (417) 257-2111 data * Fido Node 14/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25 Required! Commercial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ought to send me the Twenty Five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the system and returns dos error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execution of .BAT files. Error codes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program are commands for reading system parameters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thematically into usefu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7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is a Testif command that returns the current video m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is MONO then VideoMode returns 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f has the capibility to test results to see if a command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VideoMod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 code 1 if true and 0 if not true. A 1 is alway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RUE and 0 is returned to indicate FALSE. Operato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[], [, ], [=, ]=. Note the square brackets replace the norma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d less than symbols. That is becuase MS-DOS filters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Year = 88 and Month =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f supports all logical operators such as AND, OR, XOR, NO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be used. Year returns the year part of the system date.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nth part. May is a constant equal to 5. The error cod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 for true or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MemSize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returns the total memory size in K. Since this numb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255, (the maximum error code), we devide by 10. On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return code is 64. Notice that division is supported. T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thematical operators +, -, *, /, MOD, SHL, SHR, AND, OR,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processed as signed 32 bit integers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result between 0 and 255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5*(9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from left to right. Parentheses can be used to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above example return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FreeSpace(0) ] 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freespace on the current drive (0). Other driv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e result is 1 if more than 4,000,000 byt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FileSize TESTIF.EXE /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filesize of TESTIF.EXE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formulas, start the line with an @ sign. Testif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F @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Consta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 Consta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 Consta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Constan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Consta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onsta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Consta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Consta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Consta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Constan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Consta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Constant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Constan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Consta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80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40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0 Consta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            Returns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age             Returns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           Returns Curren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      Returns System Year            (88=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       Returns System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     Returns Syste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fWeek             Returns System Day of week     (0=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       Returns System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Returns System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          Returns Syste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Verify           Returns if Write Verif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            Returns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DosVersion       Returns Minor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rive          Returns Current Drive Number   (A: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           Returns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             Returns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           Returns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llelPorts         Returns Number of Parra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         Tells if Caps Lock is on              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          Tells if Num Lock is on                (0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           Tells if Scroll 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              Returns Total Memory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      Returns a Random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PerCluster(n)  Returns Number of Sectors per Cluster  (0=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PerSector(n)     Returns Number of Bytes per Sector     (1=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lusters(n)       Returns Number of Free Clusters        (2=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Clusters(n)      Returns Total Number of Clusters       (3=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(n)          Returns Free Space in Bytes            (4=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pace(n)         Returns Total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&lt;FileName&gt;      Tells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&lt;FileName&gt;   Returns File Sis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&lt;FileName&gt;   Return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&lt;FileName&gt;   Returns Date and Time as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(A:B)              Returns Byte at A: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(A:B)             Returns Word at A: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(A)               Returns Byte at Pa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True if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True if A &lt;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True if A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True if 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[=    True if A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]=    True if A &g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Returns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Returns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Returns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Returns A 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tur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Returns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Returns A x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Returns A shl B  (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  Returns A shr B  (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Returns n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expand this program. I welcome suggestions.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st that this program doesnt have, let me know how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(DOS call, memory location, port, ect.) I welcom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$2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rkel * Computer Ty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