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E reads from standard input and writes to standard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 Standard output can also be redirected. 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-a, will cause the output file to be append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overwritten.  An example of its u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display a directory and also write it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| tee di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ould be displayed to the standard outpu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) and written to dirfile.  In the above example, di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reated or overwritten.  To append a directory of D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file, use the -a append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D: | tee -a di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tandard out can be redirected, the following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directory as well as write it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| tee dirfile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tandard out is redirected, it will not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int a directory and display it to the conso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| tee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have used dir to show how the program work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ny program that writes to standar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icture the 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out - this leg can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standard in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(use -a to append to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lease note that the append switch is case sensitive.  -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laced in the Public Domain.  Us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- at your own r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