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R. Glassel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255 Fi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y, MN 55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ENVIRONMENT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nd list significant internal DOS tables. 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6 tables: a memory map, a bar chart showing relat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, a table of device drivers, a table of logic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of general system information, and a table of curre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is program may be re-directed to any DOS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oduced by this program is useful to P. R. Glass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, Inc. when you contact them via CompuServe for support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ACHE disk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P [&gt;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TAB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Memory Ma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ddr � Length �         Owner          �    Parent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9D6 �  12512 � DOS drivers            � DO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CE5 �   3376 � COMMAND.COM #1         � DO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C00 �  16352 � Unassigned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FFF �  81920 � DOS drivers            � DO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400 �   1296 � Unknown PSP            � COMMAND #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^              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      |                     |</w:t>
      </w:r>
    </w:p>
    <w:p>
      <w:pPr>
        <w:pStyle w:val="PreformattedText"/>
        <w:bidi w:val="0"/>
        <w:jc w:val="left"/>
        <w:rPr/>
      </w:pPr>
      <w:r>
        <w:rPr/>
        <w:t>Address of memory control block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|                     |</w:t>
      </w:r>
    </w:p>
    <w:p>
      <w:pPr>
        <w:pStyle w:val="PreformattedText"/>
        <w:bidi w:val="0"/>
        <w:jc w:val="left"/>
        <w:rPr/>
      </w:pPr>
      <w:r>
        <w:rPr/>
        <w:t>Length of memory block in bytes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>Owner of memory block.  Actual name when possible in DOS 3.x versions,</w:t>
      </w:r>
    </w:p>
    <w:p>
      <w:pPr>
        <w:pStyle w:val="PreformattedText"/>
        <w:bidi w:val="0"/>
        <w:jc w:val="left"/>
        <w:rPr/>
      </w:pPr>
      <w:r>
        <w:rPr/>
        <w:t>program ID otherwise (if block is not a PSP segment)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arent (originator) of the owner.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emory utilization by major component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ponent        � Length �       200kb        400kb       600kb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in use by DOS    �  44688 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in use by drivers� 258272 ���������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in use by QCACHE �  72960 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available for use� 595616 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rgest block available � 459136 ������������������������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MAP executable size    �  76720 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rgest contiguous avail� 535856 ����������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Device driver informa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v Hdr  �   Ident   � Strat Adr � Interrupt �          Attribute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70:2188 � NUL       � 0070:1599 � 0070:159F � chr, current nul devic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D7:0000 � EMMXXXX0  � 09D7:0316 � 09D7:0323 � chr, ioctl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70:016E � CON       � 0070:05DC � 0070:05E7 � chr, stdout, stdin, specia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70:0180 � AUX       � 0070:05DC � 0070:05ED � ch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70:0192 � PRN       � 0070:05DC � 0070:0608 � chr, xioctl, non-IBM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^           ^           ^      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|           |                   |</w:t>
      </w:r>
    </w:p>
    <w:p>
      <w:pPr>
        <w:pStyle w:val="PreformattedText"/>
        <w:bidi w:val="0"/>
        <w:jc w:val="left"/>
        <w:rPr/>
      </w:pPr>
      <w:r>
        <w:rPr/>
        <w:t>Address of the device driver header.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           |                   |</w:t>
      </w:r>
    </w:p>
    <w:p>
      <w:pPr>
        <w:pStyle w:val="PreformattedText"/>
        <w:bidi w:val="0"/>
        <w:jc w:val="left"/>
        <w:rPr/>
      </w:pPr>
      <w:r>
        <w:rPr/>
        <w:t>Device name ------+           |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|                   |</w:t>
      </w:r>
    </w:p>
    <w:p>
      <w:pPr>
        <w:pStyle w:val="PreformattedText"/>
        <w:bidi w:val="0"/>
        <w:jc w:val="left"/>
        <w:rPr/>
      </w:pPr>
      <w:r>
        <w:rPr/>
        <w:t>Device strategy address ------+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>Device interrupt address ---------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ttributes of device 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Logical drive inform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 �  Driver   � Un � Sect � Fats � Root � Media  � Status  �</w:t>
      </w:r>
    </w:p>
    <w:p>
      <w:pPr>
        <w:pStyle w:val="PreformattedText"/>
        <w:bidi w:val="0"/>
        <w:jc w:val="left"/>
        <w:rPr/>
      </w:pPr>
      <w:r>
        <w:rPr/>
        <w:t xml:space="preserve">      �    �  </w:t>
      </w:r>
      <w:r>
        <w:rPr/>
        <w:t>Address  �    � Size �      � Size �  Type  �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: � 0070:01B6 � 00 � 0512 � 0002 � 0064 � floppy � chang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: � 0070:01B6 � 01 � 0512 � 0002 � 0064 � floppy � chang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 � 0070:01B6 � 02 � 0512 � 0002 � 0512 � hard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^        ^     ^     ^       ^      ^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|     |     |       |      |         |</w:t>
      </w:r>
    </w:p>
    <w:p>
      <w:pPr>
        <w:pStyle w:val="PreformattedText"/>
        <w:bidi w:val="0"/>
        <w:jc w:val="left"/>
        <w:rPr/>
      </w:pPr>
      <w:r>
        <w:rPr/>
        <w:t>Block device identifier.  |     |     |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|     |     |       |      |         |</w:t>
      </w:r>
    </w:p>
    <w:p>
      <w:pPr>
        <w:pStyle w:val="PreformattedText"/>
        <w:bidi w:val="0"/>
        <w:jc w:val="left"/>
        <w:rPr/>
      </w:pPr>
      <w:r>
        <w:rPr/>
        <w:t>Device drive header address.    |     |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|      |         |</w:t>
      </w:r>
    </w:p>
    <w:p>
      <w:pPr>
        <w:pStyle w:val="PreformattedText"/>
        <w:bidi w:val="0"/>
        <w:jc w:val="left"/>
        <w:rPr/>
      </w:pPr>
      <w:r>
        <w:rPr/>
        <w:t>Device driver unit number +     |     |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|       |      |         |</w:t>
      </w:r>
    </w:p>
    <w:p>
      <w:pPr>
        <w:pStyle w:val="PreformattedText"/>
        <w:bidi w:val="0"/>
        <w:jc w:val="left"/>
        <w:rPr/>
      </w:pPr>
      <w:r>
        <w:rPr/>
        <w:t>Device sector size -------------+     |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|      |         |</w:t>
      </w:r>
    </w:p>
    <w:p>
      <w:pPr>
        <w:pStyle w:val="PreformattedText"/>
        <w:bidi w:val="0"/>
        <w:jc w:val="left"/>
        <w:rPr/>
      </w:pPr>
      <w:r>
        <w:rPr/>
        <w:t>Number of copies of FAT --------------+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|         |</w:t>
      </w:r>
    </w:p>
    <w:p>
      <w:pPr>
        <w:pStyle w:val="PreformattedText"/>
        <w:bidi w:val="0"/>
        <w:jc w:val="left"/>
        <w:rPr/>
      </w:pPr>
      <w:r>
        <w:rPr/>
        <w:t>Maximum number of entries in ROOT DIRECTORY --+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Device media type -----------------------------------+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urrent device status 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Miscellaneous System Information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cessor type:  80386, virtual 8086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n memory:       516 kb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ended mem:     2048 kb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panded mem:      224 total pages, 100 available page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MM version:       4.0, base frame D0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OS version:      3.30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UICKCACHE ver:   4.1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vironment lth:  1024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vironment used:  40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ster environment block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SPEC=d:\system33\command.co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ATH=d:\qcache;d:\tools;e:\bin;f:\pcmtools;d:\pascal;f:\masm51;g:\pcp...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us;d:\vw;f:\gmk2;d:\wsp;e:\td;e:\tasm;d:\system33;                 ^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Note "folded" line in environment list 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terrupt Vector Ma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00 � Divide by 0   � QMAP.EX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08 � Sys timer irq � QUICKCAC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09 � Kbd irq       � QUICKCAC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0c � COM1 irq      � MOUSE.CO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10 � Video BIOS    � MOUSE.CO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12 � Memsize irq   � QUICKCAC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13 � Disk BIOS     � QUICKCAC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              |</w:t>
      </w:r>
    </w:p>
    <w:p>
      <w:pPr>
        <w:pStyle w:val="PreformattedText"/>
        <w:bidi w:val="0"/>
        <w:jc w:val="left"/>
        <w:rPr/>
      </w:pPr>
      <w:r>
        <w:rPr/>
        <w:t>Interrupt vector number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>Interrupt vector function 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First owner of interrupt in chain of owners.  Actual name when possible in </w:t>
      </w:r>
    </w:p>
    <w:p>
      <w:pPr>
        <w:pStyle w:val="PreformattedText"/>
        <w:bidi w:val="0"/>
        <w:jc w:val="left"/>
        <w:rPr/>
      </w:pPr>
      <w:r>
        <w:rPr/>
        <w:t>DOS 3.x versions, program ID otherwi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