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READ   -  Use to restor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DOS 2.0 or above and 2048 bytes of disk and memory space (not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6, Arnold B. Krueger GPW MI 4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NY KRUEGER @EXEC-PC 414-964-5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or free use and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ed parties, not for profit,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D reads the keyboard and places what it rea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READSTR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READ  [flags] [name]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 is the name of the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ne is supplied then READST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are: /U - make input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 - make input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 - read letters, numbers and F1-F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y are function keys (no Cr rq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refer to the named string in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s name delimited by percent signs ('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name of program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running: %read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eads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if all go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not at DOS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for environemnt sett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n error message will be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for read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error message 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environment will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f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error message 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environment will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ype in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setread tes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1 goto so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Read: %te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o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4 goto ctr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3 goto null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nv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environment set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ctr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ctrl-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to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null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null st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provided as READTEST.BAT. It is capable of demonstr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SETREAD. It i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READ [case_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case_flag is /U, /L, or null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ion option desired. It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ring, tests for errors, and typ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if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ation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U and /L options facilitate comparing the read data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y type stuff in in either case, and the .B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s based on case. If you use the /L option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be lower, and you can compare using on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compa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is treated as a special case sinc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cannot have null contents. If you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they disappear. Checking the errorlevel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this as a user error, or a deleting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eak is treated as a special case to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ndling them. Usually this is a "Cance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variables in o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the author as t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