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DI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DIR is a batch file utility that searches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URDIR=" string and if found, changes to t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was written to work with SETDIR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says it is easy to return to the CURD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CUR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on the same drive, that is tru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cross drives.  RETDIR can handle the drive ch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DIR can be used without SETDIR of course.  You can us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up a directory for later retur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DIR=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.  Whil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my AT compatible and works fine on i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on your system.  By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responsibility for any damage it may ca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its files and any lost time or expenses tha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alter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2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cott City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