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D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DAY can be used in batch files to match a date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 The date to match i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month day and year.  If the date is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0 is returned, otherwise an ERRORLEVEL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e date MUST be a six digit date MMDDYY where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D is the day, and Y is the year. 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very year, replace the year with a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&gt; 9 - XX is recommended.  Here is an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int a birthday greeting each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day 072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if not errorlevel 1 echo Happy Birthday \/\/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was to be printed only once on a certain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XX with the year.  This one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27, 1989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day 07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if not errorlevel 1 echo Happy 47th Birthday \/\/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 released to the Public Domain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