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s intended for use in a batch file.  It reads the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exits with an errorlevel equals to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31).  The following batch file will display "Happy 1s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of each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IF NOT ERRORLEVEL 2 ECHO Happy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