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LL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 implies, this program sounds the bell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command line parameter for the number of bells to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for two digits so can sound up to 99 b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 is a number.  NOTE: There is no checking for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It will take any alphanumeric character and tre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sound 20 b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