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LO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Implement Batch file Loo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89 - Initial release o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write Batch files in DOS are aware that there is no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rogram loop control within a BAT file.  In programming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ASIC, it is easy to set up a loop to repeat a set of statement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times, with the ability to jump out of the loop should so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The statements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&lt;statemen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&lt;condition&gt;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IF I&gt;=1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PRINT "LOOP Terminated Norm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PRINT "Condition occurred while in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loop in a Batch file usually involves long repetit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are possible, but usually require clever programming and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DOS commands such as IF ERRORLEVEL, FOR-DO, SHIFT,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.  In particular, the key feature missing in DOS is the easy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 loop variable and to change it during each pass through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ATLOOP provides this missing key.  Thus, the above loop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LO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men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condition&gt;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LOOP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Condition occurred while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ATLOOP simulates the missing loop features for DOS. 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eric parameter between 1 and 255, BATLOOP creates a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creates a 0-byte file called BATLOOP$ in the default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t to this numeric value (uses the file's time field for storage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no arguments, it decrements the current value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.  When the value reaches 0, the loop variable BATLOOP$ is dele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, BATLOOP sets the return code to the value of the loop variable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) each time it's executed.  This return code can be tes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on using the DOS IF ERRORLEVEL command to determ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0 and the loop is completed (ie., the loop is termin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test IF ERRORLEVEL 1 is Fal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example for this looping capability is in running a multi-no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LAN, such as PCBoard with LANtastic, to prevent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is unable to connect to the file server.  If we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files, such as the USERS file are located on the work stat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 are located on the LAN, but substitutions can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pping if the file server is not available, then the following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use of BATLO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LOOP 15                       &lt;=try up to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                            &lt;=start of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LOGOUT \\SERVER              &lt;=do this in cas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LOGIN \\SERVER id pwd        &lt;=attempt to log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1 GOTO LOGD    &lt;=goto LOGD if 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LOOP                          &lt;=decrement th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LOOP        &lt;=loop back if not done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G: C:\PCB\ALTDIR           &lt;=failure to logon; substitute local for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CONTINUE                    &lt;=continue with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GD                            &lt;=come here if log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USE G: \\SERVER\C:\PCB\DIR   &lt;=attach server directory as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BATLOOP$                     &lt;=get rid of loop varia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TINUE                        &lt;=G: is now defined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BATLOOP.COM simulates the loop variable by creating a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length file in the default directory called BATLOOP$ and uses it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keep track of the current value of the loop variabl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OOP, then the following must be kept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re must be room in the default directory for BATLOOP$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LOOP returns an ERRORLEVEL value of 0.  Note that the file 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 for storage, only a directory entry, so the default dr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and still work as long as there is space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default directory in effect when the initializing "BATLOOP 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should be the same one when subsequent BATLOOP calls ar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work as expected.  Note that by changing default directori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ver user can create nested lo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Whenever BATLOOP detects a loop value of 0 (at initialization,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fter decrementing), it will attempt to delete BATLOOP$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nce of BATLOOP$ can also be a test for termination of the loo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IF ERRORLEVEL test is the surest means, as BATLOOP set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whenever it encounter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Jumping out of a BATLOOP loop before termination will result in BATLOO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in the directory.  This is not considered a problem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an either reset the loop value by using "BATLOOP n",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down with the current loop value using "BATLOOP" with no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elete BATLOOP$ with a "DEL BATLOOP$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Entering "BATLOOP 0" will cause BATLOOP to delete BATLOOP$ and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 code of 0.  Entering "BATLOOP n" where n is great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ause unpredictable results.  Entering "BATLOOP" with no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 previous initialization (ie., no existing BATLOOP$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LOOP to return an ERRORLEVEL code of 0.  Typing "BATLOOP x"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start with a number is equivalent to typing "BATLOOP"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onstruct for a simple repetitive loop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&lt;=previous statement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OP n                          &lt;=initialize BATLOOP$ to loop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GOTO DONE      &lt;=skip loop if n=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TOP                           &lt;=start of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&lt;=statements to be repeate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OP                            &lt;=decrement the BATLOOP$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LOOPTOP       &lt;=loop back if loop counter 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                              &lt;=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place BATLOOP.COM in the public domain.  It comes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r guarantees of any kind.  Use it completely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.  There is no source code as BATLOOP.COM was written in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, SALEMD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-646-3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