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-EASY-AS v5.7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&amp;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8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S-EASY-AS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AS-EASY-AS for direct or indirect profi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 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AS-EASY-A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S-EASY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AS-EASY-AS.  Widesprea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hareware and the occasionally troublesome practice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s unfortunately force us to do so.   We look forward to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you in the future.  Please feel free to contact us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 info@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............  www.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 (97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 (97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 (978) 794-0762 (14.4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