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Q(TM) Version 1.01 Fre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S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Running ADQ from multitasking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ADQ version 1.01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terms.doc before using A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     Optimized the drive detection algorith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a bug in the 'cross-read supported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xed a bug which made ADQ "hang" in the tes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some BIO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286+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TA/IDE drive +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0 KB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S indepe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Q does not test OS dependent information, it can be used on every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operating system (OS) when placed on a bootable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nter the drive to test in CMO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unning ADQ from multitask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Q runs under DOS so theoretically it can be used under every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 that support a DOS box. Since ADQ accesses the drive us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it's not recommended to do this, since it may result in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 has a build in detection which has been tested under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NT version 3.51 and OS/2 which prevents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ing environment. This detection can be overrul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"nowindows", however as stated earlier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The best place for ADQ is on a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Q is an easy to use program, it supports the keyboard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it's own help system, this documen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          Keep the engine running at the help system (default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will significantly speedup brows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when running ADQ fro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xxx       Set the time-out to xxx ms (default 50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will define the maximum time to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            Report all driv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option when the build in dete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indows         Disable detection of multitasking environment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nowindows only if you are sure the detection fai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