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Q(TM) Version 1.01 Fre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Revers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4 Distribution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Distribu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Q stands for ATA Drive Query. ADQ is an hard disk inform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st whether options are supported on your hard driv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upports drives up to ATA-2. A version supporting ATA-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urity and Smart) is under development. ADQ is not designed as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utility. Some tested functions are: supported PIO mod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modes, drive vendor, serial number, etc. I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help system explaining most harddisk relate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1      Optimized the drive detection algorith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a bug in the 'cross-read supported'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xed a bug which made ADQ "hang" in the tes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some BIOS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is between you and WTY Soft. It contains importa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disclaimer and our distribution policy. Read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software. By using the software you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agreement. Should any part of this agreement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r illegal by a court the remainder of this agreem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. All rights not expressly granted here are reserved by WTY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("ADQ VERSION 1.01") IS PROVIDED "AS IS"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EITHER EXPRESSED OR IMPLIED. WTY SOFT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, INDIRECT, CONSEQUENTIAL OR INCIDENTAL DAMAGES (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LOSS OF BUSINESS PROFITS, BUSINESS INTERRUPTIONS,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) ARISING FROM THE USE OF OR INABILITY TO USE THE SOFTWAR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TY SOFT HAS BEEN ADVISED OF THE POSSIBILITY OF SUCH DAMAGES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TY SOFT'S ENTIRE LIABILITY TO YOU FOR ALL DAMAGES, LOSSES AND C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EXCEED THE AMOUNT PAID BY YOU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Reverse Engine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, decompile, disassemble or otherwise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. Any such unauthorized use shall result 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 and may result in criminal and / or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ackage is freeware, it's use is subject to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are granted a non-exclusive license to the product for bo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distribute the freeware version of ADQ please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include ALL files as defined in tab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NOT ALTER any of th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NOT SELL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Q.EXE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DAT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DAT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Explanation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WTL  Example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Distribu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rate distribution fee may be asked by third parties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version of ADQ to cover expe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ISTRIBUTION: The freeware version of ADQ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ough any electronic distribution method,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blicly accessible and free of charge (no access fees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st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WARE: WTY soft does NOT consider bookware distribution (disk/C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ook or magazine) to be freeware. Please contact u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DQ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: If you want to distribute the produ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not mentioned before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How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ugs, have suggestions or questions about this progr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an email. You can also take a look at our website, her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and other programs by WTY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wtysoft@tref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www.wtysoft.simpl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(+031)544-375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1 HG Lichtenvo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