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IR v1.05  (c) 1998 Chris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R looks just like the normal DOS DIR command, but will displa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even when Windows isn't running. In fact,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your system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Win95 or any long filenames then ADIR will ac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R also uses the Win95 wildcard expansions - so for example typing ADIR *t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ll filenames which contain the letter T, or ADIR *OM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ding in 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present, ADIR does not support the new FAT32 disk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n95 OSR2 and Win98. (this is because I don't have a FAT32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with). If you run ADIR on an unsupported disk,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DIR is much the same as the standard DI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R [pathnam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LOOK OF THE PROGRAM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look is the way it displays long filenames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or             &lt;DIR&gt;     15/05/98  22:01  10/06/98 NETSCA~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owerPoint Viewer...         425  27/11/97  18:33  10/06/98 MICROS~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xplorer.lnk                  284  05/12/97  21:53  10/06/98 INTERN~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DOS 7 dir, it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~1          &lt;DIR&gt;       15-05-98  22:01  Netscape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~3 LNK             425  27-11-97  18:33  Microsoft PowerPoint View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~1 LNK             284  05-12-97  21:53  Internet Explorer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wrapping of the long filename onto the next l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annoying. ADIR neatly terminates the name with ... 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ere is that you can't find out the extension of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ir names truncated. If you need to know, use the normal DIR, bu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filenames that lo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WITCHES SUPPORT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currently supported, the other standard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x  Displays files with specifi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A  Files ready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H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 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S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x  Sort files. Files are displayed in order depending on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A  By last access date  (set only by DOS 7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D  By date and time (earli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E 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N  By name (alphab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S  By size  (small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Pauses after each screen of info. This one's been arou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DOS 1, so I won't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Verbose mode. This displayes the short name equivalent of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, and also the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("what's n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5  [Jul 98]  Now supports compressed drives! Supports Driv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oubleSpac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ppy disks are now completely supported (no mo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oying 'directory too long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cache added, leading to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  [Jun 98]  Added the /O switch to enable ordered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all the standard search orders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test long filename creat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 [Apr 98]  Added support for all sizes of hard disk (FAT-16 permit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just the 16k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[Mar 98] 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etc. to  dosuse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recent version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xoom.com/dosuser/dosutil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