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  FFormat.Doc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 i l e - F o r m a t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 v a n c e d   D i r e c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. 0.58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wird zusammen mit Advanced Directory suppo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phik-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mpuServe-GIF(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3B   GifSig   Signatur im GIF-Header (='GI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3B   GifVer   Version im GIF-Header (='87a' oder '89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GifLSW   Logische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GifLSH   Logische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B   GifPF1   Gepacktes Datenfeld bestehend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  : Globale Farbtabelle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6-4: Farbaufloesung in bits pro Grundfarbe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  : Farbtabelle ist nach Haeufigkeit s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2-0: Groesse der Farbtabelle in 2er Potenz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1B   GifBCI   Farbindex der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B   GifPAR   H�hen-Breiten-Verhaeltnis d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sgedrueckt durch (GifPAR+15)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 Interchange Format Vers.89a", CompuServ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mar B�rckard: "Heisse Pixel", mc 05/91 S.106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ZSoft-PCX &amp; CAS-D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PCX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PcxCre   Creator (=10 f�r Z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1B   PcxVer   Pcx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Vers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Vers. 2.8 m. Farb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Vers. 2.8 o. Farb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Vers. 3.0 m. Farb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B   PcxEnc 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Runlength-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1B   PcxBpP   Bits pro Pixel und Farb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PcxXMi   logische min. X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PcxYMi   logische min.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PcxXMa   logische max. X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PcxYMa   logische max. Y-K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PcxHRe   Horizontale-Aufloesung d. Erzeu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PcxVRe   Vertikale-Aufloesung d. Erzeu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48B   PcxPa1   Farbpalette (16*(R,G,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h     1B   PcxVMo   VMode (in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h     1B   PcxPla   Anzahl der Farb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h     1W   PcxBpL   Anzahl der Bytes pro Zeile und Farb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    1W   PcxPaI   Paletten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Graust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DCX-Archiv-Vorspan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D            DCX-Kennung (=98765432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xD            Offset zur x. PCX-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=0 wenn keine weitere PCX-Seite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mar B�rckard: "Graphik mit Format", mc 12/90 S.104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f Bartz: "Geschmackvolle Zubereitung", c't 08/91, S.21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BMP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tmapfile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BmpTyp   File-Typ (='B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D   BmpSiz   File 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BmpRe1   Reserviert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BmpRe2   Reserviert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D   BmpOff   Byte-Offset des Bitmaps vom "Bitmapfilehea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tmapinfo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Eh)  1D   BmpISi   Laenge des "Bitmapinfohe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BmpWid   Breite des Bitmap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D   BmpHei   Hoehe des Bitmap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BmpPla   Anzahl der Ebenen 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BmpBit   Anzahl der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BmpCom   Kompr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D   BmpSiI   Groesse des Bilde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D   BmpXpM   Horizontale Aufloesung in Pixeln pro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D   BmpYpM   Vertikale Aufloesung in Pixeln pro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MAPFILEHEADER"&amp;"BITMAPINFOHEADER", MS Win 3.0 SDK Reference 2, S7-10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BMP-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tmapfile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BmpTyp   File-Typ (='B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D   BmpSiz   File 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BmpRe1   Reserviert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BmpRe2   Reserviert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D   BmpOff   Byte-Offset des Bitmaps vom "Bitmapfilehea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tmapcore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Eh)  1D   BmpISi   Laenge des "Bitmapinfohe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BmcWid   Breite des Bitmap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BmcHei   Hoehe des Bitmap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BmcPla   Anzahl der Ebenen 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BmcBit   Anzahl der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itmaps aus OS/2 2.0 kann anstelle des Bitmapcoreheaders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r "Bitmapinfoheader" benutz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TMAPFILEHEADER"&amp;"BITMAPCOREHEADER", MS Win 3.0 SDK Reference 2, S7-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FF-I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mat bestehend aus verschiedenen "Chu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LbmIff   generelle Iff-File-Kennung (norm.='FOR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LbmILe   Gesamtlaenge der folgenden Datei (bzw. 'FORM'-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h     4B   LbmTyp   Typ-Chunk (='ILBM'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MHD-C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Ch)  4B   LbmHea   ILBM-Header-Chunk-Kennung (='BMH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LbmHLe   Laenge des Header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LbmBmX   Breite des Bilde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LbmBmY   Hoehe des Bilde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LbmXPo   X-Positio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LbmYPo   Y-Positio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B   LbmBPl   Anzahl der Bit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1B   LbmMas   Maskierung des Bi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mit Masken-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Lasso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B   LbmPac   Kompression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ByteRu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    1B   LbmRes   Reserviert (F�ll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LbmTCo   Transparente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B   LbmAsX   Pixel-Aspekt X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  1B   LbmAsY   Pixel-Aspekt Y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LbmAuX   Ursprungs-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LbmAuY   Ursprungs-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Weyerhaeuser: "If Format, then IFF", c't 09/91, S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d Behr: "IFF-Definitionen", c't 09/91 S.265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f: "Allesk�nner", mc 03/91, S.7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: "IFF-Kein Buch mit 7 Siegeln", Amiga Extra 2/91, S.99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mat bestehend aus Header, Image, Informations-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Byte-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II' = niederwertiges Byte erst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MM' = hoechstwertiges Byte erst (Motor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Tiff-Versionsnummer (=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         Offset des ersten Bild-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ld-Verzeichn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Anzahl der Tag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12B            1. Informations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h     1D            Offset des naechsten Bildverzeichnisses (x=(n*12)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Informations-Ta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Tag      Tag-Nummer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Typ      Werte-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ASCII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Bruch von zwei Langwoe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Cnt      L�nge der Information in Werte-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D   Ofs      Offset der Information bzw. Information selbs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se in 4 Bytes pas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ausgewerteten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h -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h -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h - Bits pr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h -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h - Sample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 Davenport/Manny Vellon: "Tag Image File Format  Rev. 4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ner Feith: "TIFF-Praxis", c't 07/90, S.31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f Bartz: "Geschmackvolle Zubereitung", c't 08/91, S.21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JPEG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atenformat bestehend aus verschiedenen Datensatz-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ldgroessen-Sat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Satz-Kennung (=FFC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Satz-L�nge-2 (=00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B           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h     1W            Hoehe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h     1W            Breite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h    10B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"bekannte" Datens�tz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0h - Dateiformat (JF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Eh - Erzeug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HSI-JPEG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JPEG-Format mit zus�tzlichem HSI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HSI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         HSI-Kennung (='hsi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         Bildbreit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         Bildhoeh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         Start der JPEG-"Date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WordPerfect (W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atenformat bestehend aus Header und verschiedenen Record-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WpgHea   WordPerfect-Kennung (='�WP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WpgOfs   Offset zum ersten Date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B   WpgPrg   WP-Programm (typ 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= 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= Program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=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= Plan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Dat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=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=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 =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 = Work Perfe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h     1B   WpgTyp   WP-Dateityp (=16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WpgVer   WP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tmap 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         Record-Typ Kennung (=0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X-1B            Record-Laenge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Xh)  1W            Bildbreit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Bildhoeh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Farbtiefe in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         Pixel-Breite in Pixel/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         Pixel-Hoehe in Pixel/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itmap I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         Record-Typ Kennung (=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X-1B            Record-Laenge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Xh)  1W            Rotationswi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Min-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Min-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         Max-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         Max-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         Bildbreit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         Bildhoehe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         Farbtiefe in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         Pixel-Breite in Pixel/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         Pixel-Hoehe in Pixel/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laengen-A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254 :   1 Byte   [0-F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32767 :   3 Bytes  [FFh] [Low-Byte] [High-Byte 0-7F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32767 :   5 Bytes  [FFh] [Low-Byte,High-Word] [High-Byte,High-Word,b8=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Low-Byte, Low-Word] [High-Byte, Low-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fried Reck: "Texte und Zeichen", c't 05/91, S.325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GEM-Images (IMG)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GemHea   Versio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GemLen   Kopflaenge in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GemBpP   Anzahl der Farb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GemLeM   Laenge eines M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GemSiX   X-Pixelgroesse in Mikro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GemSiY   Y-Pixelgroesse in Mikro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GemPiZ   Anzahl der Pixel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GemEle   Anzahl der Element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mas Little/ev: "Die GEM-Werkstatt", DOS 08/88, S.138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ter B�ckard: "Bits mit Image", mc 01/91 S.116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MSPain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         Kennung des Dateityps (='DanM' oder 'Lin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      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Windows-ICO und 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IcoKen   Kennung als Windows-Ressource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IcoTyp   Ressource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Window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IcoCnt   Anzahl der Bitmaps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B   IcoSiX   Breite des Bilde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h     1B   IcoSiY   Hoehe des Bildes in Pix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B   IcoCol   Anzahl der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h     5B   IcoRes   Reserviert f�r Cursor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D   IcoSiz   Groesse des Bitmap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D   IcoOfs   Offset bis zum Start des Bitmaps vom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con Resource File Format", MS Windows 3.0 SDK Reference 2, S9-2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OS/2-ICO und PTR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entspricht dem eines OS/2-Bitmaps mit folgender Ausna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BmpTyp" enth�lt f�r Icons die Werte 4349h bzw 4943h und f�r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3h bzw. 545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PIC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Kennung ? (=12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         X-Positio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         Y-Positio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B            Gepacktes Farbplane-Feld bestehend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-b0: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b4: Anzahl zus�tzlicher Farb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1B            PC Paint-Identifikation (=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B            Video-Mod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=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=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= 640 * 480 *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1W            Deskriptor des Bild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+=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    1W            Gr��e de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xB            Daten in Pake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  ("Paket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Anzahl der Bytes im Paket (incl.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Anzahl der entpackten Bytes im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B            Pack-Markierungs-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Montgomery: "Picture File Formats" V 21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 TARGA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TgaILe   L�nge des Ident-Feld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1B   TgaMTy   Typ der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B   TgaTyp   Bild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Palettiertes Farbbild (uncomp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RGB oh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SW- bzw Graustufen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= Palletiertes Farbbild (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= RGB ohne Farbtabelle (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= SW- bzw Graustufenbild (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 = Palletiertes Farbbild (Huffman, Delta +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1W   TgaCMO   Start der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h     1W   TgaCML   Anzahl der Farben in der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h     1B   TgaCMS   Anzahl der Farbbits pro Eintrag in der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TgaIOX   X-Positio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TgaIOY   Y-Position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TgaWid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TgaHig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B   TgaPix   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1B   TgaDes   Gepacktes Descriptorfeld bestehend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+6: Interleave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5  : Bildorientierung (0=unten links, 1= oben 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  : Rese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-0: Anzahl der Attribut-bits pro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 Montgomery: "Picture File Formats" V 21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CompuServe-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Kennung (=471B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B            Bild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M' - 128 x  96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H' - 256 x 192 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Hopkins: "Standard for RLE Files" V 01.10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SUN-RASterfile (modern Typ)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      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D         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Dr.Halo CUT (*) ohne Farb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 MAC-Graph (*) als feste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MacFst   Unbekannt 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64B   MacTit   Titel des Bildes (String mit Lae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h     8B   MacTyp   File-Typ (='PNTGMPNT' oder 'SCRNNON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. Colorix SC? (*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         Signatur des Dateiformats (='RIX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      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         Mod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. Autodesk-Animator FLI und FL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D            L�ng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h     1W            Signatur des Datei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11h -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12h - 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         Anzahl der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      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         Hoe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         Farb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         Abstand zweier Frames in 1/70s (FLI) bzw in ms (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AVI-Multimediadateien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 RDIB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. PNG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mat bestehend aus Signatur und verschiedenen "Chu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8B   PngHea   Signatur des Datei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("Imag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8h)  1D   PngHSi   L�nge des Header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4B   PngIHe   Header-Chunk-Kennung(='IH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D   PngSiX   Breit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D   PngSiY   H�he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B   PngBpP   Bits pro Farb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1B   PngPTy   Bild-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Grau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Pall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Graustufen+�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= RGB+�-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B   PngCom   Kompressions-Methode (= 0 Deflate/In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h     1B   PngFil   Filter-Modus (=0 Adaptives fil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B   PngInt   Interlace-Meth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ohne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Adam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nd-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MIGA-MOD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i Formate bekannt: 15 u. 31 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31-Instrumen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20B   ModTit   Titel des Stue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930B   ModIns   31 Instrumenten-Eintraege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6h     1B   ModPat   Anzahl der zu spielenden Pattern-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B7h     1B   ModTim   Geschwindigkeit des CIA-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B8h   128B   ModPaA   Reihenfolge der zu spielende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h     4B   ModKen   Kennung des 31-Instrumen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='M.K.' oder 'FLT4') wenn nicht vohan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-Instrumente (3B6h liegt auf 1D6h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Instrumenteneintra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20B            Name de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         L�nge des Instruments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         Standardlautst�rke des Instr. (0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         Beginn der Wiederholungs-Schleife (Offset i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1W            L�nge der Schleife (in WORDs 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Ole Suhr (FIDO-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undblaster C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CmfFId   Datei-Identifikation (='CTM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B   CmfVLo   Unter-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h     1B   CmfVHi   Haupt-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CmfOIB   Offset zum Instrument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CmfOMB   Offset zum Musi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CmfTpQ   Timer Ticks pro 1/4 Note (def.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CmfCpS   Timer Ticks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CmfOMT   Offset zu einer opt. Titel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CmfOCN   Offset zu einem opt. Komponisten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CmfORe   Offset zu einem opt.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16B   CmfCTa   Sound-Kanal Benutzungs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1W   CmfNIn   Anzahl der 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  1W   CmfTem  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eative Music File (CMF) Format", Soundblaster Developer Kit 91, S.4-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. Soundblaster S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Dateiformat wird von ADIR nicht unterst�tzt und dient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lst�ndigung des Soundblaster CMF-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         Datei-Kennung (='SBI'+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32B            Instrumenten Name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1B            Modulator Sound Charakte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  : Amplituden Modulation (Tremolo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6  : Vibrato-Effek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5  : Huellkurve mit Susta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  : Oktavverk�rzung der Huellkurv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-0: Frequenz-Multiplikation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h     1B            Traeger Sound Charakteristik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  1B            Modulator Signalstaerken Characte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6: Oktavabschwaechung der Signalsta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5-0: Signalsta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h     1B            Traeger Signalstaerken Characteristik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h     1B</w:t>
        <w:tab/>
        <w:t xml:space="preserve">       Modulator Attack-/Decay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4: Attack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-0: Decay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h     1B            Traeger Attack-/Decay-Rat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     1B            Modulator Sustain-Niveau/Release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4: Sustain-Nie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-0: Release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h     1B            Traeger Sustain-Niveau/Release-Rate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     1B            Modulator Welle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2: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-0: Welle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h     1B            Traeger Wellen-Form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h     1B            Modulations-Rueckkopplung/-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4: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-1: Modulations-R�ckkopp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0  : Modulations-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h     5B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etzten 16 Bytes (ab 24h) bilden den Instrumentenblock im CMF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ndblaster Instrument File (SBI)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Developer Kit 91, S.4-1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dlib-ROL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RolVHi   Haupt Date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RolVLo   Unter Datei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40B   RolRe1   Reserviert (Pfad zur Instrumenten-Ban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     1W   RolTpB   Ticks pro 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h     1W   RolBpM   Takte pro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h     1W   RolXAx   Editor Y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    1W   RolYAx   Editor X-Ach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h     1B   RolRe2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h     1B   RolPrc   Percussi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Melodisch (9 Sti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Percussive (11 Sti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h    90B   RolRe3   Reserviert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h    38B   RolRe4   Reserviert (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h    15B   RolRe5   Reserviert (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h     1D   RolTem   Basis Tempo (Single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9h     1W   RolTEv   Anzahl der Tempo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h     xB            Tempo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            9 bzw. 11 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Tempo-Ev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Zeitpunkt des Events i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D            Multiplikations-Faktor (Single Rea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 ("Vo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15B            Reserviert (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    1W            Zeitpunkt der letzten Note in Ticks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xB            Note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B            Reserviert (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W            Anzahl der Instrumente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            Instrumente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B            Reserviert (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W            Anzahl der Lautstaerke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            Lautstaerke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B            Reserviert (F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W            Anzahl der Pitc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B            Pitch-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Noten-Ev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Noten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         Noten-Dauer in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Instrumenten-Ev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Zeitpunkt des Events i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9B            Name des Instruments (0-de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1B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Lautstaerken-Event"+"Pitch-Ev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         Zeitpunkt des Events i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h     1D            Multiplikations-Fakt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Gameblaster/Soundblaster CM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2B            Kennung (='C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12B            Startpages der 12 Sound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18B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32B            Titel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h    32B            Komponist/Herkunft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h    32B            Arrangeur/Programmierer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Gameblaster/Soundblaster ORG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21B            Kennung (='CMS Organ Data File'+0Dh+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h    11B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24B            Titel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h     6B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h     1W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h     1W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h     1W            Rythmus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    1W            Arpreggio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h     1W            Tempo (geteilt durch 5, minu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h     1W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h     1W            Tona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h     1W            Arpreggio (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h     1W            Instrumentenwahl aus Vorzugs-Tabelle (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h     4W            Vorzugs-Instrumente aus Orga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h     1W            Rythmuswahl aus Vorzugs-Tabelle (minu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h     4W            Vorzugs-Rythmen aus Orga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h     1W            Melody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h     1W            Arpg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h     1W            B-G-R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eneral-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mat bestehend aus verschiedenen "Chu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Windows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mat bestehend aus verschiedenen "Chu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WavIff   Generelle Kennung (='RIFF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WavILe   Gesamtlaenge der folg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4B   WavTyp   Typ-Kennung (='WAV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fmt -C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Ch)  4B   WavHea   Header-Kennung (='fmt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WavHLe   Laenge de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WavFor   Format 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WavCha   Anzahl der Sound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D   WavSpS   Samples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D   WavMSp   Mittelere Anzahl der Samples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WavAli   Block-Ali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WavBpS   Bits pro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data-C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24h) 4B   WavDat   Daten-Bereichs-Kennung (='da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WavDLe   Laenge des Daten-Berei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bias Wenzel (FIDO Message v. 30.05.92 13:15:0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SoundBlaster 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mat bestehend aus einem Header und verschiedenen "Bl�ck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VOC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20B   VocHea   Datei-Kennung (="Creative Voice File",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VocOfs   Offset zum Date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VocVer   Versions-Nummer des Voc-Formates (=01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VocIdn   VOC-Identifikations-Code (=1129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0: Termina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0 Ende des Datenbloc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1: Voice Dat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1 Voice-D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VocLen   Bloc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B            Kodierte Sample-Rate (=256 - 1000000/Sample-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h     1B            Pack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8bit un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4bit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2.6bit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2bit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xB            Voice-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2: Voice Continu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2 Fortsetzung der Voice-D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VocLen   Bloc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xB            Voice-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3: Sile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3 Pause/St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VocLen   Bloc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Dauer der Pause i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B            Kodierte Sample-Rate (=256 - 1000000/Sample-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5: ASCII-T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5 Tex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VocLen   Bloc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xB            Info-Text (0 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6: Repeat 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6 Beginn einer Schle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VocLen   Block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         Anzahl der Wiederholungen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Block 7: End Repeat Lo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VocTyp   Blockkennung (=7 Ende einer Schlei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VocLen   Block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eative Voice File (VOC) Format", Soundblaster Developer Kit 91, S.3-6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FF-8SVX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mat bestehend aus verschiedenen "Chunk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SvxIff   generelle Iff-File-Kennung (norm.='FOR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SvxILe   Gesamtlaenge der folgenden Datei (bzw. 'FORM'-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4B   SvxTyp   Typ-Chunk (='8SVX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VHDR-Chun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0h(=Ch)  4B   SvxHea   8SVX-Header-Chunk-Kennung (='VH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SvxHLe   Laenge des Header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D            Anzahl Samples in hoechster Ok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D            Anzahl der zu wiederholenden Samples in hoechster O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D            Anzahl der Wiederho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         Sample Rate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B            Anzahl der Okt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  1B           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Fibonacci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D            Lautstaer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esem Datei-Format werden Woerter mit hoechstwertigem Byte zu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nd Behr: "IFF-Definitionen", c't 09/91 S.265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MAC-Sound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MacFst  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64B   MacTit   Titel des Stueckes (String mit Lae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h     8B   MacTyp   File-Typ (='FSSDSFX!' oder 'FSSDJOS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xt-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S-Word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ter Born: "Referenzhandbuch Dateiformate", 2.Auflage,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n 1992, S.21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indows-Write 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ter Born: "Referenzhandbuch Dateiformate", 2.Auflage,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n 1992, S.756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Windows HLP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Advisor HLP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OS/2 2.0 HLP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Rich-Text-Forma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PostScript-Text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Normaler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 spezielles File-Forma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atenbank- &amp; Tabellenkalk-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Base III/IV-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DbfKen   dBase Datei-Typ-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  : Datenbank benutzt III+ Memo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-6: Reserviert f�r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  : Memofeld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0-2: dBas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3B   DbfDat   Datum des letzten Schreibzu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DbfSat   Anzahl der Dat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DbfHSi   Laenge de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DbfSSi   Laenge eines Dat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2B   DbfRe1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B   DbfTra   Transaktion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    1B   DbfCry   Verschluesselung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12B   DbfNet   Reserviert f�r Netzwerk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1B   DbfMdx   Multiindex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Kein Multi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Benutzt Multi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h     3B   DbfRe2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h     xB   DbfFld   Felddefinitionen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Felddefini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11B            F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1B            Feld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- Buchstab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- Datum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 Fliesskomma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- Logisch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- Memo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 - Festkomma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D            Daten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B            Feld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h     1B            Nachkomma-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2B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B            Arbeitsbereich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h     2B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  1B            SET FIELDS 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8B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ter Born: "Referenzhandbuch Dateiformate", 2.Auflage,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n 1992, S.4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ter Born: "Br�cke zwischen den Welten - Teil 1", toolbox 04/89 S-64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ter Kreischer: "dBase-Dateien", PASCAL 8/9 88 S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Lotus WKS u. WK1 sowie Quattro Pro W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ter Born: "Referenzhandbuch Dateiformate", 2.Auflage, Addison-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n 1992, S.59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OS-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 spezielles File-Forma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OS-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ExeKen   Kennung des EXE-Headers (='M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ExeGlP   Anzahl der Bytes in der letzt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ExeGPg   Groess der EXE-Datei in Pages a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ExeARe   Anzahl der Relokations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ExeGHe   Groesse des Headers in Paragraphen a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ExeMiP   Minimaler zusaetzlicher Speicherbedarf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ExeMaP   Maximaler zusaetzlicher Speicherbedarf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ExeSSS   Startwert des S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ExeSSP   Startwert des S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ExePrf   Negative Pr�fsumme aller 16bit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ExeSIP   Startwert I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ExeSCS   Startwert C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ExeSRe   Offset der Relokationstabelle (Datei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ExeOvl   Nummer des durch Linker erzeugten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tin Aschoff: "Die Unterschiede zwischen Com- und Exe-Datei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03/88, S24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rweiterte EXE-Dateien (386er Treibe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EX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ExeKen   Kennung des EXE-Headers (='M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ExeGlP   Anzahl der Bytes in der letzt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ExeGPg   Groess der EXE-Datei in Pages a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ExeARe   Anzahl der Relokations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ExeGHe   Groesse des Headers in Paragraphen a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ExeMiP   Minimaler zusaetzlicher Speicherbedarf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ExeMaP   Maximaler zusaetzlicher Speicherbedarf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ExeSSS   Startwert des S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ExeSSP   Startwert des S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ExePrf   Negative Pr�fsumme aller 16bit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ExeSIP   Startwert I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ExeSCS   Startwert C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ExeSRe   Offset der Relokationstabelle (Dateistart) (=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ExeOvl   Nummer des durch Linker erzeugten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16W   ExeRes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h     1D   ExeAdN   Offset zum erweiterten (LE-)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L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ExlKen   Kennung des neuen Headers (='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B   ExlLnV   Linker-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1B   ExlLnR   Linker-Revi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D   ExlEFL   executable Format Level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ExlCPU   Notwendiger CPU-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h - 80286 oder aufw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h - 80386 oder aufw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h - 80486 oder aufw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h - 80586 oder aufw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h - 80860 ode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h - MIPS Mark I ode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1h - MIPS Mark II ode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2h - MIPS Mark III oder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ExlTOS   Ziel-Betriebs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Microsof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MS-DOS 4.x (mit Detach-Unterstu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Microsoft Window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ExlMoV   Modu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D   ExlMoT   Modul-Typ-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15 : Programm ist Bibliotheksmodul (DLL,F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3 : Programm enthaelt Link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8+9: Benutzung des MS-Win bzw PM-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Vollscreen-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- Kompatibel mi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Benutzt da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5  : Programm enthaelt keine externen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  : Programm enthaelt keine internen Fix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2  : Programm benutzt Global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D   ExlAMP   Anzahl der benutzten Speicher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D   ExlSIP   Startwert des EI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1D   ExlSCS   Startwert des C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 1D   ExlSSP   Startwert des ES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1D   ExlSSS   Startwert des S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h     1D   ExlPSi   Groesse der Speicher-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     1D   ExlBLP   Anzahl der Bytes in der letzten Speicher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h     1D   ExlFSS   Groesse der FixUp-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h     1D   ExlFSC   Check-Summe der FixUp-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h     1D   ExlLSS   Groesse der Lader-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h     1D   ExlLSC   Check-Summe der Lader-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h     1D   ExlOOT   Offset der Objekt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h     1D   ExlEOT   Eintraege in der Objekt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h     1D   ExlRe1   Unbekannt (=010Ch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h     1D   ExlRe2   Unbekannt (=0000h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h     1D   ExlORT   Offset der Resourc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h     1D   ExlERT   Eintraege in der Resourc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h     1D   ExlORN   Offset der residenten Namen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h     1D   ExlOET   Offset der Entry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h     1D   ExlOMD   Offset der Modul-Direktiven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h     1D   ExlEMD   Eintraege in der Modul-Direktiven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h     1D   ExlRe3   Offset einer unbekannten Tabell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h     1D   ExlRe4   Offset einer unbekannten Tabell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h     1D   ExlOIM   Offset der Imported-Modul Namens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h     1D   ExlEIO   Imported Modul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h     1D   ExlOPN   Offset der Imported-Procedur Namens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h     1D   ExlOPC   Offset der Check-Summen-Tabelle (Pro Se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     1D   ExlOPP   Offset der Pre-Load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h     1D   ExlAPP   Anzahl der Pre-Load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h     1D   ExlONN   Offset der Tabelle nicht residenter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h     1D   ExlANN   Laenge der Tabelle nicht residenter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h     1D   ExlNNC   Check-Summe der nicht residen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h     1D   ExlADA   Automatisches Daten Objek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h     1D   ExlODI   Offset der Debug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h     1D   ExlADI   Laenge der Debug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h     1D   ExlNPI   Anzahl der Speicher-Seiten f�r PreLoad-In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h     1D   ExlNDI   Anzahl der Speicher-Seiten f�r Demand-In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h     1D   ExlEHA   Speicher-Anforderung des Extra-He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Brown: "Interrupt List", Releas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Windows-Exe (V 2.xx u. 3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EX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ExeKen   Kennung des EXE-Headers (='M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ExeGlP   Anzahl der Bytes in der letzt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ExeGPg   Groess der EXE-Datei in Pages a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ExeARe   Anzahl der Relokations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ExeGHe   Groesse des Headers in Paragraphen a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ExeMiP   Minimaler zusaetzlicher Speicherbedarf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ExeMaP   Maximaler zusaetzlicher Speicherbedarf in 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ExeSSS   Startwert des S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ExeSSP   Startwert des S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ExePrf   Negative Pr�fsumme aller 16bit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ExeSIP   Startwert I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ExeSCS   Startwert C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ExeSRe   Offset der Relokationstabelle (Dateistart) (=4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ExeOvl   Nummer des durch Linker erzeugten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16W   ExeRes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h     1D   ExeAdN   Offset zum neuen (NE-)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N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ExnKen   Kennung des neuen Headers (='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B   ExnLnV   Linker-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1B   ExnLnR   Linker-Revi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ExnOET   Offset der Eintragstabelle (rel.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ExnLET   Laenge der Eintra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4B   ExnRe1   Reserviert (CRC-Summe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ExnFl1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15 : Programm ist Bibliotheksmodul (DLL,F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4 : Programm liegt als Bibliotheksmodul ob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 EMS-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3 : Programm enthaelt Link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1 : Programm enthaelt eigenen Loader (FA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0 :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8+9: Benutzung des MS-Win bzw PM-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Vollscreen-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- Kompatibel mit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- Benutzt da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  : Programm enthaelt 80x87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6  : Programm enthaelt 80386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5  : Programm enthaelt 80286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  : Programm enthaelt 8086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  : Programm laeuft nur im Protecte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2  : Programm benutzt Global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0-1: Verwaltung der D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- Keine DGroup vorhanden (NOAUTO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- Eine gesharete DGroup (SINGLE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 - Mehrere nicht gesharte DGroups (MULTIPLED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ExnADS   Anzahl der Automatischen Datenseg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W   ExnGLH   Anfangsgroesse des lokalen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ExnGSS   Anfangsgroesse des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ExnSIP   Startwert des I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W   ExnSCS   Startwert des C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W   ExnSSP   Startwert des S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ExnSSS   Startwert des S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1W   ExnASe   Anzahl der Segmenttabellen-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     1W   ExnARe   Anzahl der Eintraege in der Modul-Refere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 1W   ExnARN   Laenge der res. Namen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  1W   ExnOSe   Offset zum Anfang der Segmenttabelle (rel.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1W   ExnORe   Offset zum Anfang der Ressourcentabelle (rel.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  1W   ExnORN   Offset zum Anfang der residenten Namenstabelle (rel.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h     1W   ExnOMR   Offset zum Anfang der Modul-Referenztab. (rel.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     1W   ExnOIN   Offset zum Anfang der "Importet" Namenstab. (rel.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h     1D   ExnONN   Offset zum Anfang der nicht res. Namenstab. (rel. M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h     1W   ExnAVE   Anzahl der verschieb. Eintritts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h     1W   ExnAli   ALIGN-Wert des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h     1W   ExnARS   Anzahl der Ressourcenseg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h     1B   ExnFl2   Ziel-Betriebbsystem-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Betriebystem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Microsof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= MS-DOS 4.x (mit Detach-Unterstu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= Microsoft Window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= BOSS (Borlands DOS Erwei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h     1B   ExnFl3   Flags fu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  : Programm enthaelt Fast-Load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2  : Win 2.xx Applikation unterstuetzt Prop.-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1  : Win 2.xx Applikation laeuft im Wi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0  : OS/2 Programm unterstuetzt lang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h     1W   ExnAFL   Anfang der Fast-Load-Area (nu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h     1W   ExnLFL   Laenge der Fast-Load-Area (nu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h     1W   ExnRes   Minimale Code-Swap Area-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h     1W   ExnVer   Windows-Versionsnummer (nu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lev Hoppenrath: "OS/2: Das neue EXE-Format", D&amp;E 07/88, S.109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vin P. Welch: "Die Dateiformate von Windows-Programmen und Ressourc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J 1/92, S.59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Brown: "Interrupt List", Releas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OS/2-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Format V1.x siehe Windows-Exe, da vom Aufba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Format V2.0 siehe Erweiterte-Exe, da vom Aufbau prinzipiell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nahme: 'LE'-Kennung wurde durch 'LX'-Kennung ersetz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Novell ladbare Module NLM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23B   NlmKen   NLM-Kennug (='NetWare loadable Modu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h     5B   NlmRe1   Reservi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13B   NlmDat   Dateiname (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h    89B   NlmRe2   Reservi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h     xB   NlmNam   Modul-Name (P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Novell VAP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s DOS-EXE-Programm mit zus�tzlichem VAP-Header am Anfang d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VAP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6B   VapKen   VAP-Kennung (='NWPr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28B   VapRe1   Reservi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 64B   VapInf   VAP-Name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Formatbeschreibung vorliegend, daher alle Angaben ohn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Windows PIF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indows PIF basiert wie das Deskview DVP auf dem IBM TopView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Windows 3.0 wurde das Format noch weiter erweitert. Di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zu Windows 2.x und sind insbesondere f�r Windows 3.x ohne Gew�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2B            ? (Reser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h    30B            Applikations-Name (Mit Leerzeichen aufgef�ll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 1W            Maximaler Speicerbedarf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  1W            Minimaler Spiecherbedarf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63B            Programm-Name mit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h     1B            MS-Flag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 : Benutzt COM1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6 : Benutzt COM2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 : Schliesst das Fenster bei 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3 : Unterst�tzt keinen Bildschirm-Austausch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 : Unterst�tzt Text/Graphik-Austausch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0 : Ver�ndert den Speicher direkt (residentes Pro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h     1B         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h    64B            Start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5h    64B            Programm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5h     1B            Bildschirm-Typ (nur f�r Top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6h     1B            Anzahl der Bildschirm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h     1B            Untere Grenze der INT-Vektore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8h     1B            Obere Grenze der INT-Vektore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9h     4B            Reserviert f�r Zeilen- u. Spaltenangabe in 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h     1W            System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h    64B            "Shared-Prog" f�r TopVie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h    64B            "Shared-Data" f�r TopView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Fh     1B            TopView Behavier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 : Ver�ndert den Bildschirmspeich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6 : Doppel von 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5 : Benutzt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 : Fragt Tastatur direkt ab bzw. Programm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klu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h     1B            TopView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DeskView DVP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eskView DVP basiert wie das Windows PIF auf dem IBM TopView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skView wurde das Format noch weiter erweitert. Die bekannten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en geh�ren zu Windows 2.x (siehe dort) und stimmen gr��tentei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eskview DVP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DOS-Device-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. Windows G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 TP- bzw. BP-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Truetype-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 ATM-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ack-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ZIP-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lokaler Fil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ZipKen   Kennung eines ZIP-Headers (='P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ZipTyp   Kennung des local File-Headers (=040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ZilVer   Ben�tigte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ZilFlg   Flag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ZilMet   Kompressions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Datei ohn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- Datei mit 9-13bit dynamischer LZW-K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r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Datei mit "Wahrscheinlichkeits"-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ufe 1 (Re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wie 2 jedoch Stufe 2 (Re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wie 2 jedoch Stufe 3 (Re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wie 2 jedoch Stufe 4 (Red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 - Datei mit Kompression �ber Shannon-Fanno-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mpl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ZilLTi   Datei-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ZilLDa   Datei-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D   ZilCRC   32bit CRC-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D   ZilCSi   L�nge der 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h     1D   ZilUSi   L�nge der un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h     1W   ZilNSi   L�nge des Dateinamens (mit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1W   ZilESi   L�nge des Erweiterungs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zentraler Verzeichnis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ZipKen   Kennung eines ZIP-Headers (='P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ZipTyp   Kennung des central directory-Headers (=020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ZigVe1   Versionsnummer des Creator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15-b8: Host-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0 - MS-DOS + OS/2 (F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-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- VM/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-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- OS/2 (HP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-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- Z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-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-b0: Versionsnummer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ZigVe2   Ben�tigte Programmversion (s.ZigV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ZigFlg   Flag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ZigMet   Kompressions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W   ZigLTi   Datei-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     1W   ZigLDa   Datei-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D   ZigCRC   32bit-CRC-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D   ZigCSi   L�nge der 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D   ZigUSi   L�nge der un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h     1W   ZigNSi   L�nge des Datei-Namens (mit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h     1W   ZigESi   L�nge des Erweiterungs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h     1W   ZigFSi   L�nge des Datei-Kommen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h     1W   ZigDsk   Startdiskette f�r Multi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     1W   ZigIFA   Internes Datei-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h     1D   ZigEFA   Externes Datei-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     1D   ZigOfs   Offset zum lokalen Datei-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zentrales Verzeichnis-End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W   ZipKen   Kennung eines ZIP-Headers (='P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W   ZipTyp   Kennung des End of central dir-Records (=06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W   ZipADs   Nummer der aktuellen Disk f�r Multi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W   ZipDDs   Start-Diskette des Zentralen Direk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h     1W   ZipAED   Anzahl der Eintr�ge im Zentralen Direktory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1W   ZipAET   Gesamtanzahl der Eintr�ge im Zentralen Dire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1D   ZipDSi   L�nge des Zentralen Direk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D   ZipOfs   Offset zum Start des Zentralen Direktorie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-Diskette des Zentralen Direk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W   ZipFSi   L�nge des Zip-File-Kommen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NOTE.TXT" in PK-Ware ZIP1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EA- bzw PK-ARC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h    1B   ArcKen   Kennung des ARC-Headers (=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h    1B   ArcTyp   Kennung des Kompressions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Archiv-Ende-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Datei ohne Kompression (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Datei ohne Kompression (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Datei mit Packed-Bytes Kompression (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Datei mit Standard Huffman Kompression (Squee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 - Datei mit 12bit statischer ZLW K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run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Datei mit 12bit statischer ZLW Kompress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s�tzlichen Packed Bytes (crun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wie 6 aber mit anderer Hashing-Formel (crun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Datei mit 9-12bit dynamischer LZW Kompress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s�tzlichen Packed Bytes (Crun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Datei mit 9-13bit dynamischer LZW Kompressio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cked Bytes (Squa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h   13B   ArcNam   Datei-Name der kompr. Datei (Null-Term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h    1D   ArcCSi   L�nge der 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h    1W   ArcDat   Datei-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h    1W   ArcTim   Datei-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h    1W   ArcCRC   16-CRC-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h    1D   ArcUSi   L�nge der un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RJ-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h    1W   ArjKen   Kennung des ARJ-Headers (=EA6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h    1W   ArjHSi   L�nge des Basis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h    1B   ArjFHS   L�nge des ersten Header-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h    1B   ArjAVe   Versionsnummer des Creator-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h    1B   ArjMVe   Ben�tigte Programm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h    1B   ArjHOS   Host-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MAC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- APPL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-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-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- VAX-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h    1B   ArjFlg   Flag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h    1B   ArjMet   Kompressions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    1B   ArjTyp   Eintrags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Bin�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- 7bit-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- ARJ-Kommentar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-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- Plat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h    1B   ArjRes   reserviertes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   1D   ArjDat   Datum und Uhrzeit der Datei (bzw. der Archiver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1D   ArjCSi   L�nge der kompr. Datei (bzw. reser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1D   ArjUSi   L�nge der unkompr. Datei (bzw. reser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1D   ArjCRC   32bit-CRC-Checksum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 1W   ArjFPF   Position der FileSpec i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Eh    1W   ArjFAM   File-Zugriffs-Modus (bzw. reserv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   1W   ArjHDa   Host-Data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CHNOTE.DOC" in Robert K Jung's "ARJ230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LZH-Archiv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LzhHSi   L�nge de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1B   LzhRes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5B   LzhMet   Kompression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lh0-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lh1-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lh2-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lh3-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lh4-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-lh5-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h     1D   LzhCSi   L�nge der 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1D   LzhUSi   L�nge der un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    1D   LzhDat   Datum und Uhrzei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ZOO-Archiv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besteht aus einem globalen Header und jeweiligen Datei-Hea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achfolgenden gepack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 ("lokaler Datei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4B   ZooRe1   Rese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h     1B   ZooRe2   Rese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h     1B   ZooKe1   Kompressions-Kennung (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D   ZooOfs   Start des n�chsten Headers vom Datei-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h     8B   ZooRe3   Reservier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h     1W   ZooCRC   16bit CRC-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h     1D   ZooUSi   L�nge der un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h     1D   ZooCSi   L�nge der 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SQZ-Archiv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Kommentar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SqzTyp   HeaderTyp (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1W   SqzCUS   L�nge des unkompr. Kommen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1W   SqzCCS   L�nge des kompr. Kommen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h     1B   SqzCMe   Kompression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h     1D   SqzCCR   32bit CRC-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L�nge  Name     Inhalt   ("lokaler File-Head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 1B   SqzTyp   Headertyp u. L�nge (&gt;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h     1B   SqzASu  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h     1B   SqzMet   Kompression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h     1D   SqzCSi   L�nge der 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h     1D   SqzUSi   L�nge der unkompr.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1D   SqzDat   Datum und Urzei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    1B   SqzAtt   DOS-Attribut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h     1D   SqzCRC   32bit CRC-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allen mit (*) gekennzeichneten Datei-Formaten lagen keine o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ureichende bzw. widerspruechliche Formatbeschreibungen vo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en zu diesen Formaten wurden rein empirisch aus Beisp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zu diesen Formaten sind daher ohne jegliche Gewa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 diesen oder noch fehlenden Formaten, sowie Fehlerkorre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auf Grund von Format-Aenderungen werden dankba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r Hinwe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darf auch ohne dem Programm ADIR (bzw. AINFO) kop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oder auszugsweise verbreitet werden, sofern darauf hin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da� die angegebenen "Namen" nur als Referenz zum Programm 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und nicht offizieller Bestandteil des jeweiligen Datei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s von mir behandelte Dateiformat wurde von mir selbst �berpr�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egebenen Literaturquellen stellen daher nicht meine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quellen da, obgleich sie f�r mich zur Verifizierung der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uchungen dienten. Um Probleme mit dem Urheberrecht zu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hier weitgehend nur die Informationen angegen, welche zum Ver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DIR notwendig sind w�hrend die Informationen wie ein Bild abgeleg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atei komprimiert wurde etc in den Literaturquellen nachzules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handelten Dateiformate sind zum groessten Teil rechtlich gesch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te liegen bei den jeweiligen Inhaber-Firmen bzw.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ilt auch wenn ich mir die Auflistung dieser Schutztitel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a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l.-Phys Thomas Mai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n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6653 Monheim/Schw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9091/3930    (priv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. 09091/3970    (priv. nur nach Vorank�nd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490/800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2453/5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: 100112,2132  (Internet: 100112.2132@compuserve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