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mgr.exe  (The Disk Organizer)  Freeware from A.C.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copy and hand out this program, up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all its own databases and indexes. 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million records in the database or how ever much you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But after 100,000 records, it would get kind of sl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I have 7 boxes of 5.25 inch floppies and m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atabase has 6089 records in it.  So chances are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.3A has cleaned up the directory routine percept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dedicated to Walter Kennem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, SNAP, a language analyzer which once saved my lif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organize all your floppy disks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names of a disk into a database.  It assumes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ies in several boxes and will name each box and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the box.  The reason it files floppies und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stead of 'volume names' is because if you have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s, how do you know WHICH box, WHICH volume name is in?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ot easier to find a 2 digit number in a box than an alph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f you flunked filing 101 like I d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bo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 B2  AA AB L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ame my 3.5 disk boxes B1,B2 etc.  and my high density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1 H2 etc and my 5.25 floppy boxes, L1, L2 etc (L=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numbered 01-99.  So a disk in Box B1 would look like B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 It will print a label on a one up mailing lab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" for label.  IT defaults to printing a label on a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cord and defaults to NOT printing a label on a modif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 When you are reading disks, it will retain all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sk you entered.  That way, if you are ent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a box, all you need to do is change the first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ess F2 (i.e. leave all the rest - drive, box # etc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SKS:  (new with vers 2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pecify the number etc on reading in disks, it show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wing any subdirectories.  If there are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that, then just press {ENTER} and it will rea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you back to the screen where you input th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any subdirectories you want it to read.  If the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, you can add a subdirectory and just read that one.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read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't read the disk, or there are no file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rror message and not go any further but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creen where you enter the disk number etc.(new with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ANAGER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you can add, delete or change filenames, dat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This is handy if you change one or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reading in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has everything to do on one screen and you don'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nus to do things like other programs .....   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window" on the screen which is like a 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it, you can press the UP or DOWN arrow key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 screen down by pressing the PgDn key and a screen 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gUp key.  You can go to the END of the fil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tapping the PgDn key.  You can go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y holding down the CTRL key and tapp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on the screen tells you what record you are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a record, move the light bar that THA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[or ENTER] key.  You will see a window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anything on the record you want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changes or don't want to save the changes you ma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and the record will remain the sam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Pressing F2 or RETURN on the last field will wri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file, press the INSert key.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 the window which appears on the screen and then,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[or ENTER] on the last field, or press F2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bout ADDing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removing a record is a two part process.  First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nd select "Delete" from the little menu which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rk the record which the light bar is on as a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nd don't wish to DELETE that recor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again and you will see that the word, "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with "UNdelete" &lt;because the record is already delete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delete" and the record will be UNmarked as dele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 the correct record, then you need to take the secon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rid of the record forever.  This you do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gain, and selecting "PACK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n entire disk out of the database by pressing F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at disk number you wish to delete. If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s already deleted or has deleted files on i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Ndelete it or still delete all undeleted fi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press ESCape on this question, it will leav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ight now and not do anything.  After you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you might do this if alot of files on a disk had chang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-read in the disk), you need to press the DELet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CK option to get rid of the deleted record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uch space is left on a disk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find a record really fast or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.  You use the SEARCH option for this. 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key 5&gt;.  It puts up a template (form) on the screen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ng you want to search on, either filename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entire name) or Disk Number or file extension (like .EX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on the first field it finds with data in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file window, the file you are searching 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else if it is NOT in the file, the file which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it, will be highlighted.  Also, the file will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you decided to search on.  Like if you are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, then the file will be in or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If you want to get it back into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gain and type in something in the filename field. 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back into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o press RETURN before it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ET CONFIRM on with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wo three repor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ll the files on ONE disk (in order of oldest to newes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7 &lt;function key 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0 &lt;function key 10&gt;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filenames in the database.  If you have alo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alot of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 using the program and want to quit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small MENU will pop up and give you the choice of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ing or returning to the program.  You would P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that you know is in the file but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PACK to get rid of deleted record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et an error message at the top of the screen abou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NAMEX.NTX" or the like.  Sometimes after a st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ay be messed up.  Just select the PACK option from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you will be "in busines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ing doesn't help the indexes, simply go to DO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th an ".NTX" extension.  Then,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ill remake all the indexes.  DO NOT DELE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DBF" extension. This is your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 window part, the DATA FILE is OP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BE CAREFUL to NEVER NEVER NEVER leave the terminal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!!  If you need to walk away, EVEN FOR A FEW MOME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and EXIT to the menu!  ALSO, be SURE to ma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with FULLBAK or FASTBACK.  Taking this care may sav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Keys work while adding or chang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y: this will clear out a field in the record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f: moves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: moves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t: deletes the word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&lt;key&gt; :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&lt;key&gt;: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2) 266-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your shareware tod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heese Whiz BBS 602-279-079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Home of A.C. Software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