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 ficheiros de texto de sistema, criados no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ISO (ou Windows), em HTML com entidades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a alguma formatao de pargrafos. Inclui cdigo origem C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ent &lt; ficheiro [ &gt; ficheiro de sad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ar em ficheiros formatados por processadores de texto, nem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contenham cdigo de 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ao Magalh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2:362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@mail.EUnet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EUnet.pt/~j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