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lain text distribution of web pages found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geocities.com/SiliconValley/Lakes/1401/softlib1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999.08.21, (c)1999 Ric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R DOS: plain tex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 here are often free fo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n-commercial, non-business environment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xceptions). Some program licenses may im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age restriction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EXT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NOTES AND NAVIGATION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ACKNOWLEDGMENTS,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README.DOC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TXT         40+ files representing the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the FSD web sit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s are identical t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ML pages except for the 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new programs added" web page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d to 000N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text file contains a head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eb link to the original HTML 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 as a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JOINTXT.DOC  A simple DOS batch file which jo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ividual text files into a singl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 named FSFD.DOC. File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600(+)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d _JOINTXT.DOC and renam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AT extension. Delete any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cause the batch file gets upd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TXT pages are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Archiv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EXT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try to update FS_FD.ZIP monthly (or 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_FD.ZIP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SiliconValley/Lakes/1401/fs_f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NOTES AND NAVIGATION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nfamiliar with the Free Softwar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site you might read 00INTRO.TX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provides some basic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what types of programs are (and are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se pages. Other Internet DOS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in Z_RSRC1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programs are listed and grouped b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0?INDEX.TXT pages (an alphabetical nam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d here but is maintained on the web si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added programs are listed in 000NEW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internal and external links are display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&lt;&gt;" symbols. e.g., &lt;ftp://download.com/myfile.zi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nternal links usually point to an *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Use the file's basename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XT page, e.g., &lt;ARC.htm&gt; = ARC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locate a program's description from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s: The TXT file name is provided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group title, e.g., Archive Utilities (= ARC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s on 000NEW.TXT page are referenced by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collectively as end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ight find it easier to navigate and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by joining the TXT files together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document (see _JOINTX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1999. Rich Green.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freely and pass on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keep the compilation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ACKNOWLEDGMENTS,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thanks to Bjorn Simonsen (Norway) for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sign of the plain text version. Thanks to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hrie for his wonderful freeware HTML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MSTRIP. Other acknowledgments are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NEW.T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port Beach, CA 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rlgreen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SiliconValley/Lakes/1401/softlib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