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59 March 21, 2000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IGPAK drivers. It will also use the regula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orks with any Sound Blaster compatiable sound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. Other sound cards are supported using a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made to use the PC speaker instead o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 by changing the environmental string for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set BLASTER=NOSB will disable your sound card and di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9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, Microsoft (WAV), Apple (AIF) and Amiga (IFF) &amp; (RAW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 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sound files can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 3.1/95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ay back sound files by associating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th 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SBPlay in DESQview your system may lock u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 use a full text screen and don't enabl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and Sound Blaster card are written in assembler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BPLAY does not play back ALL sound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 SBPlay will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load all or as much of the sound file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olume control works only with Sound Blaster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have a CD Rom drive with no cd in it when you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3 command the infamous dos abort, ignore, re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 Choose the ignore option or put i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BPlay supports 8bit mono and stereo playback on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 use 16bi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an error in some motherboards that causes SB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at twice normal speed when using the PC speak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the chip design of the motherboard.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place a FIX=T2 statement as the last line of your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use the command switch /T2. Also previous versions of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 some AST computers when no sound board is pres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uses the DOS environment to help fi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2.56 you can save your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 command in the defaults menu F1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SBPLAY.INI in whatever directory you are 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BPLAY environmental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BPLAY=C:\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ll cause SBPlay to save it's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BL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back speed for the PC speaker can be set with the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up the defaults with F1. The speed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to the SBPLAY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made to use the PC speaker even whe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 available by using the T1 switch i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FIX=T1 statement in the sbplay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is the registeration command @ .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name as the registered user and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author John A. Ball. There is a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command which can be otained via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 Please read the file register.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D-ROM if you go to change drives and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you will get the abort, retry,, ignor erro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rive and go r (retry) or use i (ignore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 sound file such as an aif to wav that is on a c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directory you want the converted file sa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file shell there are commands to delete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. The delete command is d. The rename command is 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command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bplay may be used to play a sound file continuousl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000 times using the command line mode L:xxxxx , where 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o play the sound file. Good for a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me supporting this program and improv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odify and use the source code for your own progra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modified code. Do not distribute any of m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out my permission. Please send all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mprove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         or         aa316@pgfn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