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Zeleps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freely copy it and distribute it,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unchanged and it is distributed with its original docu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 of the use or mis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simple: if you have a disk partition (or more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size or position for any particular reason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ckup everything, use FDISK to delete the partition,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y $60 to buy a program that you will use 3 times in your life (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e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still need FDISK if you wan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s. Partition Resizer processes only existin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ition Resizer does not convert FAT16 (older DOS partit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Windows 98 provides a tool that do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rtitioning. I also assume that most of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achieved. For those who don'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ctor of the disk (sector 1, head 0, cylinder 0) res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 sector code. That sector contain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does two things: When moving, apart from mo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changes has been done to the resizing engin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. The program has been known to work fine in most cases, but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-mails reporting data loss. Both cases were caused by a bug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Of course there has been lots of testing from my par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at used the program in their systems, so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itical bugs is highly unlikely. In case you find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SAP. In order to avoid trouble, you should back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ata in your disk, those that cannot be replac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only 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(or Windows') FDISK, or complian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partition structure which is not compatible with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st probably encounter problems and refus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isk in order to protect your data. The typical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cribed later on in this document (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ses a special recovery mechanism that allows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ing or moving process even if it is interrupted by a reboo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power failure). Without this recovery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rrupted during the resizing or moving proc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the partition's data again. This program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so it always knows what the last action was.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 I use the CMOS's bytes 1,3 and 5 (the alarm bytes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unter number. Because the contents of the CMOS are preser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, the program can always find the last st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like nothing happened. If you don't 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I do not prevent: Bad sectors. In case your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the program will not run, in order to protect your data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rface scan before it starts, but if you are certain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, you may skip it. It would be better if you ha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anned with a commercial program (like Norton Disk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canDisk) before you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: The program can be *really* dangerous,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described in the README.1ST file. Please read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scalculation of MaxSize for FAT32 partitions with cluster size&gt;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It is not difficult to make a mistake that will cost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resizing/moving a DOS partition or an extended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ize a partition in order to make free spac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e created. It will also grow a parti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space available and the cluster size is big enoug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ition in the empty space. This way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titions in the disk. You can also resiz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sed to change a FAT16 partition's cluster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make a small new partition able to grow up to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option should be used ONLY on empty and formatt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letes all the data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show you detailed information for eve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is may sometimes help you find out which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will exit the program, and if you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t will immediately reboot the machine,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4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Every partition description can have up to fou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ag can be either P,L or E. These letters stand for Primary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rtition respectively. The flag * show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an be resized. Only partitions with * can be resized. The fla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partitions can be moved. The flag ! shows that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ogram, therefore it cannot be moved or res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moved, but this is not always safe. I have tried mov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FS partitions successfully, but I cannot be sure for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decide to move any other partition type but F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t your own risk. The Drive letter indicated for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iginally assigned by DOS. Usage of some software driv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 or Stacker might alter the origi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resizing/moving partitions has been greatly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 from the use of graphics that make understanding the disk map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s of Partition Resizer are accessibl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ing the Tab key, you can toggle between moving and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tition. For advanced users, the space b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artition of the disk and allows manipulation of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xtended partition is conceal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ther partitions in a much simpler and effective wa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to continue and accept the confirm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can be dangerous to your data. If the program finds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it finishes, you may proceed with more chang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Internet addresses (see the end of this document)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, you can send me a letter (postcard preferred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as much as I can. Don't forget to tell me detail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's execution can be customized to suit your n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:#</w:t>
        <w:tab/>
        <w:t>When scanning for available physical drives (hard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resizer will ignore all other driv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ecified in this parameter. # stand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hard disk C: is number 0, D: is 1 and so on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Partition Resizer, only one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sectsize    When the error message "Sector size other than 512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or 2) occurs, if you are certain that the sect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is definitely 512 bytes, use this switch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. Be very careful though, because if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512 bytes, using this switch might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rescue</w:t>
        <w:tab/>
        <w:t>If Partition Resizer was interrupted while res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, the next time it runs it will ask you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If you DO NOT WANT Partition Resizer to EV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rupted operation, use this option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rescue file and cleanup. This is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, since, if the resizing process is not re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interruption, the partition that wa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in extreme cases other partitions as wel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log         Creates an empty log file. By default, new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existing log. This option allow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oot</w:t>
        <w:tab/>
        <w:tab/>
        <w:t>This switch forces the program to exit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hanges to the partition structure and/o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made. This is a DANGEROUS option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ttempts to use the modified parti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is restarted, major damage can occu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only</w:t>
        <w:tab/>
        <w:t>This switch allows the user to execute the program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s (resize or move them) without actually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whatsoever. The switch directly disabl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routine which is the only part of th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actual modifications to the disk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an be safely used for testing purposes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unctionallity (logging, rescue file creation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 Warning: because of slight changes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which now uses disk writing to exte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, in some extreme cases the resumption proc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correctly if this switch is specifi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flowing digits of the coun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 impact on the disk integrity, but i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results (resumption may start at a step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) IF the program is interrupted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mode</w:t>
        <w:tab/>
        <w:t>If you have any problems using the graphical inte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to work with an alternative (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) interface in text mode.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provides full functionallity, but visual ai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ystem is one of the most important thing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tructure looks very much like the DO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boots, bios loads this sector at address 7C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7C00:0000) and it jumps there. After that, it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1BD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Signature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head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byte for the partition. A value of 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 means Extended partition, which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re are partition descriptors in other place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tition length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operating in LBA mode, the CHS (cylinder-head-secto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nd ending location are ignored. Mapping o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erms of CHS but with an absolute sector number. Thus,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artition length are used for identifying the partition'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For disks greater than 8.4GB in size, CHS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on every sector of the partition structure (includ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(sic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oot sector) and 1st, 2nd and 3rd Ex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stands for extended partition and 'l' stands fo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Now, the starting location of the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allocates, is reserved for logical drives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nly the first two are used: the first one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gical drive, and the second contains an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ing to the next logical drive in the partition chai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s a linked list structure, which can be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(Every extended partition description sector has the 0xAA55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ometry restrictions for partitions. Partitions mus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ylinder, and end at a cylinder's end.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must always be Cyl: XXXX  Head: (0 or 1)  Secto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must be Cyl: YYYY  Head: k-1  Sector l, wh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s of the physical disk, and l the number of sectors per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Also, if you delete one of the middle logical drives, (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Ext.) then the previous extended partition will be connec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replacing the link. Geometry restricions are also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work with LB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ay with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step of the booting procedure. And this i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lucky enough, why not NTF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unused) and later on the rest of th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useful information. This information begins at offse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ximum number of files and directories th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stant length (512 entries * 32 bytes/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is value contain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up. This depends on how many cluster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bit FAT or 16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understand more about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rtition). The first FAT, who's l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contains entries that mark the partition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to find the value that is stored in the FA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0xFFFFFFF8 (0xFFFFF8 for 12bi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's files and directories. Right after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1 or several bytes long, you will consume space of 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lowered dramatically, and it would save many meg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ways possible, since changing cluster size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quite complicated. I have decided not to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program, since the new Windows filesystem,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lves the allocation problem. I strongly recomme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FAT16 partitions into FAT32.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version utility provided by Microsoft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 System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32 filesystem is quite similar to the FAT16 file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 entries are now 32bit wide, allowing for a maximum of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on clusters in a single partition (actually, each FAT entry is 28bi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are reserved for future use and must always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ot sector's information has been changed (see th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oot directory does not necessarily reside in the beginning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grow to any siz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 mirror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, the boot sector entr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first FA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4         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7         Big Sectors per FAT value (old SPF value is now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-0x29         Flags used for specifying FAT mirr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-0x2B         Major and minor version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-0x2F         Root start: The first cluster (start)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-0x31</w:t>
        <w:tab/>
        <w:t xml:space="preserve">  File System sector number: offset of the file syste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-0x33</w:t>
        <w:tab/>
        <w:t xml:space="preserve">  Backup Boot Sector: offset of the backup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4-0x3F</w:t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1</w:t>
        <w:tab/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-0x46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7-0x51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-0x59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oot sector, the File System Sector exist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E8-0x1EB</w:t>
        <w:tab/>
        <w:t xml:space="preserve">  Free cluster count: contains the number of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drive (used to speed up free space calcul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-1 the value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C-0x1EF</w:t>
        <w:tab/>
        <w:t xml:space="preserve">  First free cluster: number of the first availabl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into more detailed explaination of the FAT32 fil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visit the Microsoft Developer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dn and go to SDK Documentation - Platform SD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Services - Windows 95 Features - Windows 95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API Reference -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you've got the program. But now what happens?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rink or grow? How should you place the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gr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Then you'll have to think what the new sizes will b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inside the extended partition cannot get out of it,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not get insi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delete the whole partition structure, and then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put your data inside. Partition Resizer ca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ny backing up. It's much faster and easier.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imary partition. The problem is if it can grow enough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can grow to that size. If it can't, go to step b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mpty your primary partition.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the primary partition to the grown logical drive, def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pty it, use the program to change its cluster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 the partition to have when you finish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which is the optimum size for the given desired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w that your primary partition is able to grow enough,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. Try to get data from small partitio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emptying partition to other parti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maining into the grown partition. Repeat this until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 grow the logical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shrinking a partition, always defrag it first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ack of features and possibl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required a lot of time for it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upgrades. Time which was spent solely by me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aluable. I never regret the time I spent on this proje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y efforts have been paid off by the success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gh some features that Partition Resizer always la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inue to lack, because I believe that they are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can be used instead, while the time and effort they re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more than what I can invest (or am willing to invest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ossible workarou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  <w:tab/>
        <w:t>Partition Resizer does not resize non-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Nothing I can think of... another program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change the cluster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Several workarounds exist. The best in my opin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if it can be applied, is to change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T32. This will create partitions with minim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4K) and practically unlimited maximum size. If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, then try creating a new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cluster size, and move the data in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ZER.FAQ for a more detailed description of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perform crea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FDISK does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's user inter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    Pretend you lik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huge list of thanksgivings here, but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ges to update it (especially after 3 years). So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ess intensively) thank all of the people who help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development of this program, with their sugges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most of all their support that comes from th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you, for spending the time to read this docu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I hope that the technical info included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elp many of you to create your own program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can always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-mail flow concerning the program is always increasing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of several messages per day that had to be answered in det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request that you think twice before asking for advice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, before sending the message, take a look at PRESIZER.FAQ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s (or your prayers) is in there.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passive sources (web pages, documentation, books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solving your problem. If all else fails, try contacting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lep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-mail is welcome, but it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 of Partition Resizer is currently (18/12/98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xoom.com/Ze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page at this location for any reason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earch with the keywords "Partition Resizer Zeleps"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reading this document and for using Partition R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