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V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 version 0.9 Copyright Bruce Howell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ersion of NV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, even if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V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allow batch files to do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or even to do things that may have bee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V is designed for use under DOS!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m) 3.x but it does not work under Windows 95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NV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 /parm [/parm /par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parm indicates one or more of these recognised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D DAY DIR DOW DRI DTE MON VHI VLO Y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</w:t>
        <w:tab/>
        <w:t>Description</w:t>
        <w:tab/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>Current directory (path) on default drive</w:t>
        <w:tab/>
        <w:t>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  <w:tab/>
        <w:t>The day number of the month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Any directories found in current directory</w:t>
        <w:tab/>
        <w:t>OLD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Day Of the Week (3 characters, Sun - Sat)</w:t>
        <w:tab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</w:t>
        <w:tab/>
        <w:t>Letter for the default drive</w:t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</w:t>
        <w:tab/>
        <w:t>Date in MM-DD-YYYY format</w:t>
        <w:tab/>
        <w:tab/>
        <w:tab/>
        <w:t>12-3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>Current month number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</w:t>
        <w:tab/>
        <w:t>Dos version (most significant) number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</w:t>
        <w:tab/>
        <w:t>Dos version (least significant) number</w:t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</w:t>
        <w:tab/>
        <w:t>Current year in YYYY format</w:t>
        <w:tab/>
        <w:tab/>
        <w:tab/>
        <w:t>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recognised by the program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characters of the parameter are corre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characters to recognise the parameter, bu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using the full name supplie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record the original drive and p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 /DRIVE1 /C-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and/or directory and record t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 /DRIVE2 /C-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and from each drive/directory by using the DRIVE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? variables which were s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llows a batch file to find any/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n the default drive. The firs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iven this parameter it will record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alphabetical sequence). If the program is agai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, the program will set the n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When the program is run and no more directori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cleared and errorlevel 3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cord the `.' and `..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four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No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Syntax error, offending parameter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Some problem with the environmen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No (more) directories can be foun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 help screen looks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 v?.? 199? by Bruce Ho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parameters in Dos environment, syntax: NV /parm [/par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ms. must begin: C-D DAY DIR DOW DRI DTE MON VHI VLO Y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RI sets current drive /DIR find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1 Syntax 2 Environment 3 No (more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and Windows 95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