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: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" or F10 or Esc: return to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:   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bar: start/stop autoscrolling.  Speeds press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: Go back to the place you were at before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/shift-Tab: scroll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:  "X": execute a program when promp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": Mark a block of text. The marked text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line of the screen.  Use the down arrow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s to extend the block downwar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" again will cancel the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": send the text to a text file on disk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urrent section, entirety, screen, or a mark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 print text, or portion thereof. 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Q":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