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CMD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editor Version 2.0 with extensions at version j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June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"CMDEDIT V2.0" by Ashok P. Nadkarni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, 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bbott            dfa@m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Davison           davison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             jadox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ddresses above didn't work f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authors of the extensions to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ve spent time testing their modifications, 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either expressed or implied regard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 their suitability for any purpose,  or even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expected.  In no event shall thes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d by the use of, or any defects within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MDEDIT is an update of CMDEDIT 2.0 j2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CMDEDIT 2.0 e6, which supersedes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0 with extensions by D. Abbott at version 5, and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wd (an extension of CMDEDIT 2.0 by W. Dav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UPGRADING and VERSION HISTORY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SR (terminate &amp; stay resident) utility that supplies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the dos interface; stacks commands and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for 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function-key definitions and macros;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mpletion of commands and filenames, along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nd directories; and enables changing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simultaneously.  Brace expansion and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e line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+,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(Jason Hood) if you would like l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[-acfginortwxz] [/u] [/pX] [/l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hN1] [/mN2] [/sN3] [/dN4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Disable appending backslash when comple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Swap cursor type used in insert and 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Disable long filename comple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Use insert mode (default over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No existence check (default checks for previous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Do not install (default will install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Disable all macro and symbol transla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ninstall CMDEDIT from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Use alternate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Keystrokes are read in via a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Disable CMDEDIT (default enabled; applic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Minimum command length to store in buffer (default N0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DOS history (command stack) buffer size (default N1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Macro buffer size (default N2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Symbol buffer size (default N3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irectory Stack size (default N4 is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figuration file to read at start-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DITING COMMANDS    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          Recall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        Recall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-Arrow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ight-Arrow            Cursor forward 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-Arrow             Cursor backward 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                Swap character under cursor with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or ^Backspace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                Cancel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REAK                  Terminate a run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or ^End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or ^Home             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 exec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#TAB      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        Replace variables with values, expan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soc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        Place succeeding CTRL-ke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        Recall matching command from hist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        Same as ^R but searches forward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        Toggles auto-reca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(CTRL-underscore)    Toggles macro and symbol transl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        Toggles long filename comple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      Append backslash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/enables the appending of a backslas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en using filename completion.  If backslash app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nothing at all is appended to directory names but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nded to regu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appends a trailing backslas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c       Cursor ty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ursor types usually used in insert and over-type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ver-type mode cursor is an underscore,  whil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mode cursor i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       Long filename comple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long filename completion (for systems that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completes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\ (CTRL-backslash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g       Go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ress the error bee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i       Insert mod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sert mod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diting mode is over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n      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all CMDEDIT without checking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This option forces the current invocation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- even if CMDED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efore CMDEDIT makes itself resident it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has already been installed. If it is installed al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       Option chang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he current invocation of CMDEDIT becoming resid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detect a resident incarnation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MDEDIT options from a batch file.  If CMDED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installed,  the new invocation would norm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resident which may not be desired;  /o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installs itself as a TSR if it does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sident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     Auto-Recall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y buffer search is made as each letter is typed 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shorter than the minimum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l switch are not stored on the stack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using ^Y after CMDEDIT has been loaded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scription,  see the ^Y comma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       Translation 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all macro and symbol translation, brace expansio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multi-commands and 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ans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_ (CTRL-underscor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u       Uninstall CMDED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CMDEDIT and removes it from memory if possible (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have been loaded after CM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w       Write altern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yield a different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an error message is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Macro aborted!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display only shows the &lt;error message&gt;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caused the error is lef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x       Use a raw ge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getkey function to read raw keystrok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^P, which functions the same as the ^U key.  To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, type ^C ^P.  To type a ^C while at the command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^C.  During program execution ^P and ^C are not chang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       Zer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 CMDEDIT completely,  but leaves i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CMDEDIT,  call with /z a second time. 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lications (eg. DEBUG); CMDEDIT in DOS i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p&lt;char&gt;         Prefix character for translatio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ignore macro character. If this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the input line (thus prefixing the input) then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or brace expansion will be performed, 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ll be disabled.  You can define the macro ign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space.  To do this,  however, you must put it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use  CMDEDIT /p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l&lt;length&gt;       Length of command to stor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inimum length for command lines which ar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history buffer (command stack) to &lt;length&gt;.  Th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less than &lt;length&gt; charact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  (i.e. all command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h&lt;size&gt;         DOS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DOS history buffer (command stack) to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m&lt;size&gt;         Macr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macro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&lt;size&gt;         Symbo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symbol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d&lt;size&gt;         Stack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rectory stack size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      File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o read at start-up. 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previous command from the DOS history buffer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in the buffer) onto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in the buffer then an error beep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pointer is returned to the last command execut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behaves in a cyclic manner).  The beep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MDEDIT with the /g silent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to above,  but steps forwar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command line editing mode between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type mode. Inserting a character in insert mode will 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cluding the one under the cursor one pla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sert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ases the command line.  Useful for erasing all rubb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starting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and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will cancel a line,  or terminate the current command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In the latter case,  macro execution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.  ^BREAK will completely terminate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x switch modifies this default ^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copy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ies the current line into the history buffer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is is useful when you do not want to execute what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ut still want to remember i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        execute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ecute your input but will erase the line and not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istory buffer. Useful if you do not want CMDEDI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d passwor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,  this keystroke is equivalent to CTRL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#TAB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examines the word to the left of the curso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ts filename. The word may contain a full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If several files match, only the common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ll be placed on the command line.  If n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ambiguously be added to the line and TAB is struck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in one of two ways depending on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st mode,  a list of all possible matching file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cle mode, if no more characters can be adde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;  otherwise subsequent consecutive TAB's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/TAB defaults to cycle mode; #TAB is list mode. 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program can be used to 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to be completed is the first word on the lin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directories will be selected. Execu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the "FEXEC" environment variable (but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). The default li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XEC=exe.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the first word then certain extens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selected with the "FIGNORE"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NORE=exe.com.obj.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an ignored extension is the only such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lected.  Extensionless files can be ignor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ot ("exe.com.obj.o.bak."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tching name is a directory, a \ or / is append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ier to enter a complete path specification (unless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ith the /a command line option,  in which cas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).  If the matching name is not a directory, then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using the DOS cd command to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will cause an error.  You can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lash,  use CMDEDIT's own directory commands which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lash, or make use of the dosify function (see the @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Remember you can also define a symbol str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lace or modify DOS's c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cd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efs cd @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toggle long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CMDEDIT completes long names (on systems that have i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articularly long path, or an old program,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ight be required. This option toggles between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, equivalent to the command line toggle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in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, variable replacement, file association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and symbol expansion occur immediately, in that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expansion occurred, it all gets done again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the first line is expanded and the rest o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Variables (both CMDEDIT symbols and environmen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% signs as they would be in batch files.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xpands environment variables when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^J command is not used.  ^J is useful, however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how a command line is expanded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put any of the characters onto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interpreted as commands by CMDEDIT (for examp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combinations) then you should preced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^Q.  For example:  To put ^T as a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^Q^T.  Note that this will not work with ^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ill be treated as a command separator;  either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disable translation, or precede it with a percent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recall matching command (back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eginning with one or more user-typed letters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  CMDEDIT searches backwards throug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uccessively placing each matching older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each ^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recall matching command (for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^R,  but searches forward through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auto-recal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ontinuously tries to match the current li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match from the history buffer.  As you keep typing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replacing the line with the most recent lin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matches the characters you have type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ne displayed matches the one you want to execut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.  If as you type on there is no longer any possibl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 the remainder of the line is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possibly erasing a previous partial match)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how this works in practice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call can also be toggled using the /r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        toggle macr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macro and symbol translation on/off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/t command li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this keystroke is equivalent to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to be entered on the one line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used to separate commands - everything befor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and, everything after it is the second.  So "a#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ands (or macros/symbols) "a" and "b", but "a # b" i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"a " and " b".  Be aware of that when using /p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paration will not work within symbols and macro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macros are for, anyway.  (Also see ^Q Qu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MDEDIT commands are given on the command line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A command is always the first word on the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llowing a command are cal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&lt;symbo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command allows abbreviating a long command (the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 (the symbol).  Some people may b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rm alias in this context.  By using F1...F0 (for 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.SF0 as the symbol values, the function and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ogrammed to output strings on the command lin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d in the @ character they will be executed, as well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its defined string, a symbol must be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Before being passed to DOS or to an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scanned 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EFS dw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"dw" is the &lt;symbol&gt; and "dir /w" th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EFS F1 c:\dos\he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1 will now put "c:\dos\help.com"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@ character appeared after the definition,  the lin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without the need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FILE ASS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...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and macros are created by issuing the DEFM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Each line is terminated by hitting Enter, and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ENDM command.  Macro command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which are designated by %n (n is a numera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processed much as in DOS batch files.  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defined in this way.  If you don't want a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n a macro to be treated as a parameter,  simp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haracter as %%.  %n* is shorthand for parameter n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.  %* is shorthand for %1*.  Note that it just copi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from the desired parameter, similar to symbols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mbols also support the use of string variable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in %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support many DOS batch file commands such as ECHO, PAUSE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(but not GOTO or SHIFT).  Embedded spaces and tab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must be enclosed in pairs of quotes (")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, and one macro can call another only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respectively, and the respective CMDEDIT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and reset with the RSTHIST, RSTSYM, RSTDIR, and 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previous directory entered via one of CMDED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anging commands (e.g. CHD or even BACK itsel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need to be on the directory stack (i.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PUS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D command allows changing to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thout affecting the directory stack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trailing backslash o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command changes to the specified directory and s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rive/path name on the directory stack. If at lea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ushed into this buffer, entering PUSH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current and the last stored pair. POP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/directory pair and removes it from the st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, 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HIST,  RSTSYM,  RST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commands D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S, respectively, and the respective CMDEDIT buffers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with the RSTHIST, RSTSYM, RSTDIR, and RSTMA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at the start of a line, @ is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which asks CMDEDIT to "dosify" the line. 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/ by \,  leading -'s by / and remo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es from the line. This can be usefu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nventions,  or to avoid trailing backsla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@ in symbol definitions to automatically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en particular commands are used,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rd @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if you do this for commands that have switches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use / as the switch character,  it will be changed to 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not what you wanted.  You are safe only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a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 is usually used as a shorthand method of 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side the braces must be comma-separat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 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 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can be nested, and the expansion will also recognis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plus signs as 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{2,3},exclude{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2;temp3,exclude4,exclud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certain extensions can be directly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f the first word on the line ends in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ckslash (ie. "/" or "\") it will be treated as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pansion of the backslash symbol inserted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)slash will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d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word contains an extension, it will searc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extension and insert the expansion.  The symbol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t (".") and can contain a dot-separated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define "defs .txt.doc type" then tex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erh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%1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less files can be associated by using an extra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.c.asm.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ociate C, assembly and extensionless files to t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type the dot yourself; filename completion doesn'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will search the extension lists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n FEXEC.  It also means that the ".." symbo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unwanted completions; use a ".."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can be used to load regularly-us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files,  lines beginning with a minus (-)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ignored, unless they are part of a macro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contain anything: if it's a CMDEDIT internal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; anything else will be stored in the his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s in the file is the same as if you typ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DM command is followed by the macr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This is optional, as CMDEDIT ignore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a line whose first word is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macros and symbols, keep in min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the way command line arguments are handl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rest of the command line is appen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en it is executed.  A macro on the other hand uses th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DOS batch files.  Thus the following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d 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%n's, the macro definition would ignor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example configuration file CMD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.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Edit  - no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Editd -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Editp - no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Edtdp -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mmands are the /d option, BACK, CHD, PUSHD, PO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.  The internal prompt is equivalent to $P$G, but in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LFN) and colour, with slashes instead of back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work, the PROMPT variable must have no effect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the cursor must be at the left edg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colours are fixed, but if there is enough intere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ptions to change them. (See CMDEDIT.ASM - Note on CMD_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ggling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used to toggle or change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fgiortwxz /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to turn the beep off/on,  use  CMDEDIT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uffer switches to dis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used in conjunction with the above.  Not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: history, directories, symbols and macros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given.  These switches replace th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DIRS and CMD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EDIT is run with no options, and is alread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 will be displayed.  The status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sing CMD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 control keys may be customised using the CM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ee CMDCF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ing conflict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 and /z switches were added for the benefit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n interactive command input mode in which CMDED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In these cases, symbol expansion is probably not des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conflict with the other program's own commands.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also lead to similar problems.  In some cases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facility may also interfere, in which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to disable CMDEDIT completely.  When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occur it is probably a good idea to call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o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r CMDEDIT /o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application her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all CMDEDIT with your favourite option now,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p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use a 64-byte history buffer, separat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and macro and symbol translation, brace expansio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multiple commands, file association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abled by default.  The macro translation toggle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7 (Win95) also expands environment variable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ncation error, use two perc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:\new\path;%%path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command line switch has been removed (use CM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macro disable toggle has been moved to ^_ (CTRL-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1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command line switch has been moved to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6 and 2j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/k and /y have been removed (use CMDCFG), as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MDSTAT, HISTORY and DIRS (use the /smhd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witches hav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-&gt;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&gt;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&gt;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-&gt; removed (no switc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ycles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toggles long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source code for CMDEDIT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have obtained an incomplete version from an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).  It is not necessary to be able to compil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 as an executable CMDEDIT.COM is a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you will require a Microsoft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fferent "make files"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T.BAT  - for use with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- for use with Borland's Make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MD.BAT - for use with Microsoft's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MAK - for use with Microsoft's Quic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stand, these will produce CMDEDIT.COM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the makefile produces CMDEDITD.COM).  To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directory commands use "make -DNODIRS" (add -B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) for Borland Make; or uncomment the NODIR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or MAKEIT.BAT (or define it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assemble for less than 286,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 in COMMON.INC.  For a pre-DOS5 version, some chang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; contact me at jadoxa@hotmail.com and I'll do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.COM included with this release was compiled with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duces slightly smaller code than the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due to nop squishing.  (Actually, it was compiled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n't have any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thinking of modifying the source, 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d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3 (Jan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identical to that published as CMDEDIT v2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options /c, /l, /w, /o, /t and /z add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ott, Nov/Dec 1990.  A bug in the installation code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reports of an already resident version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4 (May 11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k switch for the benefit of those used to the Unix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c' filename completion (which uses the ESC key rather tha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5 (July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n switch to counter installation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CMDEDIT incorrectly detects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Added instructions for running CMDEDI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1wd (an extension of CMDEDIT 2.0 by W. Dav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 like D. Abbott's extended version, 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developed extension of the original CMDEDI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d the additional internal commands BACK, DIRS,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listing of matching filename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exist.  The command stack was made cyclic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included command options /c and /n which func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way to D. Abbott's /c an /l respectively.  A ^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haracters under the cursor wa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and W. Davison - v6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complete merger by David Abbott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peration of Wayne Davison,  of the two vers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eatures of both versions are included, 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nd bug fixes have also been made by Wayne and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pgrading from either of these versions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ING section of this document, which details some min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hanges.  Note also that a control-key customis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.EXE is also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1 (March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Windows and task switchers. Added FEXEC and 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name completion. Added brace expansion. Added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files so TSR takes less memory. Added condition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ory commands. Modified installation to recognis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otally rewrote CMDCFG.{C,DOC}. Added some extra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Added save to file to HISTORY and CMDSTAT. Add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byte buffer for applications' history (and correct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DOS segment). Modified error message -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cro aborted" if a macro is playing. Now honours the call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Added '*' to macro parameters and removed the quote-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2 (Nov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macro %* parameter; brace expansion DOS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isable brace expansion with macros; ^Z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EFM table full when reading from file;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ackslash; recognize Win95 Close command; Defaul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use DOSKey interface; automatically dis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in applications; disabling macros also disab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oncatenation of options and display the bad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rror; added cooked/raw mode (/x) toggle; added hi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isplay which table is full; accomo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dths when displaying filename list;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, tidied source; used some 286 instructions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line directly to screen; escape the separator (^S)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variables function also expands symbols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; transpose at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: options /k and /y; internal commands HISTORY, CMD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lied executables requires DOS5+, 286+;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/hsmd options (allowing for full re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ions (executable directories and extensions)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3 (May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SETting FEXEC would ignore the associations; allow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ro ignore to work with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numerous size optimatizations; completion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ort for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Sven Guckes from Berlin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ing a macro definition from the file fills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commands (including the "endm")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  I don't know if this is a bug or a feature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likely to b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delimiters "/ &lt; &gt; |" cannot be used in symbol and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defined, but they will not be recognized,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 will result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rgume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aid that Alt-left and -right move by argumen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ly true - it just treats space and tab as delimit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n-alphanumeric.  To move by argument it would hav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which, at the moment, it does not.  (In the source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ll" word; I don't like that term, but can't think of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uo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will be recognized within filenames, but not remov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c:/Program" "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Program" "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 In other words, internal commands will fail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pends on the application (usually 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ast document change:  1 June, 199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