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LOCK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CLOCK?  . . .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CLOCK 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 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. . . . 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et  . . . 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ose  . . 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 . . . .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  . . .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nstall  . . .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Only . . . .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. . . .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Key . . . . .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  . . . . . .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. . . . .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. . . . . . .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 . . . . . . .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  . . .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s  . . .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alSeconds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rm1 . . . .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rm2 . . . .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OCK ENVIRONMENT VARIABLE 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T-KEY (CTL-ALT-C)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VEATS . . . . . .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D FROM THE SPONSOR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S  . . .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 . . . . . . .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HISTORY  . . .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OCK 2.01        Page 1 of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CLOCK?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 is a TSR (Terminate and Stay Resident) program that runs on an IB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computer.  It uses slightly less than 4k (4096) bytes of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andom Access Memory) when it is installed.  CLOCK continuously show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-time clock on the screen of the computer.  This allows you to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what time it is.  CLOCK also lets you see the DATE any time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, and has two ALARM clocks built into it, so that you can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beep at you when it's time for an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OCK can be moved anywhere on the screen at any time, eith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CLOCK [options] at the DOS command line, or by hitting the "Ho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" (the default Hot-Key is Ctl-Alt-C) after CLOCK is loaded in memo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ore detailed discussion of both of these items i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CLOCK is continually changing what it shows on the screen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use CLOCK to give you an indication of whether your comput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 "locked up" or not.  My computer tends to go bonkers on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in a while - it completely stops and I have to reboot.  As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 continues to flash new times on my screen, I know that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part inside the computer - the clock - is still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know there are other CLOCK type programs out there, but none I've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t have worked very well.  Either they don't have alarms, they can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ut one place on the screen, they can't show the date, etc.  CLOC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tty versatile, and still doesn't take up very much memory.  Try 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 and s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OCK 2.01        Page 2 of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CLOCK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convenient way to use CLOCK is to load it into to memory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start your computer by putting a "CLOCK [options]" lin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file.  CLOCK will then always be there when you want to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ime it is, or to beep at you when it's time to do something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generally leave the CLOCK ENABLEd (turned on) all the time, sinc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move it anywhere on the screen you want to if it gets in your w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is for some reason inconvenient to have the clock on the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DISABLE (hide) the CLOCK.  Even when you can't see the C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, it will still beep at you at the appropriate times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UNINSTALL CLOCK from memory completely if you don't wan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more.  When you do this, of course, you can't look at the tim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 have CLOCK beep at you when it's ALAR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program that already shows a clock on the screen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running (many programs do these days), you may want to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 while the program is running, and then ENABLE CLOCK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done.  This can be done automatically with a batch fil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 /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Turn CLOCK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 /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Turn CLOCK back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Error occurred while installing/updating CLO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know how to write Batch files, I strongly encourage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- the ability to write and use Batch files will save you lit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s of work and frustration in years to 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 sets the following ERRORLEVELs after it executes, to give you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on of what happened.  If you don't understand the purpo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ERRORLEVELs, I suggest you read about them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RRORLEVEL �                   MEANING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0      � No problem - CLOCK was installed or updated OK    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1      � Couldn't understand one or more of the Options    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2      � Memory problem with the computer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3      � Tried UNINSTALL without CLOCK installed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4      � A different version of CLOCK was found in memory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OCK 2.01        Page 3 of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 is fairly liberal in what it will accept as Options.  All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entered separately, and can either start with a "/" or a "-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that require a number or character to be entered as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(indicated by a ":" separator in the list below) can either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:" or "=" as the separator.  They can be upper or lower case,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be separated by spaces, and can be entered in any order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Option is entered twice with two different settings, or confli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re entered, the last one entered takes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also that there are usually several different ways to enter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  For example, to DISABLE CLOCK (turn it off), you could typ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ollowing:  "CLOCK /D", "CLOCK /Disable", "CLOCK /Hide"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LOCK /Off".  The Options all have a "shorthand" code ("/D"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) and one or more "longhand" codes ("/Disable", "/Hide", and "/Of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).  The "shorthand" codes take up much less room an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o type, but the "longhand" codes are probably easier to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read.  You can use whichever makes the most sen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, the following are equivalen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 /D /E    -R=1  -Column: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 -Enable  /row=1-c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elp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ulls up a HELP table which gives a quick summar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command line Options for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Q, /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Quiet /Shu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erbose /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tions are complements of each other.  The /Q (or /Quie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hutUp) Option tells CLOCK not to write any status message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CLOCK is doing to the screen.  The /V (or /Verbose or /Tal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tells CLOCK to write all of the status informat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OCK 2.01        Page 4 of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/V Option, any time you type CLOCK [options] at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, CLOCK tells you all kinds of things about the status of C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emory.  Here's a typical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: Ena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: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-Key: Ctrl-Alt-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ment: Row 1, Column 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Keeping: 12-hour (standa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: Min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arm #1: 08:00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arm #2: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through the rest of the command line Options if you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what all of this stuff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/Q Option, none of this status information is show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- CLOCK is QUIET.  This status information tends to clu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your screen if you call CLOCK a lot, but also gives you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you may want to know.  It's up to you whether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 to show i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for CLOCK is /V (to be VERBOSE about things)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CLOCK to normally be QUIET, the best way is to p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T CLOCK=/Q" line in your AUTOEXEC.BAT file (see th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, "THE CLOCK ENVIRONMENT VARIABLE").  Then CLOCK will norm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QUIET.  If then, for some reason, you need to know the statu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, you can type "CLOCK /V" to get a one-time view of CLOCK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nable /On /Show /Un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these Options will ENABLE the CLOCK (turn it on, or "unhid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f it was hidden with a /D).  When CLOCK is initially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emory, the default is /E (you can see the CLOCK on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isable /Hide 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these Options will DISABLE the CLOCK (turn it off, or "hid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).  CLOCK still remains in memory when it is DISABLEd, bu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see it.  If you have ALARM times set, CLOCK will still beep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t the appropriate times even if it is DISABLEd.  CLOCK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NSTALLed from memory completely with the /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OCK 2.01        Page 5 of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ninstall /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these Options will permanently UNINSTALL (or at least t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NSTALL) CLOCK from memory.  Effectively, you can do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 ("hide" the CLOCK) with a "CLOCK /D", but CLOCK /U will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about 4K of RAM on your machine to use for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UNINSTALL CLOCK, of course, the ALARMs don't work any mor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till want the ALARMs to work but don't want the CLOCK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on the screen, you need to do a "CLOCK /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, /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ext /Text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raphics /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general categories of "modes" that a computer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in: "text mode" and "graphics mode".  When the screen i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mode, CLOCK usually works very well and doesn't hav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.  When the screen is in a graphics mode, however, C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n't always work correctly.  There is a more detailed discu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in the "CAVEATS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/T, CLOCK handles this problem by only turning itself on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is in a text mode.  If the screen is in a graphics m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 automatically hides itself (just as if you had typed "C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").  When the screen goes back to a text mode, CLOCK turns it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/G, CLOCK tries to be on all of the time, even when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 a graphics mode.  However, even with /G, you can't always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OCK.  There are some programs that diligently fight what C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ying to do, and effectively hide CLOCK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is /T (to only show the CLOCK in text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 does work with many graphics programs, but not all.  The way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CLOCK, I have a "SET CLOCK=/G" line in my AUTOEXEC.BAT fi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ay the CLOCK is on all of the time, in all of my program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particular graphics program that I know CLOCK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with, I start that program with a Batch file that DIS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 before the program starts and then ENABLEs CLOCK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done (see the example Batch file in the "HOW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" section above).  See the section below, "THE C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", for more information on the "SET CLOCK=/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fully, a future release of CLOCK will have this graphics probl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solved.  Send me some ideas on things to t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OCK 2.01        Page 6 of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:{Letter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otKey:{Letter} /Key:{Let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these Options will tell CLOCK to change the "Hot-Key"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Alt-C to Ctl-Alt-{Letter}.  "Letter" must be a letter betwe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Z.  For example, to change the Hot-Key for CLOCK from Ctl-Alt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tl-Alt-Z, you would type "CLOCK /K:Z" (or "CLOCK /Key:Z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LOCK /HotKey:Z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t-Key is used to access CLOCK after it has been installed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ory (see the description below under "THE HOT-KEY (CTL-ALT-C)"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change the Hot-Key if it conflict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your other programs, or if you for some reason just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:{row}, /C:{column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ow:{row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Col:{column} /Column:{colum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tions are how you locate the CLOCK on the screen.  You t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OCK to put itself at a specific ROW and/or COLUMN on the scree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 1 is at the top of the screen, and column 1 is at the lef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  The row and column numbers can be anywhere between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1000 (I have never yet seen a screen with more than 63 row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2 columns, so I figure 1000 is a good maximum number to use)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nter a number that is bigger than your actual screen siz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 just puts itself at the edg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xample, say your screen is a standard 25 rows by 80 column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ter a "CLOCK /Row:1 /Col:1000", the CLOCK will be pu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per right-hand corner of the screen.  In general,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the CLOCK in a part of the screen that doesn't change a lo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n't on top of where the cursor is most of the time (usu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where on a program's "menu" line, if it has one, is a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location for the CLOCK is the upper right-hand corn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1, 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tandard /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ilitary /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have CLOCK show a 12-hour (standard) clock (/1, /12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/Standard), or a 24-hour (military) clock (/2, /24, or /Military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 never shows you an "am" or a "pm", since I figure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be able to tell whether it's morning or afternoo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self.  I also figure that screen space is a relatively prec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dity, so I try not to waste it unnecess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is /1 (a 12-hour C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OCK 2.01        Page 7 of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, /S, /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inutes /Min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econds /Sec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PartialSeconds /PartialSecond /PartSeconds /PartSecond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topw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 can show you just hours and MINUTES (/M, /Minut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inutes), hours, minutes, and SECONDS (/S, /Second, or /Seconds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ours, minutes, seconds, and PARTIAL seconds (/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artialSeconds, etc.).  Of course, the more stuff you have C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, the more room it takes on the screen.  Which one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s on what you're try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just want to know the time, you will probably want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of /M (hours and MINUTES).  If you're one of those "detai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ented" kinds of people, you may want to use /S (hours, minu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CONDS).  If you want to impress your friends, use /P (hou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s, seconds, and PARTIAL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it looks terribly impressive to have CLOCK show you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AL seconds on the screen (it looks like a stopwatch), i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be more than a little distracting.  It's up to you how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when CLOCK is installed is /M (to show just hou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1:{time}, /A2:{tim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larm1:{time} /Alm1:{time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Alarm2:{time} /Alm2:{ti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tions are how you set the two ALARM times.  "/A1:time"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/Alm1:{time}" or "/Alarm1:{time}) sets ALARM number 1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/A2:time", etc., sets ALARM number 2.  "Time" must be in the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hour:minute[a|p]", just like you would normally write down a tim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 can either be given in 12-hour time (in which case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an "a" or "p" at the end), or in military (24-hour) time (no "a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"p" is required).  Entering a 0 for the ALARM time (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LOCK /A1=0" or "CLOCK /A2=00:00") turns the ALARM off.  ALA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ution is only to the minute - you cannot tell CLOCK exa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second you want the ALARM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ALARM time rolls around, CLOCK will beep at you five tim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wo seconds between each beep (total alarm time is 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).  The "beep" that CLOCK uses is more like a warble tha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.  This was done so that you can tell it's the ALARM going of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ot some program telling you you've made a mistake.  At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, the CLOCK, instead of showing the time, flashes th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LARM".  If you're not in front of your computer, of cours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n't see or hear the ALARM g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LOCK is initially installed, both ALARMs ar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OCK 2.01        Page 8 of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OCK ENVIRONMENT VARIABL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 also looks for an environment variable called CLOCK.  This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ve any of the command line Options listed above, except /U or /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their variations).  CLOCK reads the Options from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 CLOCK before it reads the Options on the DOS command lin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Options you have for the CLOCK environment variable effec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your "defaul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uld be useful, for example, if you want a "permanent" ALARM se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00am.  If this were the case, you could put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T CLOCK=/A1:8:00" in your AUTOEXEC.BAT file (befor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LOCK [options]" command line, if you have one in your AUTOEXEC.BAT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LOCK will have a "permanent" ALARM set at 8:00.  You can then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ry about the other Options for CLOCK when you need them chang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have to worry about setting the ALARM every time you use CLOCK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nly have to worry about i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act, I have a "SET CLOCK=/E/G/1/M/R:1/C:1000/A2:3:55p" in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file at work.  This way, by "default", I always have a 12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 CLOCK showing hours and minutes in the upper right-hand corn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, and have the computer "beep" me at 3:55 in the afternoon (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s before it's time to go ho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know what an "environment" is, or what it is used for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 you read about it in your favorite DO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OCK 2.01        Page 9 of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T-KEY (CTL-ALT-C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ime CLOCK is installed in memory, you can "access" the CLOCK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 Ctl-Alt-C on the keyboard (pressing Ctl, then Alt, then 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ing all three down at the same time).  If you have changed your Ho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(by typing "CLOCK /K:Letter"), you access CLOCK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-Alt-{Letter}.  After you have "accessed" the CLOCK, you can do al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thing you can do with a "CLOCK [options]" line from the DOS promp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ISABLE (hide) or ENABLE (unhide) CLOCK, move CLOCK anywher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, change CLOCK between 12-hour and 24-hour, change C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MINUTES, SECONDS, and PARTIAL seconds, toggle CLOCK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and TEXT-ONLY modes, view the ALARM times, and view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The only things you can't do are UNINSTALL it, change the ALA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, or change the HOT-KEY (you have to be at the DOS command li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CLOCK [options]" to do these th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the Hot-Key (Ctl-Alt-C) on the keyboard, CLOCK stops sh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e time and instead shows you a partial list of the keys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o change or view things about the CLOCK.  If you press a ke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make sense to CLOCK, it beeps at you.  For example, if CLOC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at the right edge of the screen, CLOCK beeps at you if you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it any further to the right.  The following keys are allow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 after you press the Hot-Key (Ctl-Alt-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- Changes CLOCK to show just hours and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Changes CLOCK to show hours, minutes, and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- Changes CLOCK to show hours, minutes, seconds, and PARTIAL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Changes CLOCK to 12-h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Changes CLOCK to 24-h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Changes CLOCK to TEXT-ONLY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- Changes CLOCK to GRAPHICS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Show the ALARM times until you release the "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Show the DATE until you release the "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 Keys - Moves CLOCK up, down, left, or right 1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/PgDn  - Moves CLOCK to the top/bottom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/End   - Moves CLOCK to the left/right edge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- Done changing things, keep showing the C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- Done changing things, hide the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or Esc must be the LAST thing you type after the Hot-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tl-Alt-C).  When you type the Enter or Esc, CLOCK returns contro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back over to the computer so that you can keep runn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CK 2.01        Page 10 of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VEATS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LOCK isn't anywhere on the screen when you think it should be,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everal possible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LOCK was never installed into memory.  Type "CLOCK [options]"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command line to install CLOCK into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CLOCK was installed into memory, but was later UNINSTALLed (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LOCK /U").  Reinstall it by typing "CLOCK [options]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CLOCK has been DISABLEd (with "CLOCK /D", or with the Hot-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l-Alt-C) followed by "Esc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The cursor is underneath the CLOCK on the screen.  Any ti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is in the same place on screen as the CLOCK, C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mporarily "hides" itself so that you can see what you're typ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cursor moves out from underneath the CLOCK, it "unhid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 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The screen is in a "GRAPHICS" mode and you haven't told CLOC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itself during GRAPHICS screens (with a /G).  CLOCK will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itself on a TEXT mode screen unless you give it a /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The computer is running a GRAPHICS program (and you have enab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with a /G), but the program won't let CLOCK be show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.  Most programs don't have a problem with CLOCK, but some do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just have to try it and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the Hot-Key (Ctl-Alt-C) doesn't do anything to CLOCK - C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sits there and ignores you.  This happens when you are in the mid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program that completely "takes over" the keyboard.  Most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you to use TSR's, like CLOCK, that have a "Hot-Key" (like CLOCK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-Alt-C).  If you type a series of keystrokes that a program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, the program should let a TSR like CLOCK interpr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strokes for it.  Some programs, however, don't allow this to happe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ssume TSR's don't exist, so they completely "take over"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, and don't allow CLOCK (or any other TSR) to even know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 anything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Windows is one of the programs that completely takes o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.  If you're in Windows, and CLOCK is ENABLED and se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screen modes, you can see the CLOCK on the screen.  But the Ho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(Ctl-Alt-C) doesn't do anything.  There is nothing I know tha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about this (other than installing CLOCK after the other program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, which is usually impossible).  You need to either DISABLE C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th CLOCK /D or Ctl-Alt-C,Esc), or put CLOCK exactly where you wan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on the screen BEFORE you start this kind o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CLOCK is continuously writing over the top of whate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program is trying to put on the screen, CLOCK needs to know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trying to put on the screen.  CLOCK needs to know this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hen the CLOCK moves or becomes hidden (by DISABLING CLOCK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screen cursor under the CLOCK), CLOCK can "restore"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hat is supposed to be there when CLOCK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CK 2.01        Page 11 of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ways programs can write things to the screen.  The fir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writing directly to video memory (which is very fast, bu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), and the second is to go through the Operating System (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Video Interrupt (slower, but more "compatible" with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like C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e CLOCK flashing on and off, it is because CLOC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ily "hiding" itself when it thinks another program is try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mething with the screen.  As soon as CLOCK thinks the othe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one with the screen, it turns itself back on.  The reason C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"messes up" the screen for other programs is because C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't always tell when another program is doing something to the scree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 does the best it can, but unfortunately isn't 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rogram writes to the screen using the Video Interrupt, C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tercepts" things, and is able to keep track of what is suppos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.  When CLOCK moves or becomes hidden, CLOCK is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store" correctly what the program thinks should b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rogram writes directly to video memory, however, CLOCK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tell if the program is doing anything to the screen.  When C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or becomes hidden in such a program, what CLOCK "restores"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may not be what the program thinks is supposed to be there -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"garb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 easily tell whether a program is writing directly to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or not, so the best thing I can tell you is to beware. 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ppears on the screen where the CLOCK used to be should be susp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eing wrong.  I have done the best I can to make CLOCK work correc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doesn't work all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screen is in a GRAPHICS mode, and you move CLOCK arou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(assuming, of course, you have enabled GRAPHICS with /G), C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even attempt to "restore" the screen to what the program thi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there.  Instead, CLOCK just leaves the screen totally black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like nothing was ever there.  The main reason for this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ase the size and complexity of CLOCK.  As it stands now, CLOCK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4K of memory.  Allowing CLOCK to save and restore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would probably double its size, and even then may no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 all of the time.  I don't feel the extra size is warran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would be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screen is in a GRAPHICS mode (rather than a text mode), C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normally even try to show the CLOCK on the screen.  You can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 to try and show the CLOCK on the screen all the time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modes) with the /G Option.  This was done for one very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- CLOCK sometimes doesn't work very well when the screen i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CK 2.01        Page 12 of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ome GRAPHICS programs, especially those that involve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ion on the screen, CLOCK has a habit of putting "extra stuff"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This can be, at best, an annoyance or, at worst, a very se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.  Not all GRAPHICS programs have problems with CLOCK, bu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.  You just have to try CLOCK with your programs and see if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extra stuff" starts appearing on the screen (when you see it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what I'm talking about), you need to DISABLE CLOCK (Ctl-Alt-C,Esc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 /D).  If, in general, you want CLOCK to be on all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ing most of your GRAPHICS programs), but want it DISABLED for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n particular (either because the program already has a cloc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CLOCK messes up the screen), you should set yourself up a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do this automatically (see the section above, "HOW TO USE CLOCK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urthe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son for this graphics problem is the same reason mentioned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ext mode programs - CLOCK can't always tell when a program is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with the screen and doesn't know it's supposed to "hid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  If anybody out there has any ideas on how to help CLOCK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omething is happening with the screen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 gets its time and date from the clock that's inside your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computer's time is wrong, CLOCK's time will be wrong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time by typing "TIME" at the DOS prompt and entering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 You can set the date with the "DAT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CK 2.01        Page 13 of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FROM THE SPONS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 is a free program.  If you like it and use it, do something n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omeone else in return.  I will accept niceties to myself in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$, but that is not why I wrote CLOCK.  I wrote it to learn more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 and to get a program that I have wanted but never been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.  I have never seen a program quite like CLOCK anywher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reely copy and distribute CLOCK.COM, as long as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along with this CLOCK.DOC, and neither file has been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way. You cannot charge anyone in any way for CLOCK, exce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 your actual costs for disks and shipping (you cannot charg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andling").  You do need my permission to distribute CLOC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anion" to some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ke CLOCK, I have written some other programs you may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Y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you use your joystick(s) with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you use your mouse with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T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ll of your PrintScreens to a file instead of a printe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way to transfer data between two programs, even if they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"talk"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TSCR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s your PrintScreen so that each new PrintScreen gets put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sheet of paper (especially useful if you have a Laser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you simulate keystrokes from batch files.  Helpful in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 the "starting screens" of mos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the status of your serial (COM) ports on screen.  Show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rate, parity, status of the leads (DTR, DSR, etc.).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llent way to troubleshoot modem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s down a fast computer so you can run older program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a PC/XT or PC/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CK 2.01        Page 14 of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warranty of any kind, either expressed or implied, su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LOCK.  As with any software, especially TSR's, it may or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th other software that you may have.  I have done my best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CLOCK won't screw anything up, but, again, there is no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any "bugs" in this program, or see something that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different, please let me know.  I can only improve CLOCK if I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think needs to impr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t John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775 South Logan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ton, CO  80122-12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03) 795-50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tjohn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/10/94  v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/10/96  v2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dded the /V (VERBOSE) &amp; /T (TEXT-ONLY) O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dded "longhand" forms for O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Now allow switching between TEXT-ONLY and GRAPHICS mode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-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tarted showing the status of CLOCK every time CLOCK [options]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 at the 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Improved the ability of CLOCK to sense when other programs are do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with the screen.  Works much better with some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/04/96  v2.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Certain extended text modes (such as those with 132 colum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times would fool CLOCK into thinking they were graphics mod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 can now recognize these as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CK 2.01        Page 15 of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