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/Exit Protected M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program was written to provide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xit Protected Mode (PM) under various starting poi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counter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l Mode (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Mode (VM) using VC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Mode (VM) using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stack references, we set the B-bit in the stac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use ESP for base addressi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PM as a 32-bit client.  This has several implic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s are passed to us with a 32-bit stack fram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sing IRETD or RETF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MI calls made by us must use 32-bit register pointers (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S:DI)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-bit in the stack selector so we can use ESP f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this code to learn more abou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how this program work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 at Internet address "bsmith@sudleyplac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