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liminar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bug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CP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22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 9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Ration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is that there is already a resident debugg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lient wishes to use.  These calls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ient and the debugger to allow that to happe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to support this interface, it should intercep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during its initialization and troll for the follow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most others.  The debugger may wish to troll fo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 Interrupt Vector Mappings" call in order to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imer and keyboard interrup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V86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DPMI using a memory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PMI host, skip all this as 386SWAT hooks into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and IDT through the INTRUDE option.  Note that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 separate device driver appear to the memory mana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386SWAT) as a VCPI client, so the above advice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apply.  I haven't tried to debug a DPMI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so I'm not sur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VCPI, use functions DEF0, DE01, DE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, and DEF3 in that order so that 386SWAT is proper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's GDT and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uses paging, use functions DE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, DEF2, DEF3, and DEF9 in that order although function DEF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ytime after function DEF0 execu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does not use pag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0, DEF2, and DEF3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VCPI clients, be sure to enable the VMSINT fl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keyword VMSINT into your 386SWAT profil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 ON from the 386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0h</w:t>
        <w:tab/>
        <w:t xml:space="preserve"> Determine Debugg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H = Debugger specification majo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 = ...</w:t>
        <w:tab/>
        <w:tab/>
        <w:t xml:space="preserve">     min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ether or not a resident debugg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current specification version number is 5.00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H = 05, BL = 00.  These values are in binary such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 number were 10.12, this call would return B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, BL = 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1h</w:t>
        <w:tab/>
        <w:t xml:space="preserve"> Get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Physical address of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physical address of a certa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386SWAT for use in conjunction with the 386SWAT Viru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</w:t>
        <w:tab/>
        <w:t>The contents of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EN</w:t>
        <w:tab/>
        <w:t>dw</w:t>
        <w:tab/>
        <w:t>?</w:t>
        <w:tab/>
        <w:t>; Byte coun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BASE</w:t>
        <w:tab/>
        <w:t>dd</w:t>
        <w:tab/>
        <w:t>?</w:t>
        <w:tab/>
        <w:t>; Physical base address of SW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NF_VER</w:t>
        <w:tab/>
        <w:t>dw</w:t>
        <w:tab/>
        <w:t>?</w:t>
        <w:tab/>
        <w:t>; Version #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are defined which are used by SWAT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2h</w:t>
        <w:tab/>
        <w:t xml:space="preserve"> Initialize Debug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can statically allocate space in its GDT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number in BX is needed so that the "Initialize Debugger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call knows what selectors to use when initializing an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Consequently, this call must precede that c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3h</w:t>
        <w:tab/>
        <w:t xml:space="preserve"> Initialize Debugger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X = interru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IDT entry for interrup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3h if interrupt # not supported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client to selectively activate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 Because some debuggers may support m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n others, it is recommended that the clien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ll interrupts between 00h and 1Fh.  I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a particular interrupt number, it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caller 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upt numbers may be handled wholly by the debugg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previous handler).  Some may be cha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handling only certain situations (as may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's interrupt numbers overlay CPU fault interrupt numb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client should initialize the IDT ent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case the debugger passes alo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l may be invoked multiple times on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ebugger must check the existing entry to see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alue to which it would initialize the entry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debugger should ignore the call and retur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4h</w:t>
        <w:tab/>
        <w:t xml:space="preserve"> Set New Debugger CR3 an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BX = new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new linear address or -1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in conjunction with functions DEF2 and DEF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PM without using either VCPI or DPMI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precede the calls to functions DEF2 and DEF3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function DE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5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6h</w:t>
        <w:tab/>
        <w:t xml:space="preserve"> Symbol Tab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0h   Append ECX names from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name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table of names to append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8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symbol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FVEC df</w:t>
        <w:tab/>
        <w:t xml:space="preserve"> ?</w:t>
        <w:tab/>
        <w:tab/>
        <w:t>; Seg:Off or Sel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FLAG dw</w:t>
        <w:tab/>
        <w:t xml:space="preserve"> ?</w:t>
        <w:tab/>
        <w:tab/>
        <w:t>; Flags:  see SYMFL_RE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GRP  dw</w:t>
        <w:tab/>
        <w:t xml:space="preserve"> ?</w:t>
        <w:tab/>
        <w:tab/>
        <w:t>; Group # (arbitray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T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ine to group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NAMLEN db</w:t>
        <w:tab/>
        <w:t xml:space="preserve"> ?</w:t>
        <w:tab/>
        <w:tab/>
        <w:t>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</w:t>
        <w:tab/>
        <w:t xml:space="preserve"> ? dup (?)</w:t>
        <w:tab/>
        <w:t>; ASCII name (no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L_REC record $SYMFL_VM:1,$SYMFL_TYP:5,$SYMFL_RSV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MFL_VM equ</w:t>
        <w:tab/>
        <w:t xml:space="preserve"> mask $SYMFL_VM ; 1 = symbol is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0 = ...</w:t>
        <w:tab/>
        <w:t xml:space="preserve">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above flag is meaningful for _DAT and _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yp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FL_TYP equ</w:t>
        <w:tab/>
        <w:t xml:space="preserve"> mask $SYMFL_TYP ; Data types:</w:t>
        <w:tab/>
        <w:t>see @SYMTYP_xx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DAT equ  0</w:t>
        <w:tab/>
        <w:tab/>
        <w:t>;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LN  equ  1</w:t>
        <w:tab/>
        <w:tab/>
        <w:t>; Line number record constructed by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ABS equ  2</w:t>
        <w:tab/>
        <w:tab/>
        <w:t>; AB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SWT equ  3</w:t>
        <w:tab/>
        <w:tab/>
        <w:t>; Symbol is for SWAT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1h   Search for name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name to search for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A0h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2h   Translate old symb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SYMTRAN_ST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translate a symbol's segment/selector and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gment/selector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SEL dw  ?</w:t>
        <w:tab/>
        <w:tab/>
        <w:t>; Old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GRP dw  ?</w:t>
        <w:tab/>
        <w:tab/>
        <w:t>; Old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FLAG dw ?</w:t>
        <w:tab/>
        <w:tab/>
        <w:t>;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SEL dw  ?</w:t>
        <w:tab/>
        <w:tab/>
        <w:t>; New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BASE dd ?</w:t>
        <w:tab/>
        <w:tab/>
        <w:t>; New base (to be added to al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FLAGS dw ?</w:t>
        <w:tab/>
        <w:tab/>
        <w:t>; Flags for match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used in SYMTRAN_FLAGS to indicate which elements in SYMTRA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YMFL_ADDVMSEG indicates that the new segment value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ll V86 m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FL_REC record $SYMTFL_IGOSEL:1,$SYMTFL_IGOGRP:1,$SYMTFL_IGNFLAG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MTFL_IGNSEL:1,$SYMTFL_ADDVMSEG:1,$SYMTFL_RSVD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3h   Flush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4h   Append without replacing ex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llow duplicates of exis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ame as B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5h   Execute ASCIIZ command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 contai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execute a command on the 386SWAT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SWATCMD.EX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6h   Copy ASCIIZ string to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7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8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9h</w:t>
        <w:tab/>
        <w:t xml:space="preserve"> Fill in 386SWAT'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CX = maximum # PTEs ES:DI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save area for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Bh if 386SWAT needs more PTEs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additional PTEs 386SW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in conjunction with function DEF4 if your program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out using VCPI or DPMI so that 386SWAT's PTEs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PTEs SWAT needs without filling them i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ECX = 0, and on return (with AH = 8Bh), EC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TEs SW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otected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re are no defined functions.  However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e will require that AH = 0DEh and that the subfunction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DPM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grated DPMI host such as 386MAX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eeded on your part to debug a DPMI program.</w:t>
        <w:tab/>
        <w:t>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PL0 extension to the memory manager and 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PMI host.  Place breakpoints in your code as nee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over the far call to the DPMI host which switches from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ing a non-integrated DPMI host such as QDPMI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EMM, then essentially you are debugging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ich provides DPMI services to its client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 on debugging VCP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VCP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SWAT has successfully intruded into the MM'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) PM context, it is on the same level as MM --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it as a PL0 extension of the VCPI hos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ell SWAT to intrude into the VCPI clien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CPI clients are easy to break into, some are quite host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, it's just that they don't leave any wiggl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gic to this.  Fundamentally, SWAT needs room in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electors.  See the above description on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operate with SWAT, but if you want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 might first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about 30 selectors at the end of the 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 the selectors to al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an INT 01h/03h in the PM portion of your cod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VMSINT ON on the SW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ricky part is to ensure that any breakpoints you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AT would respond occur after the stack in the VCPI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up (and preferably also DS, ES, FS, and GS)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debug through every single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which occur during the handoff from the VCPI host'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the VCPI client's PM context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PM handoff depends upon descriptor caching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pec has the client specifying the state of all 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only the CS segment registers.  Thus the VCP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ff execution with its own environment (GDT, LDT, IDT, 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) in effect, but on the VCPI host's stack.  The value of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quite likely is invalid in the client's GDT/LDT, so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ust switch to its own stack ASAP.  Of cours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exception occurs before then, when the CPU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sumably) invalid stack it would trigger a Doubl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ollowed by a Triple Fault and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harp corner I've run into is with VCPI clients which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SS won't be used by the CPU, so they "save" a few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that data area.  SWAT uses TSS selectors for its ID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WAT gains control the CPU saves the preceding con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SS.  Also, it's a nice touch to save your CR3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the TSS, but SWAT will do that for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.  Other debuggers might not be so thou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witch LDTs from the original one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n the TSS as that field is read-only.  That is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current LDT there when it performs a task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't "see" your LD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changes the PIC base(s), use the VCPI call (DE0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SWAT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ymbols are concerned, use MAPSSF with a .WS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DOC for more details.  After SWAT pops up in P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TS on the SWAT command line to tell SWA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all symbols and symbols should appear.  The 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SWAT the value of various selectors, but of cour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that time the base address.  That's why you need to tell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R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eal Mode programs is quite similar to debuggin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cept that you must use the debugging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gain a foothold into your PM context. 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uch as INT 67h for VCPI) when a RM programs enters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cooperate with SWAT in order for it to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not trace through the instructions which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 CPU needs to run in PM.  In particular, this includes L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, and MOV CR0,r32 (or LMSW), as well as thos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gment registers in PM, especially CS and SS (note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by executing a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