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winSock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sha Kosh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LICENSE.TXT for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S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 is a simple scripting language created by me to use for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upgrade to TwinSock called Ultra TwinSock. While being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ne to do many things as I show in the demo RGFN.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uncompiled scripts have the extension TSS, an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with TSSCC they have the extension 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SSCC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CC is a TSL compiler that I wrote to compile scripts for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ock. It takes as input a TSS file in ASCII format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TSC file which Ultra TwinSock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ntax of TS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L, there can only be one command per line. If a command ha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ntax i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 ... PAR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parameters and the command and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ingle blank. If there is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compiler will not properly work and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trings or labels. A string is a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with a whitespace or end of line (depen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arameter or not). You can use a ,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a whitespace, and a # in the string to denot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SL *IS* case sensitive, and all commands ar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o labels in TS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arts with a semicolon (;) and ends with an EOL.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tected by TSSCC if they are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otherwis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nd a TSL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TSL script you must place the comm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mmands I can use in TS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bel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ame labe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GOTO, YESNO, WAI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 Go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Any code in here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Go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struction execu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ight after the label named labe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LABEL, YESNO, WAIT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hatto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whattosay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r to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Waits for the user to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Y Press O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 question yeslabel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user the specified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presses yes jumps to yes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jumps to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AY, LABEL, WAI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Ask the user whether he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NO Do,you,want,to,continue? DoStuff 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The program after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be executed if the user press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Do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If the user presses n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is where cod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type on the key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script unti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WAITFOR, WAIT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tring send ove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ENDI, SEN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e user for a string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(SENDI) or no echo (SEND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tring ove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the string wai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ution is suspended unti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WAIT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IND waitfor, find, waitlabel, fin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the string waitfor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the string fin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found, then the scrip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bel findlabel, other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waitfor is found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label fin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WAITFOR, LABEL,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TSL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have included a script that logs on to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Grande FreeNet. It prompts the user for his login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new mail, it asks him whether he wan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f the user does, then it reads it. After that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d no), it asks the user whether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a pseudo-SLIP connection. If he say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is started (the host is run)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I contact if I have questions on TS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on TSL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ha Koshelev)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osh@cs.utep.ed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54@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TSL: before the actual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e my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s.utep.edu/schools/mkosh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