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435634284"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888442670"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583758942"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682268038"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