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xDTCP - A VxD based TCP/IP Stack for Windows 3.1 -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agane D Su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 PLEASE NOTE THE CHANGE OF NAME: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as released as WINTCP alpha1 has been renamed to VxD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lpha 2 onwards. Thanks to fellow-n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er Losh(imp@boulder.parcplace.com), I came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/TCP is a registered trademark of Wollongong.  Conf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ine is the only VxD implementation of TCP, I 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tack VxDTCP. So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TCP is a winsock implementation for Windows 3.1. It uses a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in that the protocol stack is implemented as a Vx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winsock.dll simply provides a way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VxD. In addition the TCP/IP protocol lay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dustry standard Net/2 Release of U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lha and Beta versions are free. The end product will includ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upport and will be some form of inexpensive shareware. All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will essentially get the software free for lif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IN ALPHA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DI, packet driver support. (in addition to NDIS support already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yncSelect messag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interrupt handler code pages lock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requirement to install VxD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***** YOU MUST BE RUNNING WINDOWS IN 386 Enhanced mode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must be prepared to configure your network software by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P support is lacking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AsyncGetXbyY routines are not yet done. Block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have been implemented with information taken from loc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hostname information, which is obtained using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OOTP support for configur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advantage of implementing the TCP/IP Protocol stack as a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ed. Although I have spent little time tuning the VxD for spe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already beat the performance of many commercial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VxDTCP does not come with any applications I have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with the follow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QVT/v3.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net and ftp client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tp/rcp servers seem to be a little fl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mpet for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ger3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PC Network installation,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o directly to VXDTC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network installation this sec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little more information. It is not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cp installation involves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nstalling and configuring the MAC lay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 layer drivers can be of the follow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nstalling the VxDTC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Network configuration using tcpx, the tiny tcp execut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VxD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ND CONFIGURING THE MAC Lay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 Layer drivers are the lowest layer of drivers tha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ard and provide a standard interface for protocol stack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predominant standards are ODI, NDIS and packet driver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 for all three by means of the included dos drivers ODIPKTW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PKTW.COM and PKTW.COM respectively. YOU NEED TO INSTALL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OF THE THREE TYPES(ODI, NDIS or PACKET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rd vendor normally provides ODI and NDIS driver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s for your card are available from many ftp sites,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uss Nelson. Your choice of ODI, NDIS or packet driver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fluenced by other network software you wish to use(such a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S Lan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INSTALLING AND CONFIGURING THE OD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install VxDTCP with ODI drivers you ne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sl.co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di driver for card (eg. 3c503.com) (provided by card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dipktw.co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ipxodi.com in order to run netware along with VxD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drivers can be loaded using autoexec.bat o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struction for using ODI driv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dir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INSTALLING AND CONFIGURING THE NDI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o this you nee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Protman.dos: provided with VxDTCP, courtes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Protman.exe: provided with VxDTCP, courtes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XXXXXX.dos: NDIS MAC Driver for your ethernet card,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 the floppy of drivers that came with your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ot you can probably get them at your favouri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ite or BBS.Examples are smcmac.dos for WD80x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LNKII.DOS for etherlink II cards. I have inclu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wo drivers with the VxDTCP zip file. But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est off getting your NDIS MAC driver from the c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dis_pktw.dos: A modified version of dis_pkt9.do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xD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netbind.exe: provided with winttcp, courtes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need to be made to start protman.dos, XXXXX.dos, and dis_pkt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nfig.sys and netbind.com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INSTALLING AND CONFIGURING PACKE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drivers are usually obtained as collec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from various ftp archives. The ones written by Russ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minimum you need the following files fo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Packet driver for your card. Obtained from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pktw.com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the packet driver for your card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me with your packet driver. Then load pktw.com and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packet driver interrupt and the new one that pk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THE VxDTC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adding three lines to the windows\system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386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FIG USING TCPX - VxDTCP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onfigure your PC for use in the network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nformation. This CANNOT BE made up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from your Internet admin or somebudy knowled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hostname ( unique name assigned by admin in most cas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P Address ( Usually of form, 167.28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Netmask ( Usually like 255.255.0.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Broadcast mask ( Usually like 255.255.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Default gateway address.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X is a really stupid little program that makes lif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itial configuration. It lets you enter the above value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configuration files for VxDTCP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TC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he following in order to install VXD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hostname. Usually assigned by network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P Address ( Usually of form, 167.28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Netmask ( Usually like 255.255.0.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Broadcast mask ( Usually like 255.255.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Default gateway address.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MAC Layer Driver for your ethernet card. These can b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DIS or packet drivers. Look in notes above for the ex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 IMPORTANT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the MAC driver for your network car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installation of VxDTCP. The MAC drivers for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been included in this package. The MAC driv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s floppy that came with your network card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 from from many internet sites if you want it fre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 also have BBS's form where you can download the driver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like paying money for the same drivers you may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 where you want to install VxDTCP. In this document C:\VxD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aken as the directory. If you wish to install elsewher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irectory for C:\VxDTCP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C:\VxDT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dir C:\VxD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zip VxDTCP.zip into C:\VxDTCP. Use the -d option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VxDTCP\etc directory mu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unzip -d VxDT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 to use NDIS drivers skip to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 to use packet drivers skip 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is for people who want to use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ING AND CONFIGURING THE OD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install VxDTCP with ODI drivers you ne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sl.co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di driver for card (eg. 3c503.com) (provided by card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dipktw.co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lso need ipxodi.com in order to run netware along with VxD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drivers can be loaded using autoexec.bat o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et.cfg in the same directory as the drive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figure the drivers. A sample net.cfg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parameters is also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di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di\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di\odipktw 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s the lsl driver. net.cfg should 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c:\odi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c503.com is the driver for the network card and c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rs floppy that ships with the card. It too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 from the net.cfg in c:\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dipktw is a modified version of odipkt that is used by VxD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access the network card. The first parameter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tration info in the net.cfg file. See notes o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 The second parameter (96) specified is the 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dipktw uses. It is specified in decimal. I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one specified in windows\system.ini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VXDTCP_INT=60". Note that the number is specified in hex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system.ini file and in decimal(96) in the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orry guys, didnt have the energy to write hex numb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you may need to use other other drivers such as ipxo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x to get netware ipx/spx services using the same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6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graph under section LINK DRIVER 3C503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Link support"  paragraph is related to the odipkt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necessary to run vxd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ce you have set up the ODI drivers and confirmed that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complaints, you can proceed with setting up VxDT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Skip directly to the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 to use packet drivers for you network MAC lay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EP 5 directly. Steps 3 and 4 relate to installing with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already running NDIS drivers for some other reas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, things will be easy. Go directly to STEP 4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NOTE USERS OF WFW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have had reports that for Wfwg you need to use the protman.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tbind.com that come with Wfwg and NOT the on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ckage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DIS drivers need at least three entrie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in your autoexec.bat file. Also,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IS is read in from the file protocol.ini (located in c:\VxDT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ing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he following lines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VxDTCP\PROTMAN.DOS /I:C:\VxD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VxDTCP\ELNKI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e 1:</w:t>
        <w:tab/>
        <w:t xml:space="preserve">The protocol manager driver. /I: parameter tells it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2:</w:t>
        <w:tab/>
        <w:t xml:space="preserve">The NDIS MAC Driver for your card. Replace ELNKII.DO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for your ow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protocol.ini file in c:\VxDTCP with a text editor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this file for at least the network card driver(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ard) and the dis_pktw.dos hook for VxD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right entries in the c:\VxDTCP\protocol.ini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 MAC driver.  Shown below is the protocol.ini entry for the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as suggested by 3COM. For other card there usually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ini file somewhere in the drivers floppy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therLi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=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ESS=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line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xDTCP\ne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lines to your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EtherLinkII with the name your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rupt vector to use. NOTE THAT THE NEXT HIGHER VECTOR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0x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your config.sys after the entry for protocol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VxDTCP\dis_pktw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directly to STEP 6, and proceed with VxDTC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AND CONFIGURING THE PACKE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of the packet driver can be do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r by hand. The relevant sections of a sam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0x60 5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xdtcp\pktw 96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 above loads the packet driver at vector 0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 loads the pkt driver hook at vector 98(hex 0x62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tw takes parameters in decimal. The first parameter(96) to pk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t the vector where the packet driver is currently loa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same number as parameter 1 for the packet driver(0x6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parameter(98) tells it its own interrupt. PLEASE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 IS ALWAYS MORE THAN THE PACKET VECTOR. Note this parame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ater use in spectifying VXDTCP_INT in the windows\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winsock.dll from c:\vxdtcp to your window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winsock.dll from other vedors in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ant to save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NO OTHER WINSOCK.DLL FROM ANY OTHER SOURCE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MOST COMMON PROBLEM SEEMS TO BE OUTDATED/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OCK.DLL KICKING IN WHEN ANY APP REQUESTS WINSOC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:\VxDTCP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so that your drivers get loaded and pat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drivers you added complain or if netbind complai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ind you need help configuring the NDIS driver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 ensure that the drivers get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the following three lines to your \windows\system.ini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En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VxDTCP\VxDTCP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TCP=C:\VXDTCP --&gt; If you are installing in a diffe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pecify that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TCP_IN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TCP_INT=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&gt;</w:t>
        <w:tab/>
        <w:t>NDI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Same as the entry in your protocol.ini file. BUT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THE 0x part. Also remember that the next vec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as well. Unless you have a really compelling reas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change the vector from 60. I have had problems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at very high v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&gt;</w:t>
        <w:tab/>
        <w:t>ODI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Same number as parameter 2 to oipktw. In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odipktw was loaded with "odipktw 1 96". Convert 96 to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and use VXDTCP_INT=60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Do not use 0x60. Use plain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---&gt;</w:t>
        <w:tab/>
        <w:t>PACKET 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This numberr should be the same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to pktw.com. ie in the example above pktw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with the following line "pktw 96 98", so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the second parameter converted to hex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VXDTCP_INT=62. Use plain 62 not 0x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c:\VxDTCP\tcpx either from file manager, run menu or creat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 favourite group and click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the Setup... menu item to setup the local 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( hostname, IP Address, Netmask, Broadcast mask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er(optional). ) You will be warned that you need to REBO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rder for your configuration information to be activated.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you may add host entries in your local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D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rder to use VxDTCP with DNS, you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 name and the address of your nearest DNS serv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using DNS, then simply configure the local 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explained below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the Setup... item in the main menu and add hos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the names of hosts that you are planning to use. If D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then DNS is consulted first, then hosts file. If D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, then hosts file a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----------------------------- NOT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hosts file resides in /VxDTCP/etc and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as the unix /etc/hosts file. You may setup minim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cpx. Then ftp into your unix server and  get the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concat the /VxDTCP/etc/hosts file and the hosts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ed to form the new /VxDTCP/etc/hosts file.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NIS(YP) then telnet into the server and do "ypcat hosts &gt; h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wnload and concat this file into your VxDTCP/etc/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tcp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IT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winsock tcp software is now ready. TCPX Need not be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pplication to get winsock services. However DN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d by the TCPX application. Hence if you have DN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have TCPX running all the time to get DN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PENDIX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used by VxDTCP for its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all in the VxDTCP/etc directory and closely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unix system files. In general you may modif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sing a text editor, but you will probably have to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xDTCP/etc/hostname.e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information for ethernet0, the first etherne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Multiple interface support will soon be added.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xactly. First line contains hostname, second line contain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nd third line contains the netmask. NO COMMENTS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It is parsed by a stupid parser in the VxD. Comment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luxury I  cannot afford. Exampl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2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xDTCP/etc/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BSD /etc/services file with service port numb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DTCP comes with the BSD standard services default file.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get the format from som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xDTCP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BSD /etc/hosts file. Comments are allowed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s file from your local unix box and concat it to /VxDTCP/etc/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xDTCP/etc/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gateway information file. Unix style. Refer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documentation for info on /etc/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DTCP includes several components built from publicly avail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rom the BSD Net/2 release. The following Copyrights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2, 1986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@(#)tcp.h</w:t>
        <w:tab/>
        <w:t>7.7 (Berkeley) 6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_pktw.dos driver is a modified version of the ndis shi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notice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8  9 Aug 1991 by Dan Lanciani, ddl@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9  3 Nov 1991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unmodified source file and it'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TP Software Inc.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dipktw driver is a modified version of ODIPKT shim and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DIPKT.ASM - Adapter provides Packet Driver interface ove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opyright Daniel D. Lanciani 1991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iel D. Lanciani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send bug reports to ddl@harvard.harvard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loucester, MA 019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