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9.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Can SBNews be used with a Proxy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Can I put a link on my webpage to the SBNews webs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I'm receiving "502" errors! What is authentic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Problems with adding newsgroups; no 'newsrc.l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ot see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Possibilities could be writing to a read-only media (i.e. CD-RO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network drive you don't have access to, writing to a dri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, overwriting an existing read-only or system file,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 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nerate this message by writing to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rd drive. Dos/Windows does place limits on the number of fil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a root directory. No limitation is present if you wri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Therefore, I suggest always writing to a subdirectory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t directory. For example, designate "C:\DOWNLOADS" as your downloa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C:\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9.95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9.95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9.9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used with a Proxy Server or Gatew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y Servers are the software currently being released to allow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use a single phone line. They are becoming quite common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nes are pres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asked the above question by many different users,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Proxy Server myself. I chose Midpoint Gateway (www.midcore.com)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how to get SBNews to work with Midpoint Gateway, with the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Proxy Servers work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xy Server handles requests by having you direct your requests to the Pro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self and then the Proxy Server forwards the request t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. Therefore, all applications that will use the Interne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aware of the Proxy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 handles NNTP (news) by having you set your news ser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Midpoint Gateway machine (midpoint). Then on the Gateway machin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real news server. For example, on my configuration,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called "midpoint" -- this is what I specify as the "news host 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BNews. SBNews will then send it's requests to the gateway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em to the real new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figure out what to set your configuration to? My solution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an existing news reader (I used Netscape Navigator) and look at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news host name. When I installed Midpoint Gateway, it was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update Netscape's confuiguration automatically, so this w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Under Netscape, this is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Mail_And_News_Preferences: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use the disclaimer that the above only direct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, but there is a very good chance that whatever Proxy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ill do things in a similar manner. As a last resort,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that came with the Proxy Server!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put a link on my web page to the SBNews websit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. I welcome anyone who wishes to link to any of my pages.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I do not usually place return links on my pages to other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something directly related to and/or dedicated to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Also, I would appreciate a note when you do link to my sit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myself aware of how many sites are linking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receiving "502" errors! What is authentic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computer needs to get new news messages, it must connect to a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NNTP) server. The news server is usually operated by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and supplies news to all of the ISPs customers. In the old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, news servers were always unprotected and you could simply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eive all of the news you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the net evolved, ISPs started having unauthorized users conn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news servers trying to pull down large amounts of binary files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nauthorized persons were not customers of the ISP, it would cau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ir load on the ISPs server. Hence many ISPs started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ation to access their news server, in order to ensure that onl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were able to use the server. Authentication also serves the 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helping the ISPs to attack spammers, but that's another s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: If your ISP requires authentication, then SBNews mus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authentication information to the news server. This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is in the form of a user name and a password, which in many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the user name and password that your ISP requires at lo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doesn't know your name or password when you install it in your compu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ust type the information into the appropriate dialog box to s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entication options are located under the configurationpull-dow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ption authentication. Two things are required, a user nam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Remember, your ISP maintains the new server, and they are the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et names and passwords. Usually it's the same as your generic ISP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but in some cases it could be differently. A call or email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can usually provide the necessary information, just say to them "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news reader application and I need to know my name and passw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news",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ould also point out that many news servers do not require a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you should probably not enter one unless it is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news server which is setup not to require passwords will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onfused and refuse access if you're sending it passwords when it'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ing them. The best thing to do is experiment -- first try running SB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uthentication options -- and then only enter them if you enco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s you will most likely encounter manifest themselves as "502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SBNews will say something like "RECV 502 Authentication Require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blems could be an abbreviated newsgroup (newsrc) list, since some I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ist binary groups to those users who present authentication.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enario is the ISP that leaves normal groups unprotected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ccess when you attempt to open a binary or an adult group.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se sitatuations happen, then verify that your authentication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dding newsgroup; no newsrc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adding new newsgroup in SBNews can be a bit confusing for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This is partly my fault in that I originally designed SBNews to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nually type the group names rather than picking them from a list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ways to add news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nually enter them -- just press the &lt;Add&gt; button and type the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Do this if you already know the name of the group you want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ck them from the newsgroup list -- press the &lt;Add&gt; button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. You will be given a list of groups and you ca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s you want. You must have a newsrc.lst file downloaded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ll talk more about thi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 newsrc.lst file. The newsrc.lst file is a listing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hat your ISP provides. SBNews is capable of automatically get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rom the news server for you -- the steps to do it are just a little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you have entered the corrent news host nam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:Host-Name and, if necessary, your authenticatio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:Authent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the connect button. (It doesn't matter at this point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groups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BNews will connect to your news server and download a newsrc.ls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usually take several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complete, SBNews will probably stop with the message "no group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ished"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w, the newsrc.lst has been downloaded, and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&lt;Add&gt;/&lt;Browse&gt; buttons to begin adding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March 23,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