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News detailed installation instruction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re intended for novices and I have intended to mak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and easy to follow as possible. These instructions assu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the 32-bit Windows-95 version of SB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I'm not the best at documentation; If you notice anyth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, misspelled, or has bad grammar, then please let me k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SBNews package from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is an executable program, and as such, you need to download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tself. SBNews can be found in a variety of shareware sites,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links, etc. I will provide instructions on how to download it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Load up your Internet Browser (i.e. Netscape Navigator,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ype "http://www.newsrobot.com/sbnews" (do not type the quotes,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for illustration) into the 'Location:' field of the web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Your browser should display the SBNews/News Robot home page.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-hand side of the screen are a series of buttons. The firs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16-bit version, and the second button is for the 32-bi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second button. The text associated with this button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wnload the 32-bit version [SBN32_xx.ZIP] (With Setup, Windows 95/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browser should open up a 'save-as' dialog. The dialog sh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filename of the SBNews package and should already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browser download area. Note the filename and director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download into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Your browser will download the SBNews ZIP file. This may take so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ping the SBNe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News package that you downloaded above is a compressed archive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ular ZIP archive format. Methods of unzipping the package vary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archiver support you have already installed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n unzip utility such as PkZip or Winzip. You can fi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zip at http://www.winz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, I'll be filling in this section later with some detailed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inzip and/or pk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S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BNews is unzipped, there will be several files resi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you unzipped into. One of these files is called 'Setup.Ex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is the file that you must execute to complete th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n Windows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avigate explorer to the directory which contains the unzipp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uble click on the file name 'Setup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An InstallShield Installation program will being. InstallShield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st popular install utilities out there, and it should b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if you've installed much Windows-95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setup is preconfigured with all of the most popula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ready selected, so you shouldn't need to change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st of the time, just hit &lt;Next&gt; or &lt;Accept&gt; and it w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Once the install is completed, a new program group will have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r Start Menu. The SBNews program will be available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SBNews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SBNews, you'll be asked for som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system. You should only need to enter thi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Go to the Windows-95 &lt;Start&gt; button and select the SBNews Program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'SBNe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News will load and display an about box with a 15-second del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ay is a Shareware incentive to get you to register;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registered, then you may enter your registration inform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ce the delay has completed, click on the button that says '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will be prompted for the name of your News Host (or NNTP host)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news host is the name of the computer that you will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Internet to receive Usenet 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news host is typically tied to your ISP (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vider, the people who give you your Internet service)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contact them to fin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're reading news with another program (Netscape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reader, Free Agent, etc) then you can look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one of tho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t usually has the format of "news.ispname.com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ntp.ispname.com", or something simila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pernews (www.supernews.com) provides a pay third-part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in case you don't like your ISP's new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ext you will be prompted for a download path [Figur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download path is where all of the files or pic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will be placed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must enter one -- don't try to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'c:\download' or 'c:\images' are some good possible downloa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ember what you enter here in case you want to u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rer or another program to find the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You may wish to enter authentication information.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is the name and password that your News Host (see step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s to authenticate you. Not all news hosts require authentic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will deny you access, or limit the scope of available group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include authentication information. Your authentication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 may (probably) be the same as the name and password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ccess the Internet. You can always do this later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o the to 'Configure' pull-down menu in SBNews [Figure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lect 'Authentication' from the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Enter the NAME and PASSWORD that your news server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enticate you, and press OK. [Figure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necting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o connect to the new service, press the &lt;Connect&gt; button. It'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ight of the Transfer status list box. [Figur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BNews will attempt to connect to your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entered an invalid 'NNTP host name' in the previou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you'll probably get an error message that says '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olve Hostname' or something to that effect. Find ou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st name (contact your ISP if necessary) and re enter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ing the 'Configure' pull-down menu and the 'Host 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Then press &lt;connect&gt;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idn't enter any authentication information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hentication information is wrong, then you may get so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to that effect. Select the 'Configure' pull-down 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Authentication' item, and enter the correct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SBNews will download a NewsRc.Lst file. The NewsRc.Lst 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of all newsgroups that your news server support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, but it is an aid in findout out what group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the NewsRc.Lst file will take several minutes, but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s to be done the first time you connect and will not need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. [Figure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When everything is done, SBNews will disconnect since you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ny newsgroup names. This is normal. [Figure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Newsgroup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content is divided into different Newsgroups. Each newsgroup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pecific content in it. There are many thousands of Newsgroup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ust have the names of the ones that you wan't to downloa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all of them; It would simply tak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Press the &lt;Add&gt; button, next to the newsgroups list, rough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of the SBNews screen. [Figure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f you know the name of the group that you want to add, then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press &lt;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If you do not know the name of the group that you want to ad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&lt;Brow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browse dialog displays the contents of the NewsRc fil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lked about earlier; It is the list of all newsgroup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supports. [Figure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contents of the NewsRc is displayed on the left hand s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list of groups that you want to add is displayed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a group and press one of the little arrow butt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to move a group from one si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Once you have found all of the groups that you want to ad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 should now be at the SBNews main screen, and there should b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listed in the NewsGroups list in the middle of the dialog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nnect&gt; button to connect to your server and begin downloading.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my policy not to specifically suggest newsgroups containing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xually explicit materials, and therefore I will not provide dir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pecifically configure these groups. If you are looking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then most of the names begin with "alt.binaries.pictures.erotica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o from there. If you are under 18 years of age, or this materi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in your area, then I suggest you avoid any group names which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.erotic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trieving the files that you ha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're downloading JPEG image files, then thumbnails of the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on the right hand side of the SBNews window. These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 reduced size version of the full image intended to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sual overview of what you're downloading. You can always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mbnail to get the full siz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l files that are downloaded are saved to your hard drive for 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any available viewer program on these files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Explorer to navigate to the download directory an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BNews includes a built in full-screen image viewer which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ing most popular formats (JPG, GIF, BMP, etc)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by sever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licking on any thumbnail image will bring up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lecting "File:View Jpeg" from the SBNews window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You can also download a standalone version of the view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BJV' from my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me misc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y default, all files will go into the one directory that you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r download directory. While I believe this is the simpl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vices to learn, once you become familiar with the program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look at some of the path-expansion options loca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nfigure:Path-Expansion" pull-down menu. These options will spl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into different directories for each group that you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usenet is filled with off-topic commercial advertisements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red to as "Spam". For some tips on avoiding or eliminating spam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Help:Methods-To-Avoid-Spam" pull-dow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1: The Set Host Name 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2: The Set Download Path 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3: SBNews when it first loads up... Press the &lt;Connect&gt; but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4: Downloading the newsrc list. This will take a whi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5: After the newsgroup list (newsrc.lst) has been downloa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6: The Add Newsgroup 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7: The Browse 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8: SBNews beginning to download from the first news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9: The configure:authentication pull-dow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gure 10: Entering authentic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